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 работ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 –  наставника  Солодовой Ю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 молодым  специалистом  Ровкиной М.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 2013  –  2014  учебный </w:t>
      </w:r>
      <w:r>
        <w:rPr/>
        <w:t>г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Цель работы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профессиональных умений и навыков молодого специалис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Задачи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казание методической помощи молодому специалисту в повышении общедидактического и методического уровня организации учебно – воспитательной деятельности;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здание условий для формирования индивидуального стиля творческой деятельности молодого педагога;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потребности и мотивации в непрерывном самообразовании.</w:t>
            </w:r>
          </w:p>
        </w:tc>
      </w:tr>
    </w:tbl>
    <w:p>
      <w:pPr>
        <w:pStyle w:val="Normal"/>
        <w:spacing w:before="0" w:after="30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ероприятия по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ланированию, организации и содержанию деятельности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ланируемые 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Беседа: Традиции школы. Ближайшие и перспективные планы школы.  Специфика обучения иностранному языку в школ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Инструктаж: Нормативно – правовая база школы ( программы, методические записки, государственные стандарты), правила внутреннего распорядка школы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Практическое занятие: Планирование и организация работы по предмету (изучение основных тем программ, составление календарно-тематического планирования,  знакомство с УМК, методической литературой, составление рабочих программ, поурочное планирование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Изучение инструкций: Как вести классный журнал, личные дела обучающихся; Выполнение единых требований к ведению дневников и тетраде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сещение молодым специалистом уроков учителя -  наставника в 5-8 классах. Самоанализ  урока наставником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образование - лучшее образование. Оказание помощи в выборе методической темы по самообразованию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ам "Разработка поурочных планов", "Триединая цель урока и его конечный результат"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анятие: Планирование внеурочных заняти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Практическое занятие: Требования к плану воспитательной работы. Методы познания личности. План – характеристика класса. Тематика родительских собраний. Беседа с родителям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етодические разработки: требования к анализу урока и деятельности учителя на уроке. Типы, виды, формы урок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Как работать с ученически</w:t>
              <w:softHyphen/>
              <w:t>ми тетрадями (изучение инструкции, советы при проверке тетрадей)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Занятие: Работа  с  школьной документацией; Обучение составлению отчетности по окончанию четверт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Изучение положения о текущем и итоговом контроле за знаниями уча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Участие в работе РМО. Знакомство с опытом работы учителей иностранного языка в школах район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анятие: Современный урок и его организац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3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актикум: Разработка олимпиадных заданий. Цель: научить молодого специалиста грамотно составлять олимпиадные зад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етодикой подготовки учащихся к конкурсам, олимпиадам по предмет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седа: Организация индивидуальных занятий с различными категориями учащихся. Индивидуальный подход в организации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Учусь строить отношения; Анализ педагогических ситуаций; Общая схема анализа причин конфликт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сещение молодым специалистом уроков учителя -  наставника в среднем и старшем звене (10 класс)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ндивидуальная беседа: Психолого – педагогические требования к проверке, учету и оценке знаний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кум: Домашнее задание: как, сколько, когд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мен мнениями по теме «Факторы, которые влияют на качество преподавания»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35" w:before="0" w:after="30"/>
              <w:ind w:left="720" w:right="1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нятие: Формы контроля знаний,  как помочь обучающимся подготовиться к экзамен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35" w:before="0" w:after="30"/>
              <w:ind w:left="720" w:right="10" w:hanging="36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, мероприятий, классных часов, праздников у опытных учителей школ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сещение уроков молодого учителя с целью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сещение открытого урока  молодого учителя Юламановской средней школы с целью знакомства с опытом работы.  Анализ и самоанализ урок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: "Современные образовательные технологии, их использование в учебном процессе"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: Трудная ситуация на занятии и ваш выход из неё;  Анализ педагогических ситуаций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Структура педагогических воздействий (организующее, оценивающее, дисциплинирующее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: Виды контроля, их рациональное использование на различных этапах изучения программного материала;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: Введение в активные методы обучения (превращение модели в игру, имитационные игры);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молодого специалиста  в заседании ШМО (выступление по теме самообразован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Содержание формы и методы работы  педагога с родителями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ступление молодого специалиста на ШМО. Методическая выставка достижений учител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кетирование: Профессиональные затруднения. Степень комфортности нахождения в коллективе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нкетирование: Оценка собственного квалификационного уровня молодым учителем и педагогом наставником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 процесса адаптации молодого специалиста: индивидуальное собеседование по выявлению сильных и слабых сторон в подготовке молодого специалиста к педагогической деятельности, выявление склонностей и личных интерес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1161C4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02:00Z</dcterms:created>
  <dc:creator>Admin</dc:creator>
  <dc:description/>
  <cp:keywords/>
  <dc:language>en-US</dc:language>
  <cp:lastModifiedBy>Admin</cp:lastModifiedBy>
  <dcterms:modified xsi:type="dcterms:W3CDTF">2015-01-31T20:31:00Z</dcterms:modified>
  <cp:revision>5</cp:revision>
  <dc:subject/>
  <dc:title/>
</cp:coreProperties>
</file>