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 природоведения в 5 класс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 « Как возникла Земл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йбуллина Ф.Ф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25. 11. 2014г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</w:t>
      </w:r>
      <w:r>
        <w:rPr>
          <w:rFonts w:cs="Times New Roman" w:ascii="Times New Roman" w:hAnsi="Times New Roman"/>
          <w:sz w:val="28"/>
          <w:szCs w:val="28"/>
        </w:rPr>
        <w:t>а: изучение нового матери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.</w:t>
      </w:r>
      <w:r>
        <w:rPr>
          <w:rFonts w:cs="Times New Roman" w:ascii="Times New Roman" w:hAnsi="Times New Roman"/>
          <w:sz w:val="28"/>
          <w:szCs w:val="28"/>
        </w:rPr>
        <w:t xml:space="preserve"> Как возникла Зем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ка</w:t>
      </w:r>
      <w:r>
        <w:rPr>
          <w:rFonts w:cs="Times New Roman" w:ascii="Times New Roman" w:hAnsi="Times New Roman"/>
          <w:sz w:val="28"/>
          <w:szCs w:val="28"/>
        </w:rPr>
        <w:t xml:space="preserve">: познакомить учащих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 с различными гипотезами возникновения Земли; с учеными, внесшими вклад в основу современного представления о происхождении Солнечной системы, в том числе и Земл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. 1.</w:t>
      </w:r>
      <w:r>
        <w:rPr>
          <w:rFonts w:cs="Times New Roman" w:ascii="Times New Roman" w:hAnsi="Times New Roman"/>
          <w:sz w:val="28"/>
          <w:szCs w:val="28"/>
        </w:rPr>
        <w:t xml:space="preserve"> Сформировать у учащихся знания о возникновение  Зем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>Сформировать у учащих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я об особенностях гипотез возникновения Зем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ить у учащихся умения работать с географическими источн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В ходе работы вызвать чувство доброжелательности,  самостоятельности, доверия.</w:t>
      </w:r>
    </w:p>
    <w:p>
      <w:pPr>
        <w:pStyle w:val="Normal"/>
        <w:tabs>
          <w:tab w:val="clear" w:pos="708"/>
          <w:tab w:val="left" w:pos="2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  <w:r>
        <w:rPr>
          <w:rFonts w:cs="Times New Roman" w:ascii="Times New Roman" w:hAnsi="Times New Roman"/>
          <w:sz w:val="28"/>
          <w:szCs w:val="28"/>
        </w:rPr>
        <w:t>. Приветствие. Определение отсутствующих. Проверка  готовности учащихся и классного помещения  к у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роверка домашнего задания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Фронт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прос</w:t>
      </w:r>
      <w:r>
        <w:rPr>
          <w:rFonts w:cs="Times New Roman" w:ascii="Times New Roman" w:hAnsi="Times New Roman"/>
          <w:sz w:val="28"/>
          <w:szCs w:val="28"/>
        </w:rPr>
        <w:t>.</w:t>
        <w:br/>
        <w:t>Как произошло возникновение  Земли по Дж. Бюфф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изошло возникновение  Земли по Иммануила Ка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роизошло возникновение  Земли по Пьеру Лаплас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изошло возникновение  Земли по Джеймс Джин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роизошло возникновение  Земли по Отто Юльевич Шмид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Изучение нового материа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видео материала по теме «Возникновение Земл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мину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крепление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Выполнить заданий в тетрадях. 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99"/>
        <w:gridCol w:w="32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ые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отез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. Бюффону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мануила Кант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ьеру Лаплас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еймс Джинс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то Юльевич Шмидт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2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Ответить на вопросы и выполнить задания на стр.59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дведение итога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то нового узна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ему новому научилис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Выдача домашнего задания учащимся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Изучать статью «Как возникла Земля» на стр.54-5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5:11:00Z</dcterms:created>
  <dc:creator>User</dc:creator>
  <dc:description/>
  <dc:language>en-US</dc:language>
  <cp:lastModifiedBy>Фагим</cp:lastModifiedBy>
  <cp:lastPrinted>2014-11-24T20:09:00Z</cp:lastPrinted>
  <dcterms:modified xsi:type="dcterms:W3CDTF">2015-02-01T15:11:00Z</dcterms:modified>
  <cp:revision>2</cp:revision>
  <dc:subject/>
  <dc:title/>
</cp:coreProperties>
</file>