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Частное образовательное учреждение </w:t>
      </w:r>
    </w:p>
    <w:p>
      <w:pPr>
        <w:pStyle w:val="Normal"/>
        <w:jc w:val="center"/>
        <w:rPr/>
      </w:pPr>
      <w:r>
        <w:rPr/>
        <w:t>организация дополнительно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>«Межрегиональный институт дополнительного профессионального образова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ТОДИЧЕСКАЯ РАЗРАБОТКА СЛУШАТЕЛ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 повышения квалификации по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8"/>
          <w:szCs w:val="28"/>
        </w:rPr>
        <w:t>«</w:t>
      </w:r>
      <w:r>
        <w:rPr>
          <w:rFonts w:eastAsia="Times New Roman"/>
          <w:b/>
          <w:sz w:val="26"/>
          <w:szCs w:val="26"/>
          <w:lang w:eastAsia="en-US"/>
        </w:rPr>
        <w:t>ПЛАНИРОВАНИЕ ОБРАЗОВАТЕЛЬНОЙ РАБОТЫ В СООТВЕТСТВИИ С ФГОС ДО В ПРОФЕССИОНАЛЬНОЙ ДЕЯТЕЛЬНОСТИ ВОСПИТАТЕЛ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 xml:space="preserve">: «Планирование образовательной деятельности с детьми старшего дошкольного возраста по теме нед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ние забавы. Зимние виды спорт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248"/>
        <w:gridCol w:w="2952"/>
      </w:tblGrid>
      <w:tr>
        <w:trPr/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ель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.В. Волгушева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                        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баллов 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защиты проекта 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Тольятти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ий план образовательной работы с детьми дошкольного возрас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недели «Зимние забавы. Зимние виды спорт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уппа старшая № 92</w:t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  <w:gridCol w:w="1559"/>
        <w:gridCol w:w="2410"/>
        <w:gridCol w:w="2434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а и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 о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развивающей предметно-пространственной сред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ежимных момента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О. «Познавательное развитие (ФЭМП)</w:t>
            </w:r>
          </w:p>
          <w:p>
            <w:pPr>
              <w:pStyle w:val="Normal"/>
              <w:rPr/>
            </w:pPr>
            <w:r>
              <w:rPr/>
              <w:t>Тема: Цифра 6. Число 6. Прямой и обратный счет в пределах 6. Состав числа 6 из двух меньших.</w:t>
            </w:r>
          </w:p>
          <w:p>
            <w:pPr>
              <w:pStyle w:val="Normal"/>
              <w:rPr/>
            </w:pPr>
            <w:r>
              <w:rPr/>
              <w:t>Задачи: знакомство с цифрой 6. Закреплять прямой и обратный счет в пределах 6. Формировать представления о составе числа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приемы:</w:t>
            </w:r>
          </w:p>
          <w:p>
            <w:pPr>
              <w:pStyle w:val="Normal"/>
              <w:rPr/>
            </w:pPr>
            <w:r>
              <w:rPr/>
              <w:t>1.</w:t>
              <w:tab/>
              <w:t>Отгадывание загадки.</w:t>
            </w:r>
          </w:p>
          <w:p>
            <w:pPr>
              <w:pStyle w:val="Normal"/>
              <w:rPr/>
            </w:pPr>
            <w:r>
              <w:rPr/>
              <w:t>2.</w:t>
              <w:tab/>
              <w:t>Д \И «Подбери признак</w:t>
            </w:r>
          </w:p>
          <w:p>
            <w:pPr>
              <w:pStyle w:val="Normal"/>
              <w:rPr/>
            </w:pPr>
            <w:r>
              <w:rPr/>
              <w:t>3.</w:t>
              <w:tab/>
              <w:t>Физ. минутка «Мы зимой в снежки играем».</w:t>
            </w:r>
          </w:p>
          <w:p>
            <w:pPr>
              <w:pStyle w:val="Normal"/>
              <w:rPr/>
            </w:pPr>
            <w:r>
              <w:rPr/>
              <w:t>4.</w:t>
              <w:tab/>
              <w:t>Рефлексия. Предложить сделать аппликацию числа 6, используя природ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логику ОД №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О. «Художественно-эстетическое развитие» (конструирование)</w:t>
            </w:r>
          </w:p>
          <w:p>
            <w:pPr>
              <w:pStyle w:val="Normal"/>
              <w:rPr/>
            </w:pPr>
            <w:r>
              <w:rPr/>
              <w:t>Тема: «Замок Снежной королевы»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крепление представлений о видах строительного материа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тие умения анализировать образец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тие творческих способност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тие умения анализировать свою и чужу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приемы:</w:t>
            </w:r>
          </w:p>
          <w:p>
            <w:pPr>
              <w:pStyle w:val="Normal"/>
              <w:rPr/>
            </w:pPr>
            <w:r>
              <w:rPr/>
              <w:t>1.</w:t>
              <w:tab/>
              <w:t>Отгадывание загадок.</w:t>
            </w:r>
          </w:p>
          <w:p>
            <w:pPr>
              <w:pStyle w:val="Normal"/>
              <w:rPr/>
            </w:pPr>
            <w:r>
              <w:rPr/>
              <w:t>2.</w:t>
              <w:tab/>
              <w:t>Показ образца</w:t>
            </w:r>
          </w:p>
          <w:p>
            <w:pPr>
              <w:pStyle w:val="Normal"/>
              <w:rPr/>
            </w:pPr>
            <w:r>
              <w:rPr/>
              <w:t>3.</w:t>
              <w:tab/>
              <w:t>Физ. минутка «Снежный ком».</w:t>
            </w:r>
          </w:p>
          <w:p>
            <w:pPr>
              <w:pStyle w:val="Normal"/>
              <w:rPr/>
            </w:pPr>
            <w:r>
              <w:rPr/>
              <w:t>4.</w:t>
              <w:tab/>
              <w:t>Самостоятельная работа детей</w:t>
            </w:r>
          </w:p>
          <w:p>
            <w:pPr>
              <w:pStyle w:val="Normal"/>
              <w:rPr/>
            </w:pPr>
            <w:r>
              <w:rPr/>
              <w:t>5.         Рефлексия. Анализ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логику ОД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тро</w:t>
            </w:r>
          </w:p>
          <w:p>
            <w:pPr>
              <w:pStyle w:val="Normal"/>
              <w:rPr/>
            </w:pPr>
            <w:r>
              <w:rPr/>
              <w:t>Рассматривание иллюстраций «Зима»</w:t>
            </w:r>
          </w:p>
          <w:p>
            <w:pPr>
              <w:pStyle w:val="Normal"/>
              <w:rPr/>
            </w:pPr>
            <w:r>
              <w:rPr/>
              <w:t>Беседа с детьми «Здравствуй, зимушка – зима».</w:t>
            </w:r>
          </w:p>
          <w:p>
            <w:pPr>
              <w:pStyle w:val="Normal"/>
              <w:rPr/>
            </w:pPr>
            <w:r>
              <w:rPr/>
              <w:t>Цель: обобщить и систематизировать знания детей об особенностях зимней природы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тренняя гимнастика «Зимушка - Зима»</w:t>
            </w:r>
          </w:p>
          <w:p>
            <w:pPr>
              <w:pStyle w:val="Normal"/>
              <w:rPr/>
            </w:pPr>
            <w:r>
              <w:rPr/>
              <w:t>Д/и «Когда это бывает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характерных признаках времени года зима.</w:t>
            </w:r>
          </w:p>
          <w:p>
            <w:pPr>
              <w:pStyle w:val="Normal"/>
              <w:rPr/>
            </w:pPr>
            <w:r>
              <w:rPr/>
              <w:t>Работа в книжном уголке. Рассматривание иллюстраций о зиме.</w:t>
            </w:r>
          </w:p>
          <w:p>
            <w:pPr>
              <w:pStyle w:val="Normal"/>
              <w:rPr/>
            </w:pPr>
            <w:r>
              <w:rPr/>
              <w:t>Цель: воспитывать интерес к изучению природы, умение видеть красоту окружающего мира.</w:t>
            </w:r>
          </w:p>
          <w:p>
            <w:pPr>
              <w:pStyle w:val="Normal"/>
              <w:rPr/>
            </w:pPr>
            <w:r>
              <w:rPr/>
              <w:t>Индивидуальная работа по познанию (ФЭМП) Д/и «В какой руке сколько»</w:t>
            </w:r>
          </w:p>
          <w:p>
            <w:pPr>
              <w:pStyle w:val="Normal"/>
              <w:rPr/>
            </w:pPr>
            <w:r>
              <w:rPr/>
              <w:t>Цель: актуализировать представления детей о составе числа, закрепить умение раскладывать числа до пяти на два меньших числа.</w:t>
            </w:r>
          </w:p>
          <w:p>
            <w:pPr>
              <w:pStyle w:val="Normal"/>
              <w:rPr/>
            </w:pPr>
            <w:r>
              <w:rPr/>
              <w:t>КГН – упражнение «Чистюля»</w:t>
            </w:r>
          </w:p>
          <w:p>
            <w:pPr>
              <w:pStyle w:val="Normal"/>
              <w:rPr/>
            </w:pPr>
            <w:r>
              <w:rPr/>
              <w:t>Цель: формировать умение детей следить за чистотой своего тела, способствовать выработки полезных привыче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огулка 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Наблюдение птицами.</w:t>
            </w:r>
            <w:r>
              <w:rPr/>
              <w:t xml:space="preserve"> Цель: расширить знания о зимующих птицах; развивать желание помогать птицам в зимний период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Экспериментальная деятельность: 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опыт «Уличные тени».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>Цель: выяснить зависимость длины тени от высоты солнца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гры со снег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и. Посетить участок первой младшей группы, помочь малышам выполнить снежные постройки, поиграть с ними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рудовые поручения: кормление птиц на групповом участке.</w:t>
            </w:r>
          </w:p>
          <w:p>
            <w:pPr>
              <w:pStyle w:val="Normal"/>
              <w:rPr/>
            </w:pPr>
            <w:r>
              <w:rPr/>
              <w:t>Задачи. Формировать представления о том, какой корм следует выбирать для определенного вида птиц, умение аккуратно насыпать корм в кормушки. Проявлять любовь к птицам.</w:t>
            </w:r>
          </w:p>
          <w:p>
            <w:pPr>
              <w:pStyle w:val="Normal"/>
              <w:rPr/>
            </w:pPr>
            <w:r>
              <w:rPr/>
              <w:t>П/и «Два Мороза». Цель: развивать двигательную активность.</w:t>
            </w:r>
          </w:p>
          <w:p>
            <w:pPr>
              <w:pStyle w:val="Normal"/>
              <w:rPr/>
            </w:pPr>
            <w:r>
              <w:rPr/>
              <w:t>П/и «Мы спортсмены». Усложнение: игрокам нужно бегать с высоким подниманием колен, боком приставным шагом, врассыпную, не сбивая ориентиры на игровой площадке.</w:t>
            </w:r>
          </w:p>
          <w:p>
            <w:pPr>
              <w:pStyle w:val="Normal"/>
              <w:rPr/>
            </w:pPr>
            <w:r>
              <w:rPr/>
              <w:t>Задачи. Развивать ловкость, внимание, воспитывать доброжелательность, умение действовать в коллективе. Совершенствовать умение следить за осанкой во время бег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 пол. дня</w:t>
            </w:r>
          </w:p>
          <w:p>
            <w:pPr>
              <w:pStyle w:val="Normal"/>
              <w:rPr/>
            </w:pPr>
            <w:r>
              <w:rPr/>
              <w:t>Гимнастика после сна «Мы-спортсмены»</w:t>
            </w:r>
          </w:p>
          <w:p>
            <w:pPr>
              <w:pStyle w:val="Normal"/>
              <w:rPr/>
            </w:pPr>
            <w:r>
              <w:rPr/>
              <w:t>Закаливание.</w:t>
            </w:r>
          </w:p>
          <w:p>
            <w:pPr>
              <w:pStyle w:val="Normal"/>
              <w:rPr/>
            </w:pPr>
            <w:r>
              <w:rPr/>
              <w:t xml:space="preserve">Ходьба по коррекционной дорожке,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амомассаж «Колючий еж» (с массажными мячами)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/р игра «Путешествие в зимний лес».</w:t>
            </w:r>
            <w:r>
              <w:rPr/>
              <w:t xml:space="preserve"> Цель: формировать умение детей создавать сюжет игры на основе знаний, полученных при восприятии окружающего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Чтение стихотворения Н. Некрасова «Снежок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ение за погодой.</w:t>
            </w:r>
            <w:r>
              <w:rPr/>
              <w:t xml:space="preserve"> Цель: уточнить и конкретизировать представление о зиме; продолжать упражнять в умении устанавливать зависимость жизни животных от изменений в неживой природ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4" w:leader="none"/>
              </w:tabs>
              <w:rPr>
                <w:b/>
                <w:b/>
              </w:rPr>
            </w:pPr>
            <w:r>
              <w:rPr>
                <w:b/>
                <w:w w:val="84"/>
              </w:rPr>
              <w:t xml:space="preserve">Спортивная игра хоккей с мячом </w:t>
            </w:r>
            <w:r>
              <w:rPr>
                <w:b/>
              </w:rPr>
              <w:tab/>
            </w:r>
            <w:r>
              <w:rPr>
                <w:b/>
                <w:spacing w:val="-13"/>
                <w:w w:val="8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и. Формировать умения детей выполнять броски по воротам: короткие броски (кистью руки) и броски с широким замахом, сочетать передвижение по площадке с выполнением броска. Развивать меткость, точность движе</w:t>
              <w:softHyphen/>
              <w:t>ний. Воспитывать ответственность за команду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портивные упражнения: скольжение по ледяным до</w:t>
              <w:softHyphen/>
              <w:t>рожк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и. Упражнять детей в скольжении по дорожке (учить выполнять энергичный разбег и толчок, отталкивание после разбега без замедления темпа и остановки), способствовать развитию координации дви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Эр, Рр, 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Э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, СК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р, 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Ли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ции по теме «Зи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инвентарь</w:t>
            </w:r>
          </w:p>
          <w:p>
            <w:pPr>
              <w:pStyle w:val="Normal"/>
              <w:rPr/>
            </w:pPr>
            <w:r>
              <w:rPr/>
              <w:t>Атрибуты для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ая литература на тему «Зи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для д\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ы гиги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инвент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ний выносной материал: лопаты, санки, ледянки.</w:t>
            </w:r>
          </w:p>
          <w:p>
            <w:pPr>
              <w:pStyle w:val="Normal"/>
              <w:rPr/>
            </w:pPr>
            <w:r>
              <w:rPr/>
              <w:t>Корм для пт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ционная дорожка, массажные мя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к с-р иг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естоматия для старшего дошкольного возраста, иллюстрации к стихотвор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инвентарь (хоккейные клюшки, мя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для родителей «Чем занять ребенка на прогулке зимо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кормуш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книжки-малышки «Зимние виды спор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rFonts w:eastAsia="Times New Roman"/>
        </w:rPr>
        <w:t xml:space="preserve"> </w:t>
      </w:r>
      <w:r>
        <w:rPr>
          <w:b/>
          <w:i/>
          <w:sz w:val="28"/>
          <w:szCs w:val="28"/>
        </w:rPr>
        <w:t>План – конспект образовательной деятельности с дошкольниками в старшей группе.</w:t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Зимние забавы. Зимние виды спорта».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знавательное развитие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внимание, творческое и системное мышление, формировать умение выявлять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чинно-следственные связи;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интерес к экспериментальной деятельности, </w:t>
      </w:r>
    </w:p>
    <w:p>
      <w:pPr>
        <w:pStyle w:val="TextBody"/>
        <w:ind w:left="8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отно наблюдать, анализировать факты, делать соответствующие выводы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ять интерес к явлениям неживой природы, создавать эмоционально-положительный настрой от совершенных открытий 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изировать и обобщить знания детей о зиме, уточнить представления о зимних месяцах,  познакомить с различными свойствами снега (в зависимости от температуры воздуха - </w:t>
      </w:r>
      <w:r>
        <w:rPr>
          <w:rFonts w:cs="Times New Roman" w:ascii="Times New Roman" w:hAnsi="Times New Roman"/>
          <w:i/>
          <w:sz w:val="28"/>
          <w:szCs w:val="28"/>
        </w:rPr>
        <w:t>липкий, скрипучий</w:t>
      </w:r>
      <w:r>
        <w:rPr>
          <w:rFonts w:cs="Times New Roman" w:ascii="Times New Roman" w:hAnsi="Times New Roman"/>
          <w:sz w:val="28"/>
          <w:szCs w:val="28"/>
        </w:rPr>
        <w:t>), снеговыми осадками (</w:t>
      </w:r>
      <w:r>
        <w:rPr>
          <w:rFonts w:cs="Times New Roman" w:ascii="Times New Roman" w:hAnsi="Times New Roman"/>
          <w:i/>
          <w:sz w:val="28"/>
          <w:szCs w:val="28"/>
        </w:rPr>
        <w:t>иней</w:t>
      </w:r>
      <w:r>
        <w:rPr>
          <w:rFonts w:cs="Times New Roman" w:ascii="Times New Roman" w:hAnsi="Times New Roman"/>
          <w:sz w:val="28"/>
          <w:szCs w:val="28"/>
        </w:rPr>
        <w:t>), природными явлениями (</w:t>
      </w:r>
      <w:r>
        <w:rPr>
          <w:rFonts w:cs="Times New Roman" w:ascii="Times New Roman" w:hAnsi="Times New Roman"/>
          <w:i/>
          <w:sz w:val="28"/>
          <w:szCs w:val="28"/>
        </w:rPr>
        <w:t>вьюга, метель</w:t>
      </w:r>
      <w:r>
        <w:rPr>
          <w:rFonts w:cs="Times New Roman" w:ascii="Times New Roman" w:hAnsi="Times New Roman"/>
          <w:sz w:val="28"/>
          <w:szCs w:val="28"/>
        </w:rPr>
        <w:t xml:space="preserve">), показать уникальность снежинки, закрепить знания детей об агрегатных состояниях воды;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ить понимание детьми понятия </w:t>
      </w:r>
      <w:r>
        <w:rPr>
          <w:rFonts w:cs="Times New Roman" w:ascii="Times New Roman" w:hAnsi="Times New Roman"/>
          <w:i/>
          <w:sz w:val="28"/>
          <w:szCs w:val="28"/>
        </w:rPr>
        <w:t>измерение</w:t>
      </w:r>
      <w:r>
        <w:rPr>
          <w:rFonts w:cs="Times New Roman" w:ascii="Times New Roman" w:hAnsi="Times New Roman"/>
          <w:sz w:val="28"/>
          <w:szCs w:val="28"/>
        </w:rPr>
        <w:t xml:space="preserve">, продолжать знакомить их с измерением протяженной длины при помощи </w:t>
      </w:r>
      <w:r>
        <w:rPr>
          <w:rFonts w:cs="Times New Roman" w:ascii="Times New Roman" w:hAnsi="Times New Roman"/>
          <w:i/>
          <w:sz w:val="28"/>
          <w:szCs w:val="28"/>
        </w:rPr>
        <w:t>условной меры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Закрепить  навыки порядкового счета в пределах 6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чевое развитие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правильно задавать вопросы и самостоятельно формулировать ответ на них, обогащать словарный запас детей, совершенствовать выразительность речи, закреплять навыки словообразования, продолжать развивать фонематический слух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развивать сюжет рассказа, предложенного воспитателем;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формировать умение детей чувствовать и понимать характер образа художественного произведения, замечать выразительно-изобразительные средства, помогающие раскрытию содержания, обогащать речь фразеологизмами.</w:t>
      </w:r>
    </w:p>
    <w:p>
      <w:pPr>
        <w:pStyle w:val="ListParagraph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циально-коммуникативное развитие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я подчиняться правилам в групповых играх: формировать умения согласовывать свои действия с действиями других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выражения собственного мнения и толерантного отношения детей друг к другу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культуру поведения и общения, привычки следовать правилам культуры поведения в при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удожественно-эстетическое развитие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эстетические чувства, умение созерцать красоту окружающего мира; 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овладению простейшими операциями (складывать, сминать, рвать, резать, плести) и способами конструирования из бумаги.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зическое развитие</w:t>
      </w:r>
    </w:p>
    <w:p>
      <w:pPr>
        <w:pStyle w:val="Style96"/>
        <w:widowControl/>
        <w:numPr>
          <w:ilvl w:val="0"/>
          <w:numId w:val="5"/>
        </w:numPr>
        <w:spacing w:lineRule="auto" w:line="240"/>
        <w:rPr>
          <w:rStyle w:val="FontStyle148"/>
          <w:rFonts w:eastAsia="Times New Roman"/>
          <w:sz w:val="28"/>
          <w:szCs w:val="28"/>
        </w:rPr>
      </w:pPr>
      <w:r>
        <w:rPr>
          <w:rStyle w:val="FontStyle148"/>
          <w:sz w:val="28"/>
          <w:szCs w:val="28"/>
        </w:rPr>
        <w:t>совершенствовать умение красиво и грациозно выполнять знакомые физические упражнения под музыку;</w:t>
      </w:r>
    </w:p>
    <w:p>
      <w:pPr>
        <w:pStyle w:val="Style96"/>
        <w:widowControl/>
        <w:numPr>
          <w:ilvl w:val="0"/>
          <w:numId w:val="5"/>
        </w:numPr>
        <w:spacing w:lineRule="auto" w:line="240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>воспитывать умение и потребность самостоятельно заботиться о своем здоровье.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ы и приемы: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д/игр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  <w:t>игровая ситуация, работа с раздаточным материалом, слушание музыки, комплекс музыкально-ритмических движений, элементы театрализованной деятельности, демонстрация способов действия, индивидуальная работа, сравнительный анализ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рассматривание, наблюдение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есны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обобщение результатов деятельности, объяснение, рефлексия.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териалы и оборудование: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монстрационный материал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удиозапись фрагмента произведения из фортепианного цикла П. И. Чайковского «Времена года»: Святки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трибуты для выполнения комплекса музыкально-ритмических движений (вальс снежинок)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монстрация слайдов о зиме, о зимних видах спорта, зимние забавы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мотр м/ф «Зима в Простоквашино», «Снежная Королева»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агнитофон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икрофон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идео-рамка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терактивная доска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ектор;</w:t>
      </w:r>
    </w:p>
    <w:tbl>
      <w:tblPr>
        <w:tblW w:w="1046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663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деятель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музыкально-ритмических движений «Снежинки»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\и «Два мороза», п\и «Спортивная фигура на месте замри», 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. минутка «Не боимся мы мороза», 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\и «Ты катись, катись, снежок»,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\и «Зимние фигуры»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\и «Чей нос?», д\и «Угадай сказку», 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р. игра «Ряженые», «Колядки», «Путешествие в зимний лес», «Спортивный магазин»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«Зимние забавы», 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Мой любимый вид спорта»,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«Замок снежной королевы»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 – исследовательска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ы со снегом, 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о льдом «Разноцветные шары».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6. Прямой и обратный счёт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а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игры «Зимние слова», «Когда это бывает?», «Верю-не верю»,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из личного опыта («Зимние забавы», 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воспитателя «Об истории праздника «Колядки»), 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отгадывание загадок о зимних видах спорта,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й разговор «Чем опасен лёд?»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 – художественна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фрагмента произведения из фортепиано цикла П.И. Чайковского «Времена года»: Святки,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 «Снежная королева», «Зима в Простоквашино»,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«Зимние виды спорта», «Зимние забавы»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(восприятие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а В.Архангельского «Летят снежные пушинки»,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я О.Корнеевой «Приключение снеговичка»,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я Н. Некрасова «Снежок»,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С. Есенина «Берёза»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мероприят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ртивный праздник «Зимние виды спорта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огика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Замок для Снежной королевы»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.о.</w:t>
      </w:r>
      <w:r>
        <w:rPr>
          <w:color w:val="000000"/>
          <w:sz w:val="28"/>
          <w:szCs w:val="28"/>
        </w:rPr>
        <w:t xml:space="preserve"> «Художественно-эстетическое развитие» (конструирование)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83"/>
        <w:gridCol w:w="2532"/>
        <w:gridCol w:w="27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агается загадка: «Владея снегом, льдом и стужей, Она надменно холодна, И снежной вьюгой злою кружит Зимой у тёплого окна, И вышивание морозом Узоров чудных на стекле, Она предпочитает розам, Взращённым в комнате, в тепле. Холодной льдинки злой осколок Вонзит в сердечко малыша. Её правленья век не долог, Когда есть добрая душа». (Снежная Королева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Чтение стихотворения О. Емельяновой: </w:t>
            </w:r>
          </w:p>
          <w:p>
            <w:pPr>
              <w:pStyle w:val="Normal"/>
              <w:rPr/>
            </w:pPr>
            <w:r>
              <w:rPr/>
              <w:t>Войте, вьюги!</w:t>
            </w:r>
          </w:p>
          <w:p>
            <w:pPr>
              <w:pStyle w:val="Normal"/>
              <w:rPr/>
            </w:pPr>
            <w:r>
              <w:rPr/>
              <w:t>Падай, снег!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читесь вдаль, метели!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ряжайте в белый мех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ековые ели!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сё, куда я ни взгляну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Будет в ледяном плену</w:t>
            </w:r>
            <w:r>
              <w:rPr/>
              <w:t xml:space="preserve"> Вечно!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И отныне все вы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царстве Снежной Королевы!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спитатель предлагает построить замок для королев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гадывают загадку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имают ре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kern w:val="2"/>
              </w:rPr>
              <w:t>Мотивирование на предстоящую деятельность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ывает образец:</w:t>
            </w:r>
          </w:p>
          <w:p>
            <w:pPr>
              <w:pStyle w:val="Normal"/>
              <w:snapToGrid w:val="false"/>
              <w:rPr/>
            </w:pPr>
            <w:r>
              <w:rPr/>
              <w:t>- что вы видите на картинке?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/>
              <w:t>-из чего сделан замок?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з образ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/>
              <w:t>Развитие умения анализировать образе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минутка «Снежный ком»</w:t>
            </w:r>
          </w:p>
          <w:p>
            <w:pPr>
              <w:pStyle w:val="Normal"/>
              <w:rPr/>
            </w:pPr>
            <w:r>
              <w:rPr/>
              <w:t>(аудиозапис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ети выполняют общеразвивающие упраж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тивизация двигательной актив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выбрать строительный материал, и построить замок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ти выполняют свою работу, при необходимости воспитатель помогает 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творческих способностей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Рефлексия. Предлагает расположить работы на выставке и оценить работы друг друга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/>
              <w:t>Организуют выставку своих работ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анализировать свою и чужую деятельность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: «Зимние виды спорта»</w:t>
      </w:r>
    </w:p>
    <w:p>
      <w:pPr>
        <w:pStyle w:val="Normal"/>
        <w:rPr/>
      </w:pPr>
      <w:r>
        <w:rPr/>
        <w:t>о.о. Познавательное развитие (ребенок и окружающий мир)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4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: Какое сейчас время год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5"/>
                <w:color w:val="000000"/>
              </w:rPr>
              <w:t>(на экране слайд № 1 – зимний пейзаж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Давайте поиграем в игру «Хорошо - плохо». Согласны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ти отвечают на вопросы, вступают в предложенную игр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едлагает детям порассуждать над вопросом «зима – это хорошо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зможные варианты ответов: зима – это красота, можно кататься на санках, ледянках, «ватрушках», на лыжах, коньках.  Строить крепости, лепить снеговиков, играть в снежки. Лопатками мастерить лабиринт. Зима – это укрепление здоровь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станавливать причинно-следственные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редлагает поразмыслить над вопросом «Зима – это плохо» (воспитатель побуждает к ответам малоактивных детей, поощряет актив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зможные варианты ответов: надо много надевать одежды, холодно – можно заболеть, темно утром – темно вечером, скользко для людей и машин, травм много из-за нарушения правил на горках, птицам холодно, зверюшки голодают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станавливать причинно-следственные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Воспитатель обращает внимание детей на экран (слайд № 2 – белое знамя Олимпиады) или: остановимся на важном событии всей планеты – Олимпийских играх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</w:rPr>
              <w:t>Задаёт вопрос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- Что вы знаете об Олимпиад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(смена изображения: слайд № 3 – с пятью кольцами)</w:t>
            </w:r>
          </w:p>
          <w:p>
            <w:pPr>
              <w:pStyle w:val="Normal"/>
              <w:rPr/>
            </w:pPr>
            <w:r>
              <w:rPr/>
              <w:t>Объясняет, что на знамени Олимпиады – 5 цветных колец, это символ дружбы всех спортсменов. Девиз спортсменов «Быстрее, сильнее, выш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Рассматривают, обдумывают и рассказывают по меняющимся картинк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Дают ответы как они понимают слово Олимпиада (это соревнование сильных спортсменов)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устанавливать причинно-следственные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оспитатель предлагает поучаствовать малоподвижной игре «Угадай зимний вид спорта»? (показ слайдов №5-1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вижения под умеренно-спокойную музыку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00" w:val="clear"/>
              </w:rPr>
            </w:pPr>
            <w:r>
              <w:rPr>
                <w:shd w:fill="FFFF00" w:val="clear"/>
              </w:rPr>
              <w:t>З</w:t>
            </w:r>
            <w:r>
              <w:rPr>
                <w:color w:val="000000"/>
                <w:shd w:fill="FFFF00" w:val="clear"/>
              </w:rPr>
              <w:t>акрепление представлений о зимних видах спорта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Активизация двиг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 задает загадки про зимние виды 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веты дете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  <w:t>Активизация речев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: Ребята, вы сегодня были интересными собеседниками, мне понравилось общаться с в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А что нового узнали в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color w:val="000000"/>
              </w:rPr>
              <w:t>Что вам запомнилось?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</w:rPr>
              <w:t>А что еще вы хотите узнать о зимних видах спорт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ети обмениваются впечатлениям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  <w:t>Развитие умения анализировать свою деятельность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1">
    <w:name w:val="bodytext1"/>
    <w:qFormat/>
    <w:rPr>
      <w:rFonts w:ascii="Arial" w:hAnsi="Arial" w:cs="Arial"/>
      <w:color w:val="26354A"/>
      <w:spacing w:val="24"/>
      <w:sz w:val="17"/>
      <w:szCs w:val="17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Знак"/>
    <w:qFormat/>
    <w:rPr>
      <w:rFonts w:ascii="Arial" w:hAnsi="Arial" w:cs="Arial"/>
      <w:kern w:val="2"/>
      <w:szCs w:val="24"/>
      <w:lang w:val="ru-RU" w:bidi="ar-SA"/>
    </w:rPr>
  </w:style>
  <w:style w:type="character" w:styleId="FontStyle148">
    <w:name w:val="Font Style148"/>
    <w:qFormat/>
    <w:rPr>
      <w:rFonts w:ascii="Times New Roman" w:hAnsi="Times New Roman" w:cs="Times New Roman"/>
      <w:sz w:val="22"/>
      <w:szCs w:val="22"/>
    </w:rPr>
  </w:style>
  <w:style w:type="character" w:styleId="C2">
    <w:name w:val="c2"/>
    <w:basedOn w:val="Style14"/>
    <w:qFormat/>
    <w:rPr/>
  </w:style>
  <w:style w:type="character" w:styleId="C25">
    <w:name w:val="c25"/>
    <w:basedOn w:val="Style14"/>
    <w:qFormat/>
    <w:rPr/>
  </w:style>
  <w:style w:type="character" w:styleId="C4">
    <w:name w:val="c4"/>
    <w:basedOn w:val="Style14"/>
    <w:qFormat/>
    <w:rPr/>
  </w:style>
  <w:style w:type="character" w:styleId="C4c21">
    <w:name w:val="c4 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78"/>
      <w:ind w:firstLine="701"/>
      <w:jc w:val="both"/>
    </w:pPr>
    <w:rPr/>
  </w:style>
  <w:style w:type="paragraph" w:styleId="Myp">
    <w:name w:val="myp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8">
    <w:name w:val="c8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3:07:00Z</dcterms:created>
  <dc:creator>Саша</dc:creator>
  <dc:description/>
  <cp:keywords/>
  <dc:language>en-US</dc:language>
  <cp:lastModifiedBy>Admin</cp:lastModifiedBy>
  <dcterms:modified xsi:type="dcterms:W3CDTF">2015-01-29T17:04:00Z</dcterms:modified>
  <cp:revision>5</cp:revision>
  <dc:subject/>
  <dc:title>Частное образовательное учреждение </dc:title>
</cp:coreProperties>
</file>