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71"/>
        <w:jc w:val="center"/>
        <w:outlineLvl w:val="0"/>
        <w:rPr>
          <w:rFonts w:ascii="Times New Roman" w:hAnsi="Times New Roman" w:eastAsia="Times New Roman" w:cs="Times New Roman"/>
          <w:b/>
          <w:b/>
          <w:color w:val="FF0000"/>
          <w:kern w:val="2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FF0000"/>
          <w:kern w:val="2"/>
          <w:sz w:val="32"/>
          <w:szCs w:val="32"/>
          <w:lang w:eastAsia="ru-RU"/>
        </w:rPr>
        <w:t>«</w:t>
      </w:r>
      <w:r>
        <w:rPr>
          <w:rFonts w:cs="Tahoma" w:ascii="Tahoma" w:hAnsi="Tahoma"/>
          <w:b/>
          <w:color w:val="FF0000"/>
          <w:sz w:val="32"/>
          <w:szCs w:val="32"/>
          <w:shd w:fill="FFFFFF" w:val="clear"/>
        </w:rPr>
        <w:t>Там на неведомых дорожках</w:t>
      </w:r>
      <w:r>
        <w:rPr>
          <w:rFonts w:eastAsia="Times New Roman" w:cs="Times New Roman" w:ascii="Times New Roman" w:hAnsi="Times New Roman"/>
          <w:b/>
          <w:color w:val="FF0000"/>
          <w:kern w:val="2"/>
          <w:sz w:val="32"/>
          <w:szCs w:val="32"/>
          <w:lang w:eastAsia="ru-RU"/>
        </w:rPr>
        <w:t>…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71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Итоговое театральное занятие для детей старшей группы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креплять правильное звукопроизношение звуков С, З, Ш, Ж, произносить их протяжно и с разной силой голоса;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вать интонационную выразительность речи, диалогическую речь;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рмировать навыки работы с воображаемыми предметами;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ить отожествлять себя с заданным персонажем;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буждать детей к активному участию в театральной игре, поощрять творческую инициативу.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Материал: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роб;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апочки воробьев, кота, мышки, муравьев, зайца, ежа, утки;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ирма;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грушка Петрушка (би-ба-бо) ;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рон;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рона.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Ход занятия: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и входят в театральную студию, их встречает Сказочница (воспит.) 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казочница:-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дравствуйте, ребята!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то в нашу студию входит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от артистом выходит.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 – Сказочница, друзья,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веду вас по тропинкам сказок я.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т и короб расписной.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н волшебный, не простой.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обращает внимание на короб)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на коробе замок,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го открыть никто не смог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одится пальчиковая игра «Замок» (короб открывается)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казочница:-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тобы в роль перевоплотиться,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ужно всем вам нарядиться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тогда наверняка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казка к нам придет сама.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и берут в коробе шапочки, наряжаются. Воспитатель уходит за ширму.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ширме появляется Петрушка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Петрушка(игрушка):-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имание! Внимание!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арь Горох издал указ: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тоб явились сей же час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его величеству царю!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 вниманье благодарю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казочница:-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лушаться Царя нельзя. Интересно для чего он нас вызывает.… Давайте за руки возьмемся и поспешим по сказочной тропинке.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вучит музыка. Дети вместе со Сказочницей перестраиваются в круг.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казочница (оглядывается):-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икого нет. Тишина.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олько свистит ветер – С-с-с…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елестят листья – Ш-ш-ш…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венят комары – З-з-з…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Жужжат пчелы – Ж-ж-ж…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и протяжно произносят звуки – С, Ш, З, Ж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казочница:-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ужели мы тропинку перепутали? Что ж придется звать помощь: «Ау. » 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в ответ только вторит эхо…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одится игра «Эхо»: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у!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шебство зову!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казка, ты нам помоги!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то нам делать подскажи!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вучит фонограмма (голос) :-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 немного посидите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с дороги отдохните.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уда птицы и звери пойдут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уда и вы держите путь.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и садятся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казочница:-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мотрите, по дорожке ежик бежит, а ему навстречу зайчишка спешит (дети действуют по словесной подсказке) 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яц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чень, Еж, ты хорош!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Жаль, что в руки не возьмешь!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ж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возьмешь, ну и что ж.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ез иголок я не еж!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Л. Корчагина)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казочница:-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побежали они дальше, каждый по своей дорожке.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дит ежик утка вперевалочку идет, песенку веселую поет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ка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чень, Еж, ты хорош!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Жаль, что в руки не возьмешь!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ж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возьмешь, ну и что ж,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ез иголок я не еж!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казочница:-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к ответил ежик утке и пошел дальше.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то что за силач идет?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идет муравей, пантомима)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равьишка в чаще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уб тяжелый тащит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равей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й, товарищи, друзья!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ручайте муравья!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гают 2 муравья помогают муравью нести бревно (воображаемое) 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казочница:-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олько трудолюбивые муравьи ушли, на полянку прилетели воробьи, прижались друг к другу и дрожат.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робьи, чего вы ждете?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рошек хлебных не клюете?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робьи (испуганно)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авно заметили мы крошки,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а боимся хитрой кошки!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А. Тараскина)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робьи улетают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казочница:-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де они кошку увидели?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жу, крадется на мягких лапках кот, все ближе к мышке приближается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т:-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й, привет, соседка Мышь!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жет в гости пригласишь?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ышь:-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вини, голубчик Кот,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чень узкий в норку вход!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М. Дружинина)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бегаются в разные стороны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казочница:-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рудно распутать следы зверей, но я постараюсь.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еритесь за руки, поспешим к Царю Гороху.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вучит музыка. Дети двигаются «змейкой» за Сказочницей, садятся на стульчики.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вучит торжественная музыка. Открывается занавес.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ходит Царь Горох, садится на трон.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ширме появляется Петрушка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Петрушка:-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аше Гороховое величество! По вашему приказу прибыли жители нашей сказочной страны.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трушка убегает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казочница (с поклоном):-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дравствуй, Царь Горох!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арь:-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дравствуйте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казочница:-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чем позвал?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арь:-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тников всех приглашаю,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амых лучших выбираю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одится игра «Царь Горох» (по мотивам рус. нар. игры) .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казочница и дети подходят к Царю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се:-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арь Горох, возьми нас на работу!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арь:-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что вы умеете делать?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се:-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то мы делаем, не скажем,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что делаем покажем.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и изображают какое-нибудь действие, по которому Царь угадывает профессию (повара, швеи) и выбирает себе «работников» - которые наиболее точно изобразили задуманное действие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казочница:-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у как, царь Горох, ты доволен?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арь:-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а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казочница:-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огда, с вашего позволения мы удалимся.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с поклоном) До свидания, ваше величество!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навес закрывается. Дети берутся за руки, идут «змейкой». Садятся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казочница:-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утешествие наше подошло к концу. Прошлись мы по сказочным дорожкам, повстречались с…. (дети перечисляют) и даже побывали во дворце у самого…. (Царя Гороха). Ребята, вы хорошо исполнили роли, а помогли вам это сделать…. (костюмы). Давайте их аккуратно положим в наш волшебный короб (дети складывают шапочки в короб). 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бята, а вы догадались кто был Петрушка?  Что ей для этого понадобилось? (ширма, кукла би-ба-бо). А мне сегодня костюм помог быть… (Сказочницей). </w:t>
      </w:r>
    </w:p>
    <w:p>
      <w:pPr>
        <w:pStyle w:val="Normal"/>
        <w:numPr>
          <w:ilvl w:val="0"/>
          <w:numId w:val="0"/>
        </w:numPr>
        <w:spacing w:lineRule="atLeast" w:line="360" w:before="257" w:after="257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ледующий раз вас ждут новые интересные встречи. До свидания, друзь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5:27:00Z</dcterms:created>
  <dc:creator>Александра Булычева</dc:creator>
  <dc:description/>
  <dc:language>en-US</dc:language>
  <cp:lastModifiedBy>Александра Булычева</cp:lastModifiedBy>
  <dcterms:modified xsi:type="dcterms:W3CDTF">2015-02-01T15:42:00Z</dcterms:modified>
  <cp:revision>3</cp:revision>
  <dc:subject/>
  <dc:title/>
</cp:coreProperties>
</file>