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АЗДНИК ОКОНЧАНИЯ УЧЕБНОГО ГОДА В 3 КЛАСС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:- Впереди лето. А что такое ле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ле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ного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ле, это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1000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 небе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ыстрая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ркие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инь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 мире 100 дорог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бячьих н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:- А самое главное, что лето – это 98 дней отдыха, потому что начинаются каникул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ень особ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остный для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икулы ведь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ад наш дружн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ась уч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а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ем про у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есяца на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ень особ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адостный для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никулы! Каникулы!»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ует трети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рнемся в класс теперь не ско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игры, песни у кос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походы...</w:t>
      </w:r>
    </w:p>
    <w:p>
      <w:pPr>
        <w:pStyle w:val="Normal"/>
        <w:rPr/>
      </w:pPr>
      <w:r>
        <w:rPr>
          <w:sz w:val="28"/>
          <w:szCs w:val="28"/>
        </w:rPr>
        <w:t>До свиданья,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лето — звонка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школу расхо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а партой рассиде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 тетрадях распис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емену расшуме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рузей расслуш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каникулы зачем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на нас обруш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годня закончен последни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звенит в коридоре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де бы я не был, куда бы не 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бы я новых друзей не на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чке и в поле я помню о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ню, что в четвёртый пере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сё это наступит через … дня. За этот год мы подросли, стали умнее, узнали много нов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: - А сколько интересных, смешных и не очень историй было в этом учебном году. Давайте их вспом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утром —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м дел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ветом напоило высь.</w:t>
      </w:r>
    </w:p>
    <w:p>
      <w:pPr>
        <w:pStyle w:val="Normal"/>
        <w:rPr/>
      </w:pPr>
      <w:r>
        <w:rPr>
          <w:sz w:val="28"/>
          <w:szCs w:val="28"/>
        </w:rPr>
        <w:t>Мы сегодня повзросл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упеньку выше подн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 надо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 надо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 будем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хорошо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1:  -«Домашняя история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книгу взял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ина — большая, тонкая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л я, все дум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шил сказать: «Я хочу больш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у почит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улыб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жать не 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мою он кни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вою от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я стар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честь не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это за букв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ормулы, сы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интере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е по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сил я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у поме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 мне па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терпи, сы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гда-то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онять не мо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бываем «На уроке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вечай-ка мне, Гусь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олько ног у кома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о!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гнездится в камыш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ы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ты знаешь о мыш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ы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ты крошишь, озор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влю двойку, где дневник?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ъ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: -Дааа, бывали  и двойки в наших дневни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меня портфель в р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громной двойкой в днев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яжелой двойкой в днев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е шагают налег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все шагают тут и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то так, и по де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зле дома номер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автобус номер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ароход издалека</w:t>
      </w:r>
    </w:p>
    <w:p>
      <w:pPr>
        <w:pStyle w:val="Normal"/>
        <w:rPr/>
      </w:pPr>
      <w:r>
        <w:rPr>
          <w:sz w:val="28"/>
          <w:szCs w:val="28"/>
        </w:rPr>
        <w:t>Дал почему-то два гудка.</w:t>
      </w:r>
    </w:p>
    <w:p>
      <w:pPr>
        <w:pStyle w:val="Normal"/>
        <w:rPr/>
      </w:pPr>
      <w:r>
        <w:rPr>
          <w:sz w:val="28"/>
          <w:szCs w:val="28"/>
        </w:rPr>
        <w:t>А ноги тащатся едва,</w:t>
      </w:r>
    </w:p>
    <w:p>
      <w:pPr>
        <w:pStyle w:val="Normal"/>
        <w:rPr/>
      </w:pPr>
      <w:r>
        <w:rPr>
          <w:sz w:val="28"/>
          <w:szCs w:val="28"/>
        </w:rPr>
        <w:t>И опустилась го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лова у цифры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е шагают тут и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то так, и по де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-то песенку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ты кто-то про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-то пок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у меня портфель в р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громной двойкой в днев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яжелой двойкой в дневнике.</w:t>
      </w:r>
    </w:p>
    <w:p>
      <w:pPr>
        <w:pStyle w:val="Normal"/>
        <w:rPr/>
      </w:pPr>
      <w:r>
        <w:rPr>
          <w:sz w:val="28"/>
          <w:szCs w:val="28"/>
        </w:rPr>
        <w:t>А все шагают налег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:  - Заглянем  на урок литературного чт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чтении 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в книгу я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ижу и 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а в ней не нах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 комикс по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и помеч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здесь я си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учебник все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у и так и ся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лезает мысль ни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убрю и зуб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помнить не 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ы по книгам всем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яли лучше бы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 отличником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 по телику 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:  -</w:t>
      </w:r>
      <w:r>
        <w:rPr>
          <w:b/>
          <w:sz w:val="28"/>
          <w:szCs w:val="28"/>
        </w:rPr>
        <w:t xml:space="preserve"> Да. Здорово бы было, но я люблю и книги читать. А чем же ещё дети занимаются в школе на уроках и переменах? Послушаем разговор двух подруж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ебе не сты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булку 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ешь, не ви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е не 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пятнадцать отку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не хот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ебе не сты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 мальчишками дереш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ешь, не ви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не деруся.</w:t>
      </w:r>
    </w:p>
    <w:p>
      <w:pPr>
        <w:pStyle w:val="Normal"/>
        <w:rPr/>
      </w:pPr>
      <w:r>
        <w:rPr>
          <w:sz w:val="28"/>
          <w:szCs w:val="28"/>
        </w:rPr>
        <w:t>Двум по шее надавала (показывает на двух мальч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го боюся! (показывает на третьего маль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ужка мо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тебе не стыд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е ты вертелась, </w:t>
      </w:r>
    </w:p>
    <w:p>
      <w:pPr>
        <w:pStyle w:val="Normal"/>
        <w:rPr/>
      </w:pPr>
      <w:r>
        <w:rPr>
          <w:sz w:val="28"/>
          <w:szCs w:val="28"/>
        </w:rPr>
        <w:t>Думаешь, не ви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не верте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двенадцать огляну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не хоте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:  - Ярослав, ты не думаешь, что нам пора отдохнуть? Переме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а, перемена!</w:t>
      </w:r>
    </w:p>
    <w:p>
      <w:pPr>
        <w:pStyle w:val="Normal"/>
        <w:rPr/>
      </w:pPr>
      <w:r>
        <w:rPr>
          <w:sz w:val="28"/>
          <w:szCs w:val="28"/>
        </w:rPr>
        <w:t>Лезет 3 «А» на ст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дружно 3 « Б» </w:t>
      </w:r>
    </w:p>
    <w:p>
      <w:pPr>
        <w:pStyle w:val="Normal"/>
        <w:rPr/>
      </w:pPr>
      <w:r>
        <w:rPr>
          <w:sz w:val="28"/>
          <w:szCs w:val="28"/>
        </w:rPr>
        <w:t>Весь стоит на голове.</w:t>
      </w:r>
    </w:p>
    <w:p>
      <w:pPr>
        <w:pStyle w:val="Normal"/>
        <w:rPr/>
      </w:pPr>
      <w:r>
        <w:rPr>
          <w:sz w:val="28"/>
          <w:szCs w:val="28"/>
        </w:rPr>
        <w:t>Ну а 5 «А» и «Б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едают на тру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крые волосы, растрёпанный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а нота по шее бежит.</w:t>
      </w:r>
    </w:p>
    <w:p>
      <w:pPr>
        <w:pStyle w:val="Normal"/>
        <w:rPr/>
      </w:pPr>
      <w:r>
        <w:rPr>
          <w:sz w:val="28"/>
          <w:szCs w:val="28"/>
        </w:rPr>
        <w:t>Может быть Федя, Виталик, Андрю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перемену ныряли в бассе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на них, на несчастных, па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их в пасть крокодила пи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! В перемену они отдых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:  - Ребята и родители, предлагаем поиграть в игру           «Доскажи словечко», их всего два – мальчишки и девчо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 розыгрыш по мотогон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ятся только лиш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грают в бантики и м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только лиш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Любой ремонт устроят тон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только лиш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есной венки из одуван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тут, конечно, тольк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олты, шурупы, шестер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шь в кармане 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ебе завязывают бан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разных лент, конечно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ньки на льду чертили стрел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ккей весь день играл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олтали час без перед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ветастых платьицах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ри всех померяться силен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, любят лишь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осили форменные фарт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ринной школе тольк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:   -  Молодцы, внимательные очень. Ну а теперь настал черёд беспроигрышной лотере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отер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б всегда быть очень, милым, умывайтесь чаще мылом (мы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ли хочется назад в детство возврат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скромный аппарат может пригодиться (пусты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б считать могли доход, будет, кстати, вам блокнот (блокн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отерейный ваш билет тянет только на пакет (пак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б дружбу в классе укрепить, хотим вам скрепку подарить (скрепка).</w:t>
      </w:r>
    </w:p>
    <w:p>
      <w:pPr>
        <w:pStyle w:val="Normal"/>
        <w:rPr/>
      </w:pPr>
      <w:r>
        <w:rPr>
          <w:sz w:val="28"/>
          <w:szCs w:val="28"/>
        </w:rPr>
        <w:t>6. В жизни на лучшее нужно наде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ю возьми, если что-то не клеится (к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Эта вещь хотя и скромная, но польза от нее огромная (ручка).</w:t>
      </w:r>
    </w:p>
    <w:p>
      <w:pPr>
        <w:pStyle w:val="Normal"/>
        <w:rPr/>
      </w:pPr>
      <w:r>
        <w:rPr>
          <w:sz w:val="28"/>
          <w:szCs w:val="28"/>
        </w:rPr>
        <w:t>8. Эта вещь необходима для любителей экстрима (йод или би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Хорошо на пиджачок приколоть большой значок (знач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е хмурьте ясное лицо - вы получаете яйцо (яйц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 сердце бьется гулко-гулко, и вам досталась эта булка (бул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Для чтения у нас вот журнальчик есть для вас (журн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Чтоб пятерки получать пригодится вам тетрадь (тетра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Друзей своих чтоб не забыть, полезно снимки их хранить (фотоальб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Эта вещь полезна очень тем, кто умным быть захочет (кни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Эта вещь полезна очень тем, кто быть красивым хочет (зеркаль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Гостей чаще приглашай, с ними пей душистый чай (пакетик ч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Чтобы жизнь казалось сладкой, угощайся шоколадкой (шоколад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 недостатками в борьбе будь всегда ты на коне (фигурка лошад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Обезьяны это год, она удачу тебе несет (фигурка обезья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Без ошибок не проживешь - их ты ластиком сотрешь (ласт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Если в доме отключат свет - тебе поможет сей предмет (све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Спички детям не игра, но туристу без них никуда (спички).</w:t>
      </w:r>
    </w:p>
    <w:p>
      <w:pPr>
        <w:pStyle w:val="Normal"/>
        <w:rPr/>
      </w:pPr>
      <w:r>
        <w:rPr>
          <w:sz w:val="28"/>
          <w:szCs w:val="28"/>
        </w:rPr>
        <w:t>24. Жизнь - не сахар, говорят про того, кто не богат, кто несчастен и невесел, буйну голову повесил... Чтоб про тебя так не сказали - возьми-ка сахар, живи без п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кетик саха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Дорога к обеду ложка - подожди обед немножко (лож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Чтоб улыбкою сиять, про это не надо нам всем забывать (зубная щетка или па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:  - Призы получены, но мне кажется, что о чём-то мы позабыли.</w:t>
      </w:r>
    </w:p>
    <w:p>
      <w:pPr>
        <w:pStyle w:val="Normal"/>
        <w:rPr/>
      </w:pPr>
      <w:r>
        <w:rPr>
          <w:b/>
          <w:sz w:val="28"/>
          <w:szCs w:val="28"/>
        </w:rPr>
        <w:t>2:    - Конечно, забыли. О дружб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каждый из нас индивидуа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этом конечно и есть уникальн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ями нашими мы будем восхищаться!</w:t>
      </w:r>
    </w:p>
    <w:p>
      <w:pPr>
        <w:pStyle w:val="Normal"/>
        <w:rPr/>
      </w:pPr>
      <w:r>
        <w:rPr>
          <w:sz w:val="28"/>
          <w:szCs w:val="28"/>
        </w:rPr>
        <w:t>Друг другу доброту дарить и просто улыб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зные? Мы рав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преград для др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ети все, мы просто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сориться не 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:   - Из года в год крепла дружба ребят, и вы знаете теперь что ответить мне на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ужно жить на свете дружно? </w:t>
      </w:r>
    </w:p>
    <w:p>
      <w:pPr>
        <w:pStyle w:val="Normal"/>
        <w:rPr/>
      </w:pPr>
      <w:r>
        <w:rPr>
          <w:b/>
          <w:sz w:val="28"/>
          <w:szCs w:val="28"/>
        </w:rPr>
        <w:t>- Дружно!</w:t>
      </w:r>
    </w:p>
    <w:p>
      <w:pPr>
        <w:pStyle w:val="Normal"/>
        <w:rPr/>
      </w:pPr>
      <w:r>
        <w:rPr>
          <w:b/>
          <w:sz w:val="28"/>
          <w:szCs w:val="28"/>
        </w:rPr>
        <w:t>- Это знать большим и детям нужн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ужно!</w:t>
      </w:r>
    </w:p>
    <w:p>
      <w:pPr>
        <w:pStyle w:val="Normal"/>
        <w:rPr/>
      </w:pPr>
      <w:r>
        <w:rPr>
          <w:b/>
          <w:sz w:val="28"/>
          <w:szCs w:val="28"/>
        </w:rPr>
        <w:t>- Если ссора приключится — скверно?</w:t>
      </w:r>
    </w:p>
    <w:p>
      <w:pPr>
        <w:pStyle w:val="Normal"/>
        <w:rPr/>
      </w:pPr>
      <w:r>
        <w:rPr>
          <w:b/>
          <w:sz w:val="28"/>
          <w:szCs w:val="28"/>
        </w:rPr>
        <w:t>- Скверно!</w:t>
      </w:r>
    </w:p>
    <w:p>
      <w:pPr>
        <w:pStyle w:val="Normal"/>
        <w:rPr/>
      </w:pPr>
      <w:r>
        <w:rPr>
          <w:b/>
          <w:sz w:val="28"/>
          <w:szCs w:val="28"/>
        </w:rPr>
        <w:t>- Нужно тут же помириться, верно?</w:t>
      </w:r>
    </w:p>
    <w:p>
      <w:pPr>
        <w:pStyle w:val="Normal"/>
        <w:rPr/>
      </w:pPr>
      <w:r>
        <w:rPr>
          <w:b/>
          <w:sz w:val="28"/>
          <w:szCs w:val="28"/>
        </w:rPr>
        <w:t>- Вер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:  А у нас есть песня о дружбе мальчиков и девоч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исполнение песн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:   - Про дружбу вспомнили, но летом будут ещё какие то важные события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:   - Летом у нас будут именинники. Пригашаем 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туч нависла т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свод нея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каждый в жизни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ел и прекра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обенно хоро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без сомн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, который очень жд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ень 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тучи разог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голубеет.</w:t>
      </w:r>
    </w:p>
    <w:p>
      <w:pPr>
        <w:pStyle w:val="Normal"/>
        <w:rPr/>
      </w:pPr>
      <w:r>
        <w:rPr>
          <w:sz w:val="28"/>
          <w:szCs w:val="28"/>
        </w:rPr>
        <w:t>День еще прекрасней 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еще свет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собенно хоро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без сомненья, </w:t>
      </w:r>
    </w:p>
    <w:p>
      <w:pPr>
        <w:pStyle w:val="Normal"/>
        <w:rPr/>
      </w:pPr>
      <w:r>
        <w:rPr>
          <w:sz w:val="28"/>
          <w:szCs w:val="28"/>
        </w:rPr>
        <w:t>День, который очень ж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ень ро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:   - Что же пожелаем именинника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нь рождения — день чуде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ный, вес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на “отлично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учиться в шк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мы вам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дома помогать</w:t>
      </w:r>
    </w:p>
    <w:p>
      <w:pPr>
        <w:pStyle w:val="Normal"/>
        <w:rPr/>
      </w:pPr>
      <w:r>
        <w:rPr>
          <w:sz w:val="28"/>
          <w:szCs w:val="28"/>
        </w:rPr>
        <w:t>И, конечно,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ей не оби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  -</w:t>
      </w:r>
      <w:r>
        <w:rPr>
          <w:b/>
          <w:sz w:val="28"/>
          <w:szCs w:val="28"/>
        </w:rPr>
        <w:t xml:space="preserve"> В подарок именинникам танец в исполнении …………………..</w:t>
      </w:r>
    </w:p>
    <w:p>
      <w:pPr>
        <w:pStyle w:val="Normal"/>
        <w:rPr/>
      </w:pPr>
      <w:r>
        <w:rPr>
          <w:b/>
          <w:sz w:val="28"/>
          <w:szCs w:val="28"/>
        </w:rPr>
        <w:t>1   - Музыкальный подарок подготовила и…………………...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: - Спасибо девоч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:   - Летом будет много интересных историй. Давайте посмотрим как мальчик Рома побывал летом в дерев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то ………. прив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никулы в се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опила бабка печ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а оладьи п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шь, мой внучек, поправляйся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ил побольше набирай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ъел ………. оладий стог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холодке вздремнуть прил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жал на животе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и полдник прилет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пину перевернул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но к ужину проснул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вышел он в пох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еревенский огор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лько шаг ступил с меж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лудился вдруг во р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ж надо, это ж над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идны ни сад, ни х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рожь стеной во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тут север? Где тут юг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 деда с бабкой зв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громко плакать ста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юда не утомля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иехал поправляться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чего я только лез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епролазный этот лес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город ребята шл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 … бедного наш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то ты волю дал слез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ыкай-ка лучше к н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аботаем мы в пол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абудем о футбол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орать начнем, купа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силы набираться!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:   -Да, летом не стоит забывать читать. Ну, хотя бы вывески в магазинах. Повторять таблицу умножения, когда стоишь в очереди и считать сдач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! Мы на каникулы ухо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ть я буду чаще на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нижки интересные 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ками в альбоме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меня есть куча интересных д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 иногда бывает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кучно развлекаться целый день</w:t>
      </w:r>
    </w:p>
    <w:p>
      <w:pPr>
        <w:pStyle w:val="Normal"/>
        <w:rPr/>
      </w:pPr>
      <w:r>
        <w:rPr>
          <w:sz w:val="28"/>
          <w:szCs w:val="28"/>
        </w:rPr>
        <w:t>И если б мы учиться перестали,</w:t>
      </w:r>
    </w:p>
    <w:p>
      <w:pPr>
        <w:pStyle w:val="Normal"/>
        <w:rPr/>
      </w:pPr>
      <w:r>
        <w:rPr>
          <w:sz w:val="28"/>
          <w:szCs w:val="28"/>
        </w:rPr>
        <w:t>То скоро б от безделья мы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кончились занятия, поедем в лагер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т, горит багровая по утру з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и родители наш лагерь не далек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 нами, не хотите ли поехать на ден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я компания, веселая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улки и купания, игры у ко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е в яркой прос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бят не сводит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осени, до осени, прощай, любимый класс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:   - Вот они — те, кто сидел вечерами над книг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они — те, кто учился писать и считать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:   - За терпение, настойчивость и приле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, ребята мы вас поздравл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еперь пришло время подвести итоги нашего учебного года.</w:t>
      </w:r>
    </w:p>
    <w:sectPr>
      <w:headerReference w:type="default" r:id="rId2"/>
      <w:type w:val="nextPage"/>
      <w:pgSz w:w="11906" w:h="16838"/>
      <w:pgMar w:left="1701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50:00Z</dcterms:created>
  <dc:creator>АЛЕКСАНДРА</dc:creator>
  <dc:description/>
  <cp:keywords/>
  <dc:language>en-US</dc:language>
  <cp:lastModifiedBy>Александра</cp:lastModifiedBy>
  <cp:lastPrinted>2007-05-21T13:33:00Z</cp:lastPrinted>
  <dcterms:modified xsi:type="dcterms:W3CDTF">2015-02-01T06:55:00Z</dcterms:modified>
  <cp:revision>4</cp:revision>
  <dc:subject/>
  <dc:title>ПРАЗДНИК ОКОНЧАНИЯ УЧЕБНОГО ГОДА В 3 КЛАССЕ</dc:title>
</cp:coreProperties>
</file>