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Размин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ждой команде задается по пять вопросов по очереди. На обсуждение дается 15 секунд.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то такое пожар? (Пожар- стихийное распространение огня, вышедшее из под контроля человека)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лавная причина чрезвычайных ситуаций неприродного характера? (Человек)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 называются газы, образующие при сгорании топлива? (Дым)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 действовать в случае возгорания одежды на человеке? (Дать развернутый ответ)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Как называется организованный вывоз населения из зоны чрезвычайной ситуации? (Эвакуац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>Как называется мгновенное освобождение большого количества энергии? (Взрыв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ниверсальное средство защиты дыхания. (Противогаз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ильный ветер со скоростью более 33 м-сек  (Ураган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оксичный туман над промышленными городами (Смог)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Какие виды возгорания запрещено тушить не только водой, но и пенным огнетушителем? (Электроустановки, эл.провод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27:00Z</dcterms:created>
  <dc:creator>юнона</dc:creator>
  <dc:description/>
  <cp:keywords/>
  <dc:language>en-US</dc:language>
  <cp:lastModifiedBy>юнона</cp:lastModifiedBy>
  <dcterms:modified xsi:type="dcterms:W3CDTF">2011-03-18T06:27:00Z</dcterms:modified>
  <cp:revision>2</cp:revision>
  <dc:subject/>
  <dc:title/>
</cp:coreProperties>
</file>