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адайте запута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7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56"/>
              <w:gridCol w:w="2615"/>
            </w:tblGrid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rebmeceD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rte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hlgis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kingsotc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yrMer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ssatihCrm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atSna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адайте запута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7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56"/>
              <w:gridCol w:w="2615"/>
            </w:tblGrid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rebmeceD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rte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hlgis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kingsotc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yrMer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ssatihCrm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atSna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адайте запута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7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56"/>
              <w:gridCol w:w="2615"/>
            </w:tblGrid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rebmeceD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rte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hlgis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kingsotc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yrMer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ssatihCrm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atSna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адайте запута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7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56"/>
              <w:gridCol w:w="2615"/>
            </w:tblGrid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rebmeceD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rte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ehlgis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kingsotc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yrMer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ssatihCrm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atSna </w:t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c0">
    <w:name w:val="c9 c0"/>
    <w:basedOn w:val="Style14"/>
    <w:qFormat/>
    <w:rPr/>
  </w:style>
  <w:style w:type="character" w:styleId="C6c0">
    <w:name w:val="c6 c0"/>
    <w:basedOn w:val="Style14"/>
    <w:qFormat/>
    <w:rPr/>
  </w:style>
  <w:style w:type="character" w:styleId="C13c0">
    <w:name w:val="c13 c0"/>
    <w:basedOn w:val="Style14"/>
    <w:qFormat/>
    <w:rPr/>
  </w:style>
  <w:style w:type="character" w:styleId="C0c13">
    <w:name w:val="c0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8c2">
    <w:name w:val="c7 c8 c2"/>
    <w:basedOn w:val="Normal"/>
    <w:qFormat/>
    <w:pPr>
      <w:spacing w:before="280" w:after="280"/>
    </w:pPr>
    <w:rPr/>
  </w:style>
  <w:style w:type="paragraph" w:styleId="C7c2c8">
    <w:name w:val="c7 c2 c8"/>
    <w:basedOn w:val="Normal"/>
    <w:qFormat/>
    <w:pPr>
      <w:spacing w:before="280" w:after="280"/>
    </w:pPr>
    <w:rPr/>
  </w:style>
  <w:style w:type="paragraph" w:styleId="C7c2c50">
    <w:name w:val="c7 c2 c50"/>
    <w:basedOn w:val="Normal"/>
    <w:qFormat/>
    <w:pPr>
      <w:spacing w:before="280" w:after="280"/>
    </w:pPr>
    <w:rPr/>
  </w:style>
  <w:style w:type="paragraph" w:styleId="C10c2">
    <w:name w:val="c10 c2"/>
    <w:basedOn w:val="Normal"/>
    <w:qFormat/>
    <w:pPr>
      <w:spacing w:before="280" w:after="280"/>
    </w:pPr>
    <w:rPr/>
  </w:style>
  <w:style w:type="paragraph" w:styleId="C10c18c2">
    <w:name w:val="c10 c18 c2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4:00Z</dcterms:created>
  <dc:creator>Нюрушка</dc:creator>
  <dc:description/>
  <cp:keywords/>
  <dc:language>en-US</dc:language>
  <cp:lastModifiedBy>Anna</cp:lastModifiedBy>
  <cp:lastPrinted>2014-12-23T23:35:00Z</cp:lastPrinted>
  <dcterms:modified xsi:type="dcterms:W3CDTF">2014-12-23T20:36:00Z</dcterms:modified>
  <cp:revision>4</cp:revision>
  <dc:subject/>
  <dc:title>Задание № 6</dc:title>
</cp:coreProperties>
</file>