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а проекта: «День победы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вторы проекта: Плеханова О. А., Большакова А. Н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ок реализации проекта: краткосрочный (4 дня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числу участников: группов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п проекта: социально – творчески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Цель проекта: формирование у детей представления о Великой Отечественной войне, победе советских людей над фашизм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ообщить элементарные сведения о Великой Отечественной Войн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тимулировать познавательный интерес детей к истории нашей Родин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Воспитывать гордость и уважение к ветеранам Великой Отечественной войн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Формировать чувство гордости за Родину, за наш народ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екта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сожалению, сегодня, нарушается преемственность поколений в воспитании детей, и прежде всего в сфере передачи нравственного опыта, главных жизненных установок. Наши дети не испытывают чувства гордости за свою Родину, за героев победителей в Великой Отечественной Войн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реддверии празднования Дня Победы провели опрос среди детей по выявлению знаний и представлений о ВОВ, который показал что, дети имеют очень скудные знания о героях Великой Отечественной Войны. Не имеют представлений о причинах возникновения праздника. Таким образом, было принято решение разработать и реализовать проект «День Победы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пы реализации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08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Подготовительный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еализации проекта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литературы по те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дбор демонстрационного материала и художественной литературы, музыкальных произведений по теме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родителей и детей к сбору информации о родственниках, участвовавших в ВОВ для создания газеты, посвященной Дню Победы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детей «Что ты знаешь о Дне Победы»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еседы на тему «Как советские люди защищали страну от фашистов»; «День Победы», «О подвигах детей в ВОВ», « Мои прабабушка и прадедушка – участники войны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й: « Детям о войне», «Дети – герои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говорок, пословиц, стихов о войне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чтецов «День Победы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: раскрашивание раскрасок по теме, составление коллажа «День Победы», «Цветы для ветеранов», «Салют Победы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для родителей «Расскажи ребенку о войне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ые игры: «Моряки», «Лётчики», «Разведчик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ослушивание музыкальных произведений «Священная война», «Катюша», «Землянка», «День Победы» и т.д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 Четвертый лишний», «Выложи по образцу»,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отличия»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ый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«Что нового узнали о Дне Победы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мероприятие, посвященное Дню Победы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георгиевских лент детям и родителям.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2:00Z</dcterms:created>
  <dc:creator>1</dc:creator>
  <dc:description/>
  <cp:keywords/>
  <dc:language>en-US</dc:language>
  <cp:lastModifiedBy>1</cp:lastModifiedBy>
  <dcterms:modified xsi:type="dcterms:W3CDTF">2014-05-12T07:35:00Z</dcterms:modified>
  <cp:revision>3</cp:revision>
  <dc:subject/>
  <dc:title/>
</cp:coreProperties>
</file>