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                                   детский сад № 22 Колпин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оект «Как рубашка в поле выросла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оспитатель ГБДОУ №22</w:t>
      </w:r>
    </w:p>
    <w:p>
      <w:pPr>
        <w:pStyle w:val="Normal"/>
        <w:jc w:val="right"/>
        <w:rPr/>
      </w:pPr>
      <w:r>
        <w:rPr/>
        <w:t xml:space="preserve">Первой квалификацион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атег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Егорова Ольга Генрих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t>2014г.</w:t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  <w:t>Проблема: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Незнание детей и родителей о выращивании , обработке льна и технологии изготовления крестьянами одежды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</w:rPr>
        <w:t>Цель:</w:t>
      </w:r>
      <w:r>
        <w:rPr/>
        <w:t xml:space="preserve"> Систематизировать знания детей о льне , процессе выращивания и обработке льна , технологии изготовления крестьянами одежды . Воспитывать уважение к нелёгкому труду крестьян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 xml:space="preserve">1. Совершенствовать умение детей сравнивать два процесса труда (выращивание и обработка льна). 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2. Сформировать знания об изготовлении крестьянами одежды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3. Закреплять знания об орудиях труда , их значение , умение правильно называть и узнавать на иллюстрациях и находить их в мини-музее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4. Упражнять детей в употреблении пословиц о льне и о труде , умение объяснять их смыс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5. Развивать умение отгадывать и загадывать загадки на основе зрительно-воспринимаемой информации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  <w:t>6. Вовлечь родителей в совместную деятельность : изготовление книг «Национальный женский костюм» ; «Национальный мужской костюм» , пошив «Русского национального костюма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  <w:t>Выполнение проекта.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>Решение поставленных задач с детьми: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Как выращивали лён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Цветущий лён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иллюстраций «Как наши предки шили одежду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семян льн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матривание книг «Национальный женский костюм» , «Национальный мужской костюм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Загадывание загадок о льне и об орудиях труд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Чтение рассказа К.Д.Ушинского «Как рубаха в поле выросла» , «Как Мите сшили сюртук»  , чтение русской народной сказки «Царевна-лягуш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ссказывание русских народных сказок «Мудрая дева» , «Хаврошечка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Слушание русской народной песни «Ой ты , прялица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зучивание русской народной песни «Вот те гребень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jc w:val="both"/>
        <w:rPr/>
      </w:pPr>
      <w:r>
        <w:rPr/>
        <w:t>Разучивание русской народной игры «Прялица»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>Решение поставленных задач родителями: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Изготовление книг : «Национальный женский костюм» , «Национальный мужской костюм»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Пошив «Русского национального костюма»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jc w:val="both"/>
        <w:rPr/>
      </w:pPr>
      <w:r>
        <w:rPr/>
        <w:t>Вышивка льняных изделий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u w:val="single"/>
        </w:rPr>
      </w:pPr>
      <w:r>
        <w:rPr>
          <w:u w:val="single"/>
        </w:rPr>
        <w:t xml:space="preserve">Результа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Умеют сравнивать и делать умозаключения о двух процессах труда (выращивание                              и обработка ль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 xml:space="preserve">Сформировались знания об изготовлении крестьянами одежды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Дети активно начали использовать в речи пословицы о льне и о труде , объясняя их смыс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Используют в игровой деятельности произведения  устного народного творчества (загадки , пословицы) , произведения музыкального народного творчества (русскую народную песни , хороводную игру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Проявляют интерес к аппликации и к рисованию «Русского национального костюма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Родители активно участвовали в пении и заучивании : русских народных песен , хороводов , пословиц , загадок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ставка детских рисунков : «Русский национальный женский и мужской костю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ставка предметов «Русского национального костюма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jc w:val="both"/>
        <w:rPr/>
      </w:pPr>
      <w:r>
        <w:rPr/>
        <w:t>Выставка : «Льняные вышитые изделия» .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7:36:00Z</dcterms:created>
  <dc:creator>USER</dc:creator>
  <dc:description/>
  <cp:keywords/>
  <dc:language>en-US</dc:language>
  <cp:lastModifiedBy>КОМПЬЮТЕР</cp:lastModifiedBy>
  <dcterms:modified xsi:type="dcterms:W3CDTF">2015-01-24T11:03:00Z</dcterms:modified>
  <cp:revision>8</cp:revision>
  <dc:subject/>
  <dc:title>Государственное дошкольное образовательное учреждение детский сад №22</dc:title>
</cp:coreProperties>
</file>