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                                    детский сад № 22 Колпинского район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роект «Хлеб-всему голова.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Воспитатель ГБДО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детский сад №2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ервой  квалификационн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категор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Егорова Ольга Генрих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/>
        <w:t>2014г.</w:t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b/>
          <w:b/>
        </w:rPr>
      </w:pPr>
      <w:r>
        <w:rPr>
          <w:b/>
        </w:rPr>
        <w:t>Проблема: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  <w:t>Незнание детей и родителей о труде людей , выращивающих хлеб в старину и в наши времена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>
          <w:b/>
        </w:rPr>
        <w:t>Цель:</w:t>
      </w:r>
      <w:r>
        <w:rPr/>
        <w:t xml:space="preserve"> -Систематизировать знания детей о хлебе , процессе выращивания хлеба в старину   и в наше времена .Воспитывать у детей бережное отношение к хлебу , уважение к труду людей , выращивающих хлеб .Подвести детей к пониманию бережного отношения к природе и разумного вмешательства человека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  <w:t xml:space="preserve">1. Совершенствовать умение детей сравнивать два процесса труда (в наше время и в старину). 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  <w:t>2. Закреплять знания об орудиях труда , их значение , умение правильно называть и узнавать на иллюстрациях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  <w:t>3. Упражнять детей в употреблении пословиц о хлебе и о труде , умение объяснять их смысл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  <w:t>4. Развивать умение отгадывать и загадывать загадки на основе зрительно-воспринимаемой информации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  <w:t>5. Вовлечь родителей в совместную деятельность : изготовление альбомов «Пословицы и поговорки русского народа» , «Хлеб-всему голова» , панно «Не будет скуки , когда заняты руки»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b/>
          <w:b/>
        </w:rPr>
      </w:pPr>
      <w:r>
        <w:rPr>
          <w:b/>
        </w:rPr>
        <w:t>Выполнение проекта.</w:t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u w:val="single"/>
        </w:rPr>
      </w:pPr>
      <w:r>
        <w:rPr>
          <w:u w:val="single"/>
        </w:rPr>
        <w:t>Решение поставленных задач с детьми:</w:t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Рассматривание иллюстраций «Как наши предки выращивали хлеб»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Рассматривание иллюстраций «Как сеяли хлеб»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Рассматривание иллюстраций «Как выращивают хлеб в наши времена»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Рассматривание колосков ржи , пшеницы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Рассматривание альбома «Пословицы и поговорки русского народа » , «Хлеб-всему голова»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Загадывание загадок о хлебе и о труде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Чтение рассказа М.Глинская «Хлеб», М.Пришвин «Лисичкин хлеб», Ю.Крутогоров «Дождь из семян» , «Руки умельце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Рассказывание украинской народной сказки «Колосок»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Слушание русской народной песни «Зелёное жито вырастает»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u w:val="single"/>
        </w:rPr>
      </w:pPr>
      <w:r>
        <w:rPr>
          <w:u w:val="single"/>
        </w:rPr>
        <w:t>Решение поставленных задач с родителями:</w:t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60" w:leader="none"/>
        </w:tabs>
        <w:jc w:val="both"/>
        <w:rPr/>
      </w:pPr>
      <w:r>
        <w:rPr/>
        <w:t>Изготовление альбома: «Пословицы и поговорки русского народа», «Хлеб-всему голо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60" w:leader="none"/>
        </w:tabs>
        <w:jc w:val="both"/>
        <w:rPr/>
      </w:pPr>
      <w:r>
        <w:rPr/>
        <w:t>Изготовление поделок из солёного тес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60" w:leader="none"/>
        </w:tabs>
        <w:jc w:val="both"/>
        <w:rPr/>
      </w:pPr>
      <w:r>
        <w:rPr/>
        <w:t>Выпечка хлебобулочных изделий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u w:val="single"/>
        </w:rPr>
      </w:pPr>
      <w:r>
        <w:rPr>
          <w:u w:val="single"/>
        </w:rPr>
        <w:t xml:space="preserve">Результат: </w:t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jc w:val="both"/>
        <w:rPr/>
      </w:pPr>
      <w:r>
        <w:rPr/>
        <w:t>Дети проявляют уважение к труду взрослых и бережное отношение к хле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jc w:val="both"/>
        <w:rPr/>
      </w:pPr>
      <w:r>
        <w:rPr/>
        <w:t>Умеют сравнивать и делать умозаключения о двух процессах труда (в наше время и в старин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jc w:val="both"/>
        <w:rPr/>
      </w:pPr>
      <w:r>
        <w:rPr/>
        <w:t>Выражают эмоционально-оценочное отношение к хле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jc w:val="both"/>
        <w:rPr/>
      </w:pPr>
      <w:r>
        <w:rPr/>
        <w:t>Проявляют интерес к лепке из солёного те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jc w:val="both"/>
        <w:rPr/>
      </w:pPr>
      <w:r>
        <w:rPr/>
        <w:t>Выставка детских рисунков «Пышки , булки , калачи вылетают из печи»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jc w:val="both"/>
        <w:rPr/>
      </w:pPr>
      <w:r>
        <w:rPr/>
        <w:t>Выставка поделок из солёного теста , изготовленных  родителями . Изготовление панно «Не будет скуки , когда заняты руки»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6:36:00Z</dcterms:created>
  <dc:creator>USER</dc:creator>
  <dc:description/>
  <cp:keywords/>
  <dc:language>en-US</dc:language>
  <cp:lastModifiedBy>КОМПЬЮТЕР</cp:lastModifiedBy>
  <dcterms:modified xsi:type="dcterms:W3CDTF">2015-01-24T10:51:00Z</dcterms:modified>
  <cp:revision>11</cp:revision>
  <dc:subject/>
  <dc:title>Государственное дошкольное образовательное учреждение детский сад №22</dc:title>
</cp:coreProperties>
</file>