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450" w:leader="none"/>
          <w:tab w:val="center" w:pos="4819" w:leader="none"/>
        </w:tabs>
        <w:spacing w:lineRule="auto" w:line="360"/>
        <w:rPr>
          <w:sz w:val="32"/>
          <w:szCs w:val="32"/>
        </w:rPr>
      </w:pPr>
      <w:r>
        <w:rPr>
          <w:b/>
          <w:sz w:val="28"/>
          <w:szCs w:val="28"/>
        </w:rPr>
        <w:tab/>
      </w:r>
      <w:r>
        <w:rPr>
          <w:b/>
          <w:sz w:val="32"/>
          <w:szCs w:val="32"/>
        </w:rPr>
        <w:tab/>
        <w:t>Тема:</w:t>
      </w:r>
      <w:r>
        <w:rPr>
          <w:sz w:val="32"/>
          <w:szCs w:val="32"/>
        </w:rPr>
        <w:t xml:space="preserve"> « Гнёздышко»</w:t>
      </w:r>
    </w:p>
    <w:p>
      <w:pPr>
        <w:pStyle w:val="Normal"/>
        <w:tabs>
          <w:tab w:val="clear" w:pos="708"/>
          <w:tab w:val="left" w:pos="3450" w:leader="none"/>
          <w:tab w:val="center" w:pos="481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Название: </w:t>
      </w:r>
      <w:r>
        <w:rPr>
          <w:sz w:val="28"/>
          <w:szCs w:val="28"/>
        </w:rPr>
        <w:t>использование интегрирован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нятий во время адаптации младших дошкольников к условиям ДОУ как условие успешной социализации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вторы:</w:t>
      </w:r>
      <w:r>
        <w:rPr>
          <w:sz w:val="28"/>
          <w:szCs w:val="28"/>
        </w:rPr>
        <w:t xml:space="preserve">  Клочкова Е.В.- воспитател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Руководитель проекта</w:t>
      </w:r>
      <w:r>
        <w:rPr>
          <w:sz w:val="28"/>
          <w:szCs w:val="28"/>
        </w:rPr>
        <w:t>:  Родионова М.В. старший воспитатель высшей  категор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щее руководство: </w:t>
      </w:r>
      <w:r>
        <w:rPr>
          <w:sz w:val="28"/>
          <w:szCs w:val="28"/>
        </w:rPr>
        <w:t xml:space="preserve"> Г.А. Драчёва, заведующий МБДОУ детского сада №8, руководитель высшей категории, Отличник народного просвещ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  воспитанники младшей групп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пециалисты ДО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роди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База реализации проекта:</w:t>
      </w:r>
      <w:r>
        <w:rPr>
          <w:sz w:val="28"/>
          <w:szCs w:val="28"/>
        </w:rPr>
        <w:t xml:space="preserve">  муниципальное бюджетное дошкольное  образовательное учреждение детский сад комбинированного вида №8  города  Каменск-Шахтинский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инновационн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>: 2011-2012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 Какие необходимо создать условия для обеспечения благоприятного течения адаптационного периода  в младшей группе и  формирования  успешной социализированной лич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sz w:val="28"/>
          <w:szCs w:val="28"/>
        </w:rPr>
        <w:t xml:space="preserve"> создание  условий для успешной психологической адаптации ребенка в детском саду, способствующей предупреждению и снижению негативных последствий социально-психологической деприв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изучение психо-физиологических и педагогических  исследований  по данной теме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одернизация среды группы для создания благоприятного психологического микроклимата  в период адапта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бщение и систематизирование методик и технологий, направленных на социализацию ребёнка в условиях детского сад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слеживание динамики развития коммуникативных умений, уровня тревожност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й сад – новый период в жизни ребенка и поступление в него сопряжено с тяжелыми переживаниями, сопровождается изменением поведенческих реакций ребенка. Ведь адаптация - это сложный процесс приспособления организма, который происходит на разных уровнях – физиологическом, психологическом, социальном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жнейшая проблема становления человека с точки зрения общества- обеспечение успешной социализации подрастающего поко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образование призвано обеспечить развитие личности ребёнка как субъекта познания в общении и предметно-практической деятельности на основе  его индивидуальных особенностей.</w:t>
        <w:br/>
        <w:t>Трудности,  возникшие у детей в период адаптации,  могут привести к самой неблагоприятной ее форме – дезадаптации, которая проявляется в нарушениях дисциплины, игровой и учебной деятельности и взаимоотношений со сверстниками, родителями, воспитателями, а  также заболеваем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грированная образовательная деятельность  во время адаптационного периода позволяет создать более комфортные условия для адаптации детей в дошкольном образовательном учрежден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1 этап – начальный (июль, август 2011г. 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создание организационных условий, способствующих организации деятельности в период адаптации в условиях детского са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реализации проект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3257"/>
        <w:gridCol w:w="2516"/>
      </w:tblGrid>
      <w:tr>
        <w:trPr>
          <w:trHeight w:val="875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результат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психо-физиологических  и педагогических  теоретических исследований по проблеме; изуч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ктического  оп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интернет-ресурс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.В. Белкина «Адаптация детей раннего возраста к услвоиям ДОУ» , Л.В. Томашевская, Е.Ю. Герц, Е. В. Андрющенкова «Интегрированные занятия с детьми в период адаптации к детскому саду», журнал «Психолог в детском саду»  2006г. №2, статья «Создание психологического комфорта в группах детского сада», Клаус Фопель  «С головы до пят , подвижные игры для детей 3-6 лет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 готовность к реализации проекта</w:t>
            </w:r>
          </w:p>
        </w:tc>
      </w:tr>
      <w:tr>
        <w:trPr>
          <w:trHeight w:val="214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предметно-пространственной среды для занятий с детьми в период адаптац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развивающей среды: репродукции; куклы Бибабо; пальчиковый теат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мейный альбом, альбом  группы; уголок семьи, уголок «Мое настроение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-проект</w:t>
            </w:r>
          </w:p>
        </w:tc>
      </w:tr>
      <w:tr>
        <w:trPr>
          <w:trHeight w:val="214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методического обеспеч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бор аудио-видеозаписей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диатека</w:t>
            </w:r>
          </w:p>
        </w:tc>
      </w:tr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етодического обеспече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дидактических игр и упражнений  на адаптационный период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ртотека методического инструментар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92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уровня тревожности детей, психоэмоционального состоя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диагностика В.Амена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бследования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этап Формирующий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ентябрь 2011- май 2012г.)</w:t>
      </w:r>
    </w:p>
    <w:p>
      <w:pPr>
        <w:pStyle w:val="Style14"/>
        <w:spacing w:lineRule="auto" w:line="360" w:before="0" w:after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научно-методических условий, способствующих реал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ели адаптационного периода и успешной социализации дошкольников в ДОУ посредством интегрированной образо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976"/>
        <w:gridCol w:w="2552"/>
        <w:gridCol w:w="1984"/>
      </w:tblGrid>
      <w:tr>
        <w:trPr>
          <w:trHeight w:val="884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ни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ата реализации</w:t>
            </w:r>
          </w:p>
        </w:tc>
      </w:tr>
      <w:tr>
        <w:trPr>
          <w:trHeight w:val="884" w:hRule="atLeast"/>
        </w:trPr>
        <w:tc>
          <w:tcPr>
            <w:tcW w:w="10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даптация к условиям ДОУ</w:t>
            </w:r>
          </w:p>
        </w:tc>
      </w:tr>
      <w:tr>
        <w:trPr>
          <w:trHeight w:val="1652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дрение инновационого подхода в период адаптации детей к условиям ДО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ктивизация деятельности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комство с поэз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ство детей с пальчиковым театром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ушание музыки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деятельности детей на прогул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курсия по территории детского сада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тавка осенних буке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деятельности дет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льтимедийный показ сказки «Золушка» (постановка подготовительной группы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Активизация деятельности дет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ивизация деятельности дет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ивизация деятельности детей на прогулк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фотографий работ на тему Снежные фантази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теграция непосредственно образовательной деятель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деятельности дет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стихотвор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изация деятельности дет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сочная терапия на прогулк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стихотворения А.Барто «Медвежонок-невеж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слушивание музыки «Звуки леса» в интегрированной деятельности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визация деятельности дет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ерспективно-тематического плана с использованием адаптированной технологии   Л.В. Томашевской, Е.Ю. Герц, Е. В. Андрющенковой «Интегрированные занятия с детьми в период адаптации к детскому сад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1 часть Адаптации к группе ДО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: « Моя любимая группа!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Давайте познакомимся!» -Интегрированная образовательная деятельность с дошкольник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Игры  «Поём имя»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аровозик с именем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Волшебное пер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стихотворений Агнии Барто «Мячик», «Машень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Показ сказки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Заюшкина избуш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еседа по сказке, определение эмоционального состояния героев сказ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иозапись «Звуки лес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 xml:space="preserve">2 ЧАСТЬ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i/>
                <w:sz w:val="28"/>
                <w:szCs w:val="28"/>
              </w:rPr>
              <w:t>ТЕМА: «ОСЕННЕЕ ПУТЕШЕСТВИ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накомство с территорией детского сад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Листопад» -интегрированная образовательная деятельность с дошкольниками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лушание музыки «Шум дождя»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зучивание физминутки «Дождик»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одвижные игры на свежем воздухе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экскурсии по территории детского сада «Осеннее путешестви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рганизация составления совместных букетов с родителям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аздник «Посвящения в дошколят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3 ЧАСТЬ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ТЕМА: «МОИ СОСЕД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комство с детьми других групп, внутренние  экскурсии по детскому саду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учивание физминуток: « Этот пальчик…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смотр сказки «Золуш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Этюды «Спящий котёнок»,  « Новая кукла» из психогимнастики Чистяково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плаката с фотографиями «Наша группа-Искорк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а «Путешествующий шарик» (К.Фопель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 использование музыки  «Вариации на тему Моцарта» М.И.Глинк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Тема: «Зимушка- зима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ация непосредственно образовательной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ая гра «Поезд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жн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Холодно-тепл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нежин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годний праздник «Путешествие в сказочный ле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Тема: «Снежные фантазии»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и рисование снежных композиц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графирование детских работ и оформление  выставки для размещения на стенде групп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азучивание физминуток: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Дерево», «Детк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ая игра «Снежные сугроб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жнение (К.Фопель)  «Падающее перо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Тема: «Мы такие разные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грированная образовательная деятельность с дошкольникам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ренинговые упражнения: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«Клубочек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-«Я люблю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Чтение стихотворения «Что тебе нравится?» О.Князева, Р.Стерк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лабляющее упражнения: «Макароны» , «Пальцы прячутся» (К.Фопель)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грированная образовательная деятельность по сказке «Лиса и журавл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жн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Журавль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Собери лягушек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Тема: «Мы – помощники для мам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грированная образовательная деятельность с дошкольникам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матическая интегрированная деятельность на тему «Мы помощники для мамы» : игра «Построим дом», «Пылесос и пылинки (автор М.Чистякова)»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композиции «Пироги для мамы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</w:rPr>
              <w:t>Тема: «Правила домашнего этикет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тегрированная образовательная деятельность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гра «Найди свою маму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юд «Любящие родители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сунок «Счастлива семья медведей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бор рисунков на выставку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-тематический пл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эмоциональной сферы детей, формирование доверительных отношений чувство принадлежности к группе; осознание ребёнком своего имени; умение обращаться друг к другу по имен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ение впечатлений де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детей  называть некоторые эмоции (страх, рад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 детей, формирование доверительных отношений; развитие двигательной активности;</w:t>
            </w:r>
          </w:p>
          <w:p>
            <w:pPr>
              <w:pStyle w:val="Normal"/>
              <w:spacing w:lineRule="auto" w:line="4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еспечение социальной дезадапатации детей;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огащение впечатлений детей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буждение активности детей; ощущение радост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плочение группы; тренировка чувства расстоя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Создание положительного эмоционального настроения; формирование доверительных отнош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Создание положительного эмоционального настроения;</w:t>
            </w:r>
            <w:r>
              <w:rPr>
                <w:color w:val="000000"/>
                <w:sz w:val="28"/>
                <w:szCs w:val="28"/>
              </w:rPr>
              <w:t xml:space="preserve"> Развитие творческих способност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фото коллекции совместных рабо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гащение впечатлений детей, готовность к активной деятель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эмоциональной сфер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эмоциональной сферы детей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ктивизация внимания дете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дость от общения со своими близкими; положительное эмоциональное настроение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здание положительного эмоционального настрое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, 2 нед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(3,4 неделя)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(вторая неделя)-  ноябрь (1,2 нед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(3,4 недел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8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конспектов интегрированной образовательной деятельности (знакомство детей с групповой комнатой, названием и эмблемой группы) способствующих формированию успешной социализированной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пекты НОД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(специально организованной деятель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нновационного подхода  к построению дня в ДО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а индивидуальной и фронтальной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индивидуальной и фронтальной работы с воспитанник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деятельности дете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упражнений на релаксацию, психогимнастик, упражнений на развитие эмоциональной сферы ребён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циализация лич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тоговой диагностики Ам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вень тревожности; психоэмоциона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стоя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бсле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3</w:t>
      </w:r>
      <w:r>
        <w:rPr>
          <w:b/>
          <w:sz w:val="32"/>
          <w:szCs w:val="32"/>
        </w:rPr>
        <w:t xml:space="preserve"> этап  Заключительны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( июнь, июлю  2012 год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подведение итогов с целью выяснения проекта по развитию созданий  условий для успешной психологической адаптации ребенка в детском саду, способствующей предупреждению и снижению негативных последствий социально-психологической депривации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3602"/>
        <w:gridCol w:w="2189"/>
      </w:tblGrid>
      <w:tr>
        <w:trPr>
          <w:trHeight w:val="884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результат</w:t>
            </w:r>
          </w:p>
        </w:tc>
      </w:tr>
      <w:tr>
        <w:trPr>
          <w:trHeight w:val="1652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ирование содержания игровой деятельно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пекты интегрированных занятий</w:t>
            </w:r>
          </w:p>
        </w:tc>
      </w:tr>
      <w:tr>
        <w:trPr>
          <w:trHeight w:val="126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иторинг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равнительного  анализа по результатам диагност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а, таблица</w:t>
            </w:r>
          </w:p>
        </w:tc>
      </w:tr>
      <w:tr>
        <w:trPr>
          <w:trHeight w:val="126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здание портфолио воспитанников, альбома группы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дошкольника</w:t>
            </w:r>
          </w:p>
        </w:tc>
      </w:tr>
      <w:tr>
        <w:trPr>
          <w:trHeight w:val="126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деятельности 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мплексной рефлексии всеми участниками проек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ботка стратегии дальнейшего развития коммуникативных навыков </w:t>
            </w:r>
          </w:p>
        </w:tc>
      </w:tr>
      <w:tr>
        <w:trPr>
          <w:trHeight w:val="1265" w:hRule="atLeast"/>
        </w:trPr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ая рефлексия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опыта работы с педагогическим коллективом, показ слайдов по этапам работы, подведение итогов работы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результатов на сайте ДОУ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дполагаемые результаты проек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явление положительных эмоций (радость, смех); адекватность эмоционального реагирова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ивное участие в свободной и специально организованной деятельности (включённость в ситуацию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строе включение в деятельность со взрослыми и со сверстник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рганизация воспитательно-образовательного процесса на основе модернизированного содержания образования организационно-педагогической дея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моционально-познавательной сферы детей через интегрированную образовательную деятельность</w:t>
      </w:r>
    </w:p>
    <w:p>
      <w:pPr>
        <w:pStyle w:val="Normal"/>
        <w:spacing w:lineRule="auto" w:line="360"/>
        <w:ind w:left="86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86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тоговые выводы</w:t>
      </w:r>
    </w:p>
    <w:p>
      <w:pPr>
        <w:pStyle w:val="Normal"/>
        <w:spacing w:lineRule="auto" w:line="36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я успешность работы ДОУ важно использовать показатели психологического здоровья детей: хорошая адаптация, благополучное эмоциональное состояние ребёнка, коммуникатив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самочувствия ребенка в адаптационный период большое значение имеет то, в какой мере сформированы у него необходимые культурно-гигиенические навыки и привычки, навыки самообслуживания (одевания, еды и др)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направленная работа по активизации  эмоционально-познавательной сферы  детей  позволит снизить уровень детской заболеваемости  и эмоционального дискомфорта в период адаптации ребёнка.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НИК ДЛЯ ВЫЯВЛЕНИЯ СПОСОБНОСТИ РЕБЁНКА АДАПТИРОВАТЬСЯ К ЖИЗНИ (Э. Фромм)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 ли рассмешить вашего ребёнка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часто он капризничает (нормативно реже 1-2 раз в неделю)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житься ли ребёнок спать спокойно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ли ест ваш ребёнок, в достаточном количестве, не капризничая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ли у ребёнка друзья, с которыми он охотно играет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ли ребёнок выходит из себя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да ли нужно присматривать за вашим ребёнком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ётся ли ему не мочиться в постели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ли у него привычек, сосать большой палец, хныкать, много и подолгу фантазировать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е ли вы оставить ребёнка одного, не опасаясь, что он расплачется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о ли ребёнок ведёт себя со сверстниками, нуждается ли в особом присмотре?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ли у ребенка, каких – либо незначительных страхов?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 поставленные вопросы получено более половины отрицательных ответов, необходимо обратиться к специалисту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ник является эффективным средством для выявления проблем в адаптации для детей в возрасте до 3 лет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осник построен на основе ряда характеристик и показателей адаптации, свидетельствующих об основных привычках ребёнка. Проявлении каких-либо крайностей (излишняя активность либо пассивность)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дачи, стоящие перед педагого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В интервью с родителями следует выяснить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остояние здоровья ребенк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круг его предпочтений, занятий дом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бязанности и права в семье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реакцию на успехи и неудач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тношение к материальным ценностям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тепень внимания и заботливости в отношениях с другими членами семь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характер детских одиночеств и уединений, если ребенок при</w:t>
        <w:softHyphen/>
        <w:t>бегает к ним в каких-то определенных случаях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собенности, характер ночного сн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о чем спрашивает родителей чаще всего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используют ли родители угрозы, связывают ли с этим непос</w:t>
        <w:softHyphen/>
        <w:t>лушание ребенка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ставят ли родители свои услови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бывают ли язвительны в общении с ребенком, оскорбляют ли его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нают ли, как выглядит ребенок в собственных глазах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 </w:t>
      </w:r>
      <w:r>
        <w:rPr>
          <w:color w:val="000000"/>
          <w:sz w:val="28"/>
          <w:szCs w:val="28"/>
        </w:rPr>
        <w:t>знают ли, о чем ребенок мечтает и чем лучше всего его поощрить (похвала, доверие, возможность самостоятельно что-то сделать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 преобладающего настроения ребенк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ям предлагается заполнить диагностический бланк «Пре</w:t>
        <w:softHyphen/>
        <w:t>обладающее настроение вашего ребенка». Бланк заполняется по каждой строке выставлением знака (+) или (—) в соответствующих графах. Количественный подсчет позволяет представить картину эмоцио</w:t>
        <w:softHyphen/>
        <w:t>нальных ресурсов личности, наметить план оптимальной самореа</w:t>
        <w:softHyphen/>
        <w:t>лизации сил ребенка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кина Л.В. Адаптация детей раннего возраста к условиям ДОУ. – Воронеж: Учитель, 2006,- 236с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тутина Н.Д. Ребенок поступает в детский сад: Пособие для воспитателей дет сада/ - М.: Просвещение, 2003.-№3.-104с, и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Истратова О.Н. Практикум по детской психокоррекции: игры, упражнения, техники.- Ростов-на-Дону: «Феникс»,20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зухина И.А. Давайте познакомимся! Тренинговое развитие и коррекция эмоционального мира дошкольников 4-6 лет. – СПб: «Детство-пресс», 2010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ньжина А.С. Занятия психолога с детьми 2-4 лет в период адаптации к дошкольному учреждению - Москва.: Книголюб, 2007. – 7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омашевская Л.В., Герц. Е.Ю., Андрющенкова Е.В. Интегрированные занятия с детьми в период адаптациии детскому саду. – СПб.: ООО «Детство-пресс» 2011</w:t>
      </w:r>
    </w:p>
    <w:p>
      <w:pPr>
        <w:pStyle w:val="Normal"/>
        <w:spacing w:lineRule="auto" w:line="360"/>
        <w:ind w:left="360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701" w:right="567" w:gutter="0" w:header="709" w:top="1418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7:44:00Z</dcterms:created>
  <dc:creator>User</dc:creator>
  <dc:description/>
  <cp:keywords/>
  <dc:language>en-US</dc:language>
  <cp:lastModifiedBy>samsung</cp:lastModifiedBy>
  <cp:lastPrinted>2011-11-23T23:55:00Z</cp:lastPrinted>
  <dcterms:modified xsi:type="dcterms:W3CDTF">2011-11-28T13:42:00Z</dcterms:modified>
  <cp:revision>14</cp:revision>
  <dc:subject/>
  <dc:title>ПОЯСНИТЕЛЬНАЯ ЗАПИСКА</dc:title>
</cp:coreProperties>
</file>