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образовательная программа 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Английский театр»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никова Ирина Сергеевна,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 МБОУ «СОШ№2» п.г.т.Уренгой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«Английский театр» является модифицированной. Программа имеет художественно-эстетическую  направленнос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заключается в гуманистической направленности. Театральные занятия на иностранном языке – не только часть учебно-воспитательного процесса, но и источник творческ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Актуальностью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й образовательной программы «Английский театр» является то, что в настоящее время стала очевидной идея необходимости обучения иностранному языку, как коммуникации непременно в коллективной деятельности с учетом личностно-межличностных связей. Положительное влияние на личность обучающегося  оказывает групповая деятельность. Знание иностранных языков становится все более востребованным, особенно знание английского язы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е объединение «Английский театр» органически входит в учебно-воспитательный процесс. Во время занятий воспитанники получают дополнительный блок лексических единиц, что, следовательно, развивает их умения и навыки в использовании лексики. Подготовка и проведение театрального выступления способствуют расширению кругозора обучающихся, повышению их интереса к изучению языка, развитию разговорных навыков, повторению и закреплению ранее изученной лексики, расширению словарного запас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заключается в формировании дружеского, сплоченного коллектива. Театральное творческое объединение на иностранном языке развивает художественные способности, чувство коллективизма, взаимовыручку, прививает любовь к труду, интерес к познанию нового в изучаемом предмет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ровень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е образовани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ровень освоения программы:</w:t>
      </w:r>
      <w:r>
        <w:rPr>
          <w:rFonts w:cs="Times New Roman" w:ascii="Times New Roman" w:hAnsi="Times New Roman"/>
          <w:sz w:val="24"/>
          <w:szCs w:val="24"/>
        </w:rPr>
        <w:t xml:space="preserve"> общекультурный, углубленны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особ освоения содержания образования:</w:t>
      </w:r>
      <w:r>
        <w:rPr>
          <w:rFonts w:cs="Times New Roman" w:ascii="Times New Roman" w:hAnsi="Times New Roman"/>
          <w:sz w:val="24"/>
          <w:szCs w:val="24"/>
        </w:rPr>
        <w:t xml:space="preserve"> креативны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звитие иноязычной коммуникативной компетенции воспитанников через коллективную творческую деятельность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Задачи:</w:t>
        <w:tab/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интеллектуальных и творческих способностей детей, их самовыражения и самоопределения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мотивации обучающихся к изучению иностранного языка, активизация знаний, умений, навыков.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, способствующих раскрепощению обучающихся, снятию психологических стрессов, комплексов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озможностей для проявления художественных способност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личием  данной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уже существующих,  является то, что в нее включены разделы, ознакомляющие с  традициями страны изучаемого языка, и осуществляется театрализованная постановка праздников Великобритан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Срок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на 2 года обучения. Общее количество часов в год - 162 часа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Режим занятий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ия проводятся 3 раза в неделю по 1,5  академических часа с перерывом между занятиями 10 минут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ы занятий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а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петиция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еда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готовление декорац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раст детей: </w:t>
      </w:r>
      <w:r>
        <w:rPr>
          <w:rFonts w:cs="Times New Roman" w:ascii="Times New Roman" w:hAnsi="Times New Roman"/>
          <w:sz w:val="24"/>
          <w:szCs w:val="24"/>
        </w:rPr>
        <w:t>8 - 14 лет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Форма подведения итог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ля осуществления правильной оценки результативности  проводится предварительная диагностика (сентябрь)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кущая (декабрь-январь) и итоговая (апрель-май).</w:t>
      </w:r>
    </w:p>
    <w:p>
      <w:pPr>
        <w:pStyle w:val="Style18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ведение итогов осуществляется в форме постановки спектаклей, тестирования, конкурсов актёрского мастерства, конкурсов чтецов, презентаций,  проектов.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уществлять контроль выполнения дополнительной образовательной программы «Английский театр» можно по практической работе. Постановка спектаклей – это главный результат работы. Если подготовка была тщательной, то видна уверенность игры, беглая правильная речь на английском языке, достоверность подачи материала.</w:t>
      </w:r>
    </w:p>
    <w:p>
      <w:pPr>
        <w:pStyle w:val="Style1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анируемый результат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бильность функционирования детского коллектива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общего уровня культуры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художественного воображения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етение веры в свои силы и возможности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знаний и умений по английскому языку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ка и представление спектаклей на английском языке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jc w:val="center"/>
        <w:rPr>
          <w:rFonts w:ascii="Times New Roman" w:hAnsi="Times New Roman" w:eastAsia="Times New Roman" w:cs="Times New Roman"/>
          <w:i/>
          <w:i/>
          <w:color w:val="000000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Первый год обучения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921"/>
        <w:gridCol w:w="951"/>
        <w:gridCol w:w="1052"/>
        <w:gridCol w:w="1328"/>
      </w:tblGrid>
      <w:tr>
        <w:trPr>
          <w:trHeight w:val="51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8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(3 часа)</w:t>
            </w:r>
          </w:p>
        </w:tc>
      </w:tr>
      <w:tr>
        <w:trPr>
          <w:trHeight w:val="58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и. План работы творческого объединен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еатре. Тестирование учащихся по иностранному языку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атр (15 часов)</w:t>
            </w:r>
          </w:p>
        </w:tc>
      </w:tr>
      <w:tr>
        <w:trPr>
          <w:trHeight w:val="3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в нашей жизн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еатр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атр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адиций Великобритании (15 часов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ллоуин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традици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а Клаус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го Валентин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Рождество в Великобритании»(42 часа)</w:t>
            </w:r>
          </w:p>
        </w:tc>
      </w:tr>
      <w:tr>
        <w:trPr>
          <w:trHeight w:val="4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Праздник цветов» (54 часа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 и декорац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Три медведя» (33 часа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одержание программы первого года обучения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Введение (3 часа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ехника безопасности на занятии. Беседа о театре. Обсуждение плана работы кружка. Тестирование учащихся по иностранному языку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то такое театр (15 часов)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 в нашей жизни. История театра. Виды театра. Театр оперы и балета. Драмтеатр. Мьюзиклы. Кочующий театр. Кукольный театр. Театр кукол – гигантов. Теневой театр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Изучение традиций Великобритании (15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эллоуин. История возникновения праздника. Джек лампадный. Библейские традиции. Рождение Иисуса Христ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дество в Великобритании. Поздравительная речь королевы Англии. Традиционные Рождественские блюда. Санта Клаус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Святого Валентина. Легенда о Святом Валентине. Изготовление открыток – «валентинок». Стихи - поздравления о любв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Праздник «Рождество в Великобритании » (42 час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радиций в Великобритании в сравнении с русскими традиция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1.«Рождение Иисуса Христа». Иосиф и Мария. Явление ангела пастухам. Елка, Пальма и Маслин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2. «Английский Санта Клаус и русский Дед Мороз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екорац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ашение рождественской Ёлки. Изготовление ёлочных игрушек и рождественских подарков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Спектакль. «Праздник цветов»  (54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ценарием спектакля. Введение лексики по теме «Цвет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1. В палатах королевы-Роз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2. Лютик и королева-Роз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3. Песня Люти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стюмов и декораци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Спектакль «Три медведя» (33 час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стюмов. Декорация «Медвежья изб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1. Медведи обедаю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2. Медведи ловят девочк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Второй  год обуче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152"/>
        <w:gridCol w:w="963"/>
        <w:gridCol w:w="1062"/>
        <w:gridCol w:w="1341"/>
      </w:tblGrid>
      <w:tr>
        <w:trPr>
          <w:trHeight w:val="51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(3 часа)</w:t>
            </w:r>
          </w:p>
        </w:tc>
      </w:tr>
      <w:tr>
        <w:trPr>
          <w:trHeight w:val="5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и. План работы кружка на учебный го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чащихся по иностранному язык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адиций Великобритании (12 часов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лагодаре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сех банк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Алладин» (60 часов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 и декора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Святого Валентина» (36 часов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стюмов и декора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Красная шапочка» (51 час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одержание программы второго  года обучения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Введение (3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на занятии. Обсуждение плана работы кружка на год. Тестирование учащихся по иностранному языку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Изучение традиций Великобритании (12 часов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ха. Христианские традици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благодарения. История праздн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всех бан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 день. Изучение стихов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Спектакль «Алладин» (60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лекси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стюмов и декорац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й танец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1. Алладин и волшебная ламп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2. Алладин и принцесс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Праздник «День Святого Валентина»  (36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а легенды о Святом Валентин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и песни ко дню всех влюбленны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стюмов и декораци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Спектакль «Красная шапочка» (51 час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лексики. Изготовление декораций. Репетиция и постановка сказ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1. Красная шапочка идет к бабуш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2. Красная шапочка и серый волк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цена 3. Дровосе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одическое обеспечение</w:t>
      </w:r>
    </w:p>
    <w:p>
      <w:pPr>
        <w:pStyle w:val="Normal"/>
        <w:tabs>
          <w:tab w:val="clear" w:pos="708"/>
          <w:tab w:val="left" w:pos="35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оды работы, используемые в данной программе: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сточнику информации: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ловесные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ктические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глядны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характеру дидактических целей и решению познавательных задач в процессе обучени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сообщения новых знаний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формирования умений и навыков по применению знаний на практике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проверки и оценки знаний, умений и навыков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 способу усвоения в соответствии с характером учедной познавательной деятельности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яснительно – иллюстративный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продуктивный (делай, как 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мбинирование различных признаков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организации и осуществления учебной познавательной деятельност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стимулирования и мотивации учения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контроля и самоконтроля за эффективностью учебной познавательной деятельност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четание способов деятельности педагога и обучающегос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преподавания (информационно – сообщающий, объяснительный,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ивно - практический, объяснительно – побуждающий, побуждающий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ы учения (исполнительный, репродуктивный, продуктивный, продуктивно – практический, частично – поисковый, поисковый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оды диагностики, используемые в данной програм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 – констатирующие: анкеты, интервью, опросы, беседы, тесты, анализ документ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ые: экспертные оценки, независимые характеристики (отзывы родителей, зрителей), тесты, конкурс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ческие: наблюдения, специальные ситуации (ситуации свободного выбора, ролевые проблемные игры), игры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ые: анализ продуктивной деятельности (просмотр записи спектакля и его обсуждение, критика, самокритика), тесты, участие в фестивалях, конкурсах, концертах.</w:t>
      </w:r>
    </w:p>
    <w:p>
      <w:pPr>
        <w:pStyle w:val="Style1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идактический материал, используемый в данной программе:</w:t>
      </w:r>
    </w:p>
    <w:p>
      <w:pPr>
        <w:pStyle w:val="Style18"/>
        <w:numPr>
          <w:ilvl w:val="0"/>
          <w:numId w:val="7"/>
        </w:numPr>
        <w:ind w:left="709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ценарии спектаклей</w:t>
      </w:r>
    </w:p>
    <w:p>
      <w:pPr>
        <w:pStyle w:val="Style18"/>
        <w:numPr>
          <w:ilvl w:val="0"/>
          <w:numId w:val="7"/>
        </w:numPr>
        <w:ind w:left="709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очки для введения новой лексики (слова, транскрипция, перевод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диски с мультфильмами на английском язы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диски с обучающими программами на английском язы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диски с интерактивными играми на английском язы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лото на английском язы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лы для постановок кукольных спектакле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езент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демонстрационные таблицы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ное обеспечение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ск «Лунтик. Английский язык для малышей». – М.: «1С», 2007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 – </w:t>
      </w:r>
      <w:r>
        <w:rPr>
          <w:rFonts w:cs="Times New Roman" w:ascii="Times New Roman" w:hAnsi="Times New Roman"/>
          <w:sz w:val="24"/>
          <w:szCs w:val="24"/>
        </w:rPr>
        <w:t>дис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Enjoy Listening and Playing».–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: «</w:t>
      </w:r>
      <w:r>
        <w:rPr>
          <w:rFonts w:cs="Times New Roman" w:ascii="Times New Roman" w:hAnsi="Times New Roman"/>
          <w:sz w:val="24"/>
          <w:szCs w:val="24"/>
        </w:rPr>
        <w:t>Т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</w:t>
      </w:r>
      <w:r>
        <w:rPr>
          <w:rFonts w:cs="Times New Roman" w:ascii="Times New Roman" w:hAnsi="Times New Roman"/>
          <w:sz w:val="24"/>
          <w:szCs w:val="24"/>
          <w:lang w:val="en-US"/>
        </w:rPr>
        <w:t>», 201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ск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 Интерактивные плакаты по английскому языку».– М.: «ТЦ Сфера», 2010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диск «Английский для начинающих. Интерактивный обучающий курс».– ЕШКО.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диск «Английский вместе с Хрюшей и…». – М.: «Телепроект Класс!», 2006. Выпуск 01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диск «Английский вместе с Хрюшей и…». – М.: «Телепроект Класс!», 2006. Выпуск 04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диск «Английский вместе с Хрюшей и…». – М.: «Телепроект Класс!», 2006. Выпуск 05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диск. «Занимательный видеословарь». – Санкт – Петербург: Студия «ИНТЕРАКТ», 2004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Интерактивный курс «</w:t>
      </w:r>
      <w:r>
        <w:rPr>
          <w:rFonts w:cs="Times New Roman" w:ascii="Times New Roman" w:hAnsi="Times New Roman"/>
          <w:sz w:val="24"/>
          <w:szCs w:val="24"/>
          <w:lang w:val="en-US"/>
        </w:rPr>
        <w:t>Mag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AGOSTINI</w:t>
      </w:r>
      <w:r>
        <w:rPr>
          <w:rFonts w:cs="Times New Roman" w:ascii="Times New Roman" w:hAnsi="Times New Roman"/>
          <w:sz w:val="24"/>
          <w:szCs w:val="24"/>
        </w:rPr>
        <w:t>, 2010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VD – </w:t>
      </w:r>
      <w:r>
        <w:rPr>
          <w:rFonts w:cs="Times New Roman" w:ascii="Times New Roman" w:hAnsi="Times New Roman"/>
          <w:sz w:val="24"/>
          <w:szCs w:val="24"/>
        </w:rPr>
        <w:t>дис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Даш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опыт</w:t>
      </w:r>
      <w:r>
        <w:rPr>
          <w:rFonts w:cs="Times New Roman" w:ascii="Times New Roman" w:hAnsi="Times New Roman"/>
          <w:sz w:val="24"/>
          <w:szCs w:val="24"/>
          <w:lang w:val="en-US"/>
        </w:rPr>
        <w:t>. VIACOM INTERNATIONAL INC, 2001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екционный материал, используемый в данной программе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 о театре (понятие, театральная терминология, история театр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ции по традициям Великобритании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.wikipedia.com</w:t>
        </w:r>
      </w:hyperlink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Englis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cartoon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com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реализации программы: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помещения для репетиций (занятий хореографией, пением)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, сцена для постановки спектаклей, кулисы, ширм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м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атральный гри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мерна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о  и мультимедийное оборудовани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C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узыко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камер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литература.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литературы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Багрова Е.О. Примерная программа дисциплины «Сценическая речь». М., 2004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мент А.Л. Тематические вечера на английском языке. М.: Просвещение,1988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дкина К.А., Соловьева Т.А. Стихи и пьесы для детей: Сборник на английском языке для учащихся 7-9 кл. сред. Шк. М.: Просвещение, 1989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4. Брюсова Н.Г.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n</w:t>
      </w:r>
      <w:r>
        <w:rPr>
          <w:rFonts w:cs="Times New Roman" w:ascii="Times New Roman" w:hAnsi="Times New Roman"/>
          <w:sz w:val="24"/>
          <w:szCs w:val="24"/>
        </w:rPr>
        <w:t xml:space="preserve">-1. 7-11 кл. М.: Дрофа, 2001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Воспитание в семье и в школе» №8, 2001, с.158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Вопросы психологии», 2002, №2, с.28-3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Школа творчества, «Я вхожу в мир прекрасного», №3, 1998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ерн Э. Люди, которые играют в игры. Игры, в которые играют люди. М., 1996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ульфов Б.З., Поташкин М.М. Организатор внеклассной и внешкольной воспитательной работы. М.: Просвещение, 1978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зман О.С. В школу – с игрой. М., 199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имняя И.Я. Психология обучения иностранным языкам. М.: Просвещение, 1994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аркова А.К., Орлов А.Б. Мотивация учения и ее воспитание у школьников. М.: Просвещение, 199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окроусова А.К., Кузовлева Н.Е. Организация внеклассной работы по иностранному языку: из опыта работы. М.: Просвещение, 1989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икитин Б.П. Ступеньки творчества или развивающие игры. М., 1990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ассов Е.И. и др. Учитель иностранного языка: мастерство и личность. М.: Просвещение, 199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Шмаков С.А. Игры учащихся – феномен культуры. М.: Новая школа, 1994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567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com/" TargetMode="External"/><Relationship Id="rId3" Type="http://schemas.openxmlformats.org/officeDocument/2006/relationships/hyperlink" Target="http://www.English-cartoons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6:00Z</dcterms:created>
  <dc:creator>ЮЛИЯ</dc:creator>
  <dc:description/>
  <cp:keywords/>
  <dc:language>en-US</dc:language>
  <cp:lastModifiedBy>Пользователь</cp:lastModifiedBy>
  <cp:lastPrinted>2010-02-11T15:29:00Z</cp:lastPrinted>
  <dcterms:modified xsi:type="dcterms:W3CDTF">2014-05-05T07:14:00Z</dcterms:modified>
  <cp:revision>6</cp:revision>
  <dc:subject/>
  <dc:title/>
</cp:coreProperties>
</file>