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ГРАММ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56"/>
          <w:szCs w:val="56"/>
        </w:rPr>
        <w:t>«Солнышко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здоровительно-воспитательной работы летнего пришкольного лагеря с дневным пребыванием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ОШ №2 г.Никольско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Лето – 201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6344"/>
      </w:tblGrid>
      <w:tr>
        <w:trPr>
          <w:trHeight w:val="46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8"/>
                <w:szCs w:val="28"/>
              </w:rPr>
              <w:t>Муниципальный (социальный) оздоровительных лагерь с дневным пребыванием детей на базе МБОУ _____________________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- исполнитель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 учреждение «_________________________» / муниципальный (социальный) лагерь с дневным пребыванием детей ______________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 программы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ФИО и должность в школе и лагере сотрудников, участвовавших в создании программ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оздоровительно-воспитательной системы функционирования лагеря 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Создать  систему  физического  оздоровления  детей  в  условиях  временного  коллектива;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Преодолеть разрыв между  физическим и духовным развитием  детей средством  игр, познавательной и трудовой  деятельности;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Повысить физкультурно-спортивную наполняемость жизнедеятельности воспитанников, обеспечить условия для привития привычки к здоровому образу жизни;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Формировать у воспитанников навыки общения и толерант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общить ребят к творческим видам деятельности, создать условия для развития творческого мышления, коммуникативных способностей.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12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ить развитие и укрепление связей школы, семьи, учреждений дополнительного образования, культуры и др.</w:t>
            </w:r>
          </w:p>
        </w:tc>
      </w:tr>
      <w:tr>
        <w:trPr>
          <w:trHeight w:val="63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смена: с 2 по 30  июня 2014 года</w:t>
            </w:r>
          </w:p>
        </w:tc>
      </w:tr>
      <w:tr>
        <w:trPr>
          <w:trHeight w:val="51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групп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 подростки в возрасте с 6,5 до 16 лет</w:t>
            </w:r>
          </w:p>
        </w:tc>
      </w:tr>
      <w:tr>
        <w:trPr>
          <w:trHeight w:val="34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Общее оздоровление, укрепление  здоровья, улучшение спортивной развитости воспитанников, привитие навыков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 Развитие лидерских и инициативных качеств,  детской самостоятельности и самодеятельности,  приобретение новых зна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Развитие коммуникативных способностей и толерант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Повышение творческой активности детей путем вовлечения их в социально-значимую деятельност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5.</w:t>
              <w:tab/>
              <w:t>Качественное психолого-педагогическое сопровождение организации и деятельности лагерной смены;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3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        Создание и функционирование системы мониторинга, оценки эффективности и результативности деятельности профильной смен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ая координационная комиссия по организации отдыха, оздоровления и занятости детей и подростков в муниципальном образовании Тосненский район Ленинградской области осуществляют в установленном порядке общее руководство и контроль за выполнением программы.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3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отдыха детей отчитываются о проведении оздоровительной работы руководству образовательного учреждения, муниципальной МВК, информирует родительскую общественность.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яснительная записка </w:t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В воспитательной деятельности детского оздоровительного лагеря ребёнок – главный. Он – субъект собственной жизни и творит её, постепенно постигая ценность своей индивидуальности в контексте социально-преобразующей деятельности. Именно поэтому любое действие, организуемое педагогом, должно представлять собой единство открывающихся перед ребёнком социальных ценностей, преобразуемых в его личностный смысл, и активное взаимодействие с окружающей действительностью.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Важнейший аспект воспитательной деятельности – психолого-педагогическая поддержка детей, полноценное обеспечение психического и физического здоровья, развитие социально значимых качеств детей. Важна и результативность таких </w:t>
      </w:r>
      <w:r>
        <w:rPr>
          <w:b/>
          <w:sz w:val="32"/>
          <w:szCs w:val="32"/>
        </w:rPr>
        <w:t>организационных функций</w:t>
      </w:r>
      <w:r>
        <w:rPr>
          <w:sz w:val="32"/>
          <w:szCs w:val="32"/>
        </w:rPr>
        <w:t>, как: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социально-нормативная</w:t>
      </w:r>
      <w:r>
        <w:rPr>
          <w:sz w:val="32"/>
          <w:szCs w:val="32"/>
        </w:rPr>
        <w:t>, связанная с усвоением детьми норм, правил жизни и деятельности детского оздоровительного лагер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sz w:val="32"/>
          <w:szCs w:val="32"/>
        </w:rPr>
        <w:t>прогностическая</w:t>
      </w:r>
      <w:r>
        <w:rPr>
          <w:sz w:val="32"/>
          <w:szCs w:val="32"/>
        </w:rPr>
        <w:t>, определяющая условия полноценной реализации интересов и потребностей дет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sz w:val="32"/>
          <w:szCs w:val="32"/>
        </w:rPr>
        <w:t>преобразовательная</w:t>
      </w:r>
      <w:r>
        <w:rPr>
          <w:sz w:val="32"/>
          <w:szCs w:val="32"/>
        </w:rPr>
        <w:t>, связанная с постепенным расширением сфер, путей и состояний участников воспитательной деятель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40" w:hanging="440"/>
        <w:jc w:val="both"/>
        <w:rPr/>
      </w:pPr>
      <w:r>
        <w:rPr>
          <w:b/>
          <w:sz w:val="32"/>
          <w:szCs w:val="32"/>
        </w:rPr>
        <w:t>Основные этапы воспитательной деятельности</w:t>
      </w:r>
      <w:r>
        <w:rPr>
          <w:sz w:val="32"/>
          <w:szCs w:val="32"/>
        </w:rPr>
        <w:t xml:space="preserve"> педагогов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Диагностика интересов детей.</w:t>
      </w:r>
      <w:r>
        <w:rPr>
          <w:sz w:val="32"/>
          <w:szCs w:val="32"/>
        </w:rPr>
        <w:t xml:space="preserve"> Сбор первичной информации (анкетирование, опрос, беседа). Обсуждение полученных результатов, выявление потребностей, притязаний дете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i/>
          <w:sz w:val="32"/>
          <w:szCs w:val="32"/>
        </w:rPr>
        <w:t>Предъявление реально имеющихся возможностей</w:t>
      </w:r>
      <w:r>
        <w:rPr>
          <w:sz w:val="32"/>
          <w:szCs w:val="32"/>
        </w:rPr>
        <w:t xml:space="preserve"> (педагогические требования, законы, традиции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i/>
          <w:sz w:val="32"/>
          <w:szCs w:val="32"/>
        </w:rPr>
        <w:t>Корректировка запросов детей</w:t>
      </w:r>
      <w:r>
        <w:rPr>
          <w:sz w:val="32"/>
          <w:szCs w:val="32"/>
        </w:rPr>
        <w:t>, соотнесение желаемого с реальными возможностям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i/>
          <w:sz w:val="32"/>
          <w:szCs w:val="32"/>
        </w:rPr>
        <w:t>Распределение ролей и обязанностей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Оценка результатов оздоровительно</w:t>
      </w:r>
      <w:r>
        <w:rPr>
          <w:sz w:val="32"/>
          <w:szCs w:val="32"/>
        </w:rPr>
        <w:t>-воспитательной работы.</w:t>
      </w:r>
    </w:p>
    <w:p>
      <w:pPr>
        <w:pStyle w:val="Normal"/>
        <w:ind w:left="1260" w:hanging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260" w:hanging="36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рганизовать эффективное оздоровление и воспитание детей.</w:t>
      </w:r>
    </w:p>
    <w:p>
      <w:pPr>
        <w:pStyle w:val="Normal"/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деи программ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ь каждого ребёнка в различные виды деятельности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креплению здоровья школьников, обеспечить условия для привития навыков здорового образа жизни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изические качества: выносливость, ловкость, стремление к победе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почувствовать значимость личности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ережное отношение к природе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циально-значимый досуг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лагеря:</w:t>
      </w:r>
    </w:p>
    <w:p>
      <w:pPr>
        <w:pStyle w:val="Normal"/>
        <w:numPr>
          <w:ilvl w:val="0"/>
          <w:numId w:val="3"/>
        </w:numPr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«0:0»,</w:t>
      </w:r>
    </w:p>
    <w:p>
      <w:pPr>
        <w:pStyle w:val="Normal"/>
        <w:numPr>
          <w:ilvl w:val="0"/>
          <w:numId w:val="3"/>
        </w:numPr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территории,</w:t>
      </w:r>
    </w:p>
    <w:p>
      <w:pPr>
        <w:pStyle w:val="Normal"/>
        <w:numPr>
          <w:ilvl w:val="0"/>
          <w:numId w:val="3"/>
        </w:numPr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добрых соседей,</w:t>
      </w:r>
    </w:p>
    <w:p>
      <w:pPr>
        <w:pStyle w:val="Normal"/>
        <w:numPr>
          <w:ilvl w:val="0"/>
          <w:numId w:val="3"/>
        </w:numPr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природы,</w:t>
      </w:r>
    </w:p>
    <w:p>
      <w:pPr>
        <w:pStyle w:val="Normal"/>
        <w:numPr>
          <w:ilvl w:val="0"/>
          <w:numId w:val="3"/>
        </w:numPr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творчества, каждое дело  творческое – иначе нельзя. Каждое дело с пользой – иначе зачем.</w:t>
      </w:r>
    </w:p>
    <w:p>
      <w:pPr>
        <w:pStyle w:val="Normal"/>
        <w:numPr>
          <w:ilvl w:val="0"/>
          <w:numId w:val="3"/>
        </w:numPr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поднятой руки.</w:t>
      </w:r>
    </w:p>
    <w:p>
      <w:pPr>
        <w:pStyle w:val="Normal"/>
        <w:tabs>
          <w:tab w:val="clear" w:pos="708"/>
          <w:tab w:val="left" w:pos="900" w:leader="none"/>
        </w:tabs>
        <w:ind w:left="180"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ind w:left="180" w:firstLine="720"/>
        <w:jc w:val="both"/>
        <w:rPr/>
      </w:pPr>
      <w:r>
        <w:rPr>
          <w:b/>
          <w:sz w:val="28"/>
          <w:szCs w:val="28"/>
        </w:rPr>
        <w:t xml:space="preserve">Традиции лагеря </w:t>
      </w:r>
      <w:r>
        <w:rPr>
          <w:b/>
          <w:color w:val="FF0000"/>
          <w:sz w:val="28"/>
          <w:szCs w:val="28"/>
        </w:rPr>
        <w:t>(определить свое)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вежливости и компли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знаком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теат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/>
      </w:pPr>
      <w:r>
        <w:rPr>
          <w:sz w:val="28"/>
          <w:szCs w:val="28"/>
        </w:rPr>
        <w:t>День прекрасных д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/>
      </w:pPr>
      <w:r>
        <w:rPr>
          <w:sz w:val="28"/>
          <w:szCs w:val="28"/>
        </w:rPr>
        <w:t>День рыца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сме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/>
      </w:pPr>
      <w:r>
        <w:rPr>
          <w:sz w:val="28"/>
          <w:szCs w:val="28"/>
        </w:rPr>
        <w:t>День рекор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здоров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/>
      </w:pPr>
      <w:r>
        <w:rPr>
          <w:sz w:val="28"/>
          <w:szCs w:val="28"/>
        </w:rPr>
        <w:t>День индейц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тури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ень любви и дружбы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left="3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и виды деятельности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урно-оздоровительная деятельность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 - творческое направление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ая деятельность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Эстетическое направление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Досуговая деятельность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ая деятельность</w:t>
      </w:r>
    </w:p>
    <w:p>
      <w:pPr>
        <w:pStyle w:val="21"/>
        <w:numPr>
          <w:ilvl w:val="0"/>
          <w:numId w:val="9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</w:t>
      </w:r>
    </w:p>
    <w:p>
      <w:pPr>
        <w:pStyle w:val="21"/>
        <w:spacing w:lineRule="auto" w:line="24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 – оздоровительная работ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дачи физкультурно-оздоровительной деятельности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об охране здоровь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организа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(зарядк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игры на стадионе, спортивной площа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на свежем воздух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стафе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360"/>
        <w:jc w:val="both"/>
        <w:rPr/>
      </w:pPr>
      <w:r>
        <w:rPr>
          <w:sz w:val="28"/>
          <w:szCs w:val="28"/>
        </w:rPr>
        <w:t>Тематический день «Олимпиада – 201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в лагере и участие в городских соревнованиях.</w:t>
      </w:r>
    </w:p>
    <w:p>
      <w:pPr>
        <w:pStyle w:val="Normal"/>
        <w:spacing w:lineRule="auto" w:line="276" w:before="0" w:after="12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ое направление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дачи эстетической деятельности:</w:t>
      </w:r>
    </w:p>
    <w:p>
      <w:pPr>
        <w:pStyle w:val="Style19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в детях чувство прекрасного;</w:t>
      </w:r>
    </w:p>
    <w:p>
      <w:pPr>
        <w:pStyle w:val="Style19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культурного поведения и общения;</w:t>
      </w:r>
    </w:p>
    <w:p>
      <w:pPr>
        <w:pStyle w:val="Style19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детям эстетический вкус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проведения:</w:t>
      </w:r>
    </w:p>
    <w:p>
      <w:pPr>
        <w:pStyle w:val="Style19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кинотеатра, музея;</w:t>
      </w:r>
    </w:p>
    <w:p>
      <w:pPr>
        <w:pStyle w:val="Style19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: «Мы снимаем кино…», «Самый, самый»</w:t>
      </w:r>
    </w:p>
    <w:p>
      <w:pPr>
        <w:pStyle w:val="Style19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формления отрядных уголков «Наш отрядный дом»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 – творческая деятельность</w:t>
      </w:r>
    </w:p>
    <w:p>
      <w:pPr>
        <w:pStyle w:val="Normal"/>
        <w:spacing w:before="0" w:after="120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художественно-творческой деятельности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12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 (оформление отряда «Наш отрядный дом», конкурс стенгазет и рисунков «А в нашем лагере…»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12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программы («Алло, мы ищем таланты»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12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конкурсы («Знакомьтесь – это мы!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творческие программы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ы 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овая деятельность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Бытовой самообслуживающий труд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щественно значимый труд (уборка прилегающей территории)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Деятельность по проекту «Школьный двор»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ая деятельность</w:t>
      </w:r>
    </w:p>
    <w:p>
      <w:pPr>
        <w:pStyle w:val="Style18"/>
        <w:spacing w:lineRule="auto" w:line="276" w:before="4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и досуговой деятельности:</w:t>
      </w:r>
    </w:p>
    <w:p>
      <w:pPr>
        <w:pStyle w:val="Style18"/>
        <w:numPr>
          <w:ilvl w:val="0"/>
          <w:numId w:val="5"/>
        </w:numPr>
        <w:spacing w:lineRule="auto" w:line="360"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ь как можно больше ребят  в различные формы организации досуга.</w:t>
      </w:r>
    </w:p>
    <w:p>
      <w:pPr>
        <w:pStyle w:val="Style18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ятельность творческих мастерск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досуговой деятельност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развлечение</w:t>
      </w:r>
      <w:r>
        <w:rPr>
          <w:sz w:val="28"/>
          <w:szCs w:val="28"/>
        </w:rPr>
        <w:t xml:space="preserve"> имеет компенсационный характер, возмещает затраты на другие виды деятельности. Развлекаясь, ребенок включает в свой досуг те физические и духовный способности и склонности, которые не может реализовать в труде и учебе. Развлечениями являются: посещение концертов, спортивных соревнований, представлений, прогулки, путешеств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отдых</w:t>
      </w:r>
      <w:r>
        <w:rPr>
          <w:sz w:val="28"/>
          <w:szCs w:val="28"/>
        </w:rPr>
        <w:t xml:space="preserve"> в какой-то мере освобождает от повседневных забот, дает ощущение эмоционального подъема и возможности открытого выражения своих чувст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самообразование </w:t>
      </w:r>
      <w:r>
        <w:rPr>
          <w:sz w:val="28"/>
          <w:szCs w:val="28"/>
        </w:rPr>
        <w:t>направлено на приобщение детей к культурным ценностям. К самообразованию относятся: экскурсии, дискуссии, деловые игр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 – наиболее высокий уровень досуговой деятельности. Воспитанники лагеря посещают творческие мастерские.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является необходимым условием развития и формирования личности, групп на основе общего интереса.</w:t>
      </w:r>
    </w:p>
    <w:p>
      <w:pPr>
        <w:pStyle w:val="Default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кологическая  деятельность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экологическ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отребности в самовоспитании экологической культуры, обеспечения собственного экологического благополучия, оздоровление и физическое развитие участников лагеря, привитие навыков полез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ы рабо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курсии в природу, в муз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логический КВ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ины, конкурсы;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ь смены летнего оздоровительного лагеря с дневным пребыванием детей 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базе МОУ 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36"/>
        <w:gridCol w:w="2335"/>
        <w:gridCol w:w="4860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/ да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ь д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/ 01.0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наком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онек знакомства (игры на адаптац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нтересов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Ура, каникулы!»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интересных за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интересов детей, распределение ролей и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рядных мест, уголков. «Наше отрядное фото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меха и фант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индейца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гровая программа «Повеселимся?!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казка на новый л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«Караоке по-русски» конкурсн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курс фантазе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оевой раскра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итуальные танц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строение вигва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Трудовой десан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гра-путешествие «По лесным тропинкам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олимпийских иг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и гладиато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принтерский заб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ые олимпийские игры «Поверь в себя – проверь себя!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«Зачем нужны прививки?»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рир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нкурс рисунк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знавательно-игровая  программа «Экологическая азбука»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он волшебных букетов; с. 6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-путешествие «Разнообразие растительного мира»; с. 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рекрасных д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ная программа  «Принцесса лагеря» с. 1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живопи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зыкальный конкур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дель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хозяюшка 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мальч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Герой лагеря» с. 14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кто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лан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актерского ма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пионат по футболу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«Разговор о чистот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курат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лого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курс трёх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родные игры на улиц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вой десант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любви и дружб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гровая программа «Найди друг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тур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ход в ле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нструктаж по Б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селые старты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-путешествие «В гости к  старичку-лесовичку»;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ау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то непростые рекор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 загад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чер веселых вопрос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его, почему и за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урнир смекалис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гра-путешествие «Щука, карп,  Пескарь и сом нас зовут в свой водо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ные ст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рекор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ная программа «Я самый, самый.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умель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театра и ки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атр-экспро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естиваль  филь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актерского ма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азка на новый лад </w:t>
            </w:r>
          </w:p>
        </w:tc>
      </w:tr>
      <w:tr>
        <w:trPr>
          <w:trHeight w:val="1072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голопуз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Времена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овой десант»</w:t>
            </w:r>
          </w:p>
        </w:tc>
      </w:tr>
      <w:tr>
        <w:trPr>
          <w:trHeight w:val="5310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рощ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Рома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Клад кота Леополь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ультаты реализации программ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стижение оздоровительного эффекта в соответствии с оценочными требованиями. </w:t>
      </w:r>
      <w:r>
        <w:rPr>
          <w:color w:val="FF0000"/>
          <w:sz w:val="32"/>
          <w:szCs w:val="32"/>
        </w:rPr>
        <w:t>(Указать показатели – не менее 92%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Формирование у воспитанников коммуникативных качеств проживания в едином коллективе, выработка навыков инициативности, взаимопомощи, терпимости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епление навыков здорового образа жиз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Развитие творческих и патриотических основ воспит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420"/>
        </w:tabs>
        <w:ind w:left="2420" w:hanging="360"/>
      </w:pPr>
      <w:rPr/>
    </w:lvl>
    <w:lvl w:ilvl="2">
      <w:start w:val="1"/>
      <w:numFmt w:val="bullet"/>
      <w:lvlText w:val=""/>
      <w:lvlJc w:val="left"/>
      <w:pPr>
        <w:tabs>
          <w:tab w:val="num" w:pos="3140"/>
        </w:tabs>
        <w:ind w:left="3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60"/>
        </w:tabs>
        <w:ind w:left="3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80"/>
        </w:tabs>
        <w:ind w:left="4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00"/>
        </w:tabs>
        <w:ind w:left="5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20"/>
        </w:tabs>
        <w:ind w:left="6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40"/>
        </w:tabs>
        <w:ind w:left="6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60"/>
        </w:tabs>
        <w:ind w:left="74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rbel" w:hAnsi="Corbel" w:eastAsia="Corbel" w:cs="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5:00Z</dcterms:created>
  <dc:creator>Шумик</dc:creator>
  <dc:description/>
  <cp:keywords/>
  <dc:language>en-US</dc:language>
  <cp:lastModifiedBy>1</cp:lastModifiedBy>
  <cp:lastPrinted>2011-05-23T08:43:00Z</cp:lastPrinted>
  <dcterms:modified xsi:type="dcterms:W3CDTF">2014-05-27T07:03:00Z</dcterms:modified>
  <cp:revision>5</cp:revision>
  <dc:subject/>
  <dc:title>КОМПЛЕКСНАЯ ПРОГРАММА</dc:title>
</cp:coreProperties>
</file>