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9723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548.95pt;height:755.95pt;mso-wrap-style:none;v-text-anchor:middle">
                <v:fill o:detectmouseclick="t" type="solid" color2="black"/>
                <v:stroke color="lim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а экологического воспита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ей дошкольного возраст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ДОУ «Детский сад № 57 «Родничок» комбинированного вид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08.15pt;width:431.25pt;height:208.05pt;mso-wrap-style:none;v-text-anchor:middle;mso-position-vertical:top" type="_x0000_t136">
            <v:path textpathok="t"/>
            <v:textpath on="t" fitshape="t" string="Тропинками&#10;родного &#10;Севера" style="font-family:&quot;Arial&quot;;font-size:12pt"/>
            <v:fill o:detectmouseclick="t" type="solid" color2="yellow" opacity="0.5"/>
            <v:stroke color="#3333cc" weight="1260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. Зеленобор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Компоненты содержания экологического образования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388"/>
        <w:gridCol w:w="2533"/>
        <w:gridCol w:w="2052"/>
        <w:gridCol w:w="190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и занят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ы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-стный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природ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природы, природные объекты, явления природы. Космос. Экосистемы Кольского полуострова.   Ребенок как часть природ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как универсальная ценность, взаимозависимость космоса и природных явлений. Необходимость каждого природного компонен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отношений человека и природы, варианты поведения ребенка по отношению к окружающей среде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 природных явлений в процессе опытно-экспериментальной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растений и животны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нообразие растений и животных  в экосистемах Кольского полуострова. Способы размнож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растений и животных в жизни человек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растениям, животным, птицам, насекомы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экологической тропе, наблюдения, подкормка птиц, посадка цветов, кустарников, комнатных растений как очистителей воздуха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челове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организма человека. Взаимосвязь  человека с окружающей средой, зависимость его жизни и здоровья от состояния среды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– друг, источник познания, отдыха и наслажде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циональное использование биоресурсо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на ближайший водоем с целью оценки отношения к нему людей. Помощь обитателям водоема, реализация правил поведения в природе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нига Мурманской обла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территории.   Редкие и исчезающие виды растений и живот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функции охраняемых террит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 – охрана здоровь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природе. Бережное отношение к животным и растения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: необходимость бережного отношения к ней. Совместный поход с родителями на морское побережье: формирование навыков экологически грамотного повед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боты по экологическому воспитанию детей </w:t>
      </w:r>
    </w:p>
    <w:p>
      <w:pPr>
        <w:pStyle w:val="Normal"/>
        <w:jc w:val="center"/>
        <w:rPr/>
      </w:pPr>
      <w:r>
        <w:rPr/>
        <w:t>старшего дошкольного возраста МДОУ «Детский сад № 57»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703"/>
        <w:gridCol w:w="1675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и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природы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 природ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огонь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рождается снег?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ет ли мороз убить дерево?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космос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на Земле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знаем о Солнце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 Кольского полуостров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природы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ндр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е побережь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растений и животных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емена путешествуют по воздуху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полезных растений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ображения на лугу и в ого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имуют животные Север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щевые цепочки в лесу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ктора леса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ображения на озере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человек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организма челове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растет человек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мы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ставь себя друг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природ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ревья на нашей улиц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а заблудилас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и м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природы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я книга 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ые ягоды и грибы  Кольского полуостров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нашего кра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книга Мурман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лобная книга природы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ое образование детей старшего дошкольного возраста»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    Тайны прир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огонь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гнем как явлением неживой природы. Показать необходимость огня как условия жизни на Земле и противоречивость этого явления (несет жизнь и смер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рождается снег и иней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еобразование воды в снег и иней при воздействии низкими температурами, воспитывать любознательность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ет ли мороз убить дерев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ить  знания детей о подготовке деревьев к зиме, подвести к пониманию того, что человек тоже может помочь деревья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знь на Зем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 Земле как планете солнечной системы, дать знания о происхождении жизни на Земл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мы знаем о Солнц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представления детей о Солнце как звезде и планете солнечной системы. Показать зависимость жизни на Земле от солнц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прир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редставления детей о типичных экосистемах (лес, луг, водоем, тундр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нд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 тундре как экологической системе. Обобщать представления детей о растительном и животном мире тундр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е побережье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б обитателях морского побережья, его растительном мире. Совершенствовать навыки экологически грамотного поведения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    Мир растений и животны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емена путешествуют по воздуху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 о форме и строении семян. Расширять знания о способах размножения растений, показать взаимосвязь различных явлений прир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полезных растен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ить знания детей о лекарственных растениях. Научить их различать самые обычные цветущие травы.  Учить ценить и беречь красоту природы.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ображения на лугу и в огороде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б этапах развития гороха, пшеницы, подсолнуха, одуванчика, бабочки.  Показать разнообразие растений и насекомых  в экосистем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имуют животные Севе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и расширить представления детей о приспособлении животных разных классов к зимним условиям существования. Учить устанавливать связи между особенностями поведения и условиями среды обит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щевые цепочки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взаимодействии в экосистеме «Лес» растений, животных и факторов неживой природы на уровне частных и обобщенных понятий. Сформировать представления о пищевой зависимости обитателей лес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ктора ле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детей, полученные при наблюдениях за птицами, которые помогают сохранять лес от вредных насекомых;  упражнять в умении классифицировать птиц по принципу зимующие - перелетные. Вызвать желание помогать пернатым друзья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ображения на озере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знания детей об  этапах развития комара, стрекозы, лягушки, рыбы, лебедя. Познакомить детей с явлениями природы, происходящими на озере. Развивать эрудицию, память, внимание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   Природа и челов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растет челове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знания о человеке как объекте природы и окружающего мира в целом.  Развивать умение различать проявления возраста и половых особенностей во внешнем облике людей. Закреплять умение устанавливать черты сходства и различия между объектами живой прир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м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осознание собственной значимости. Учить различать проявления возрастных и половых особенностей во внешнем облике люд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ставь себя другим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нимать другие живые существа, переживать за них, чутко ощущать трагизм жестокости. Побуждать детей к сострадани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й ули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и уточнять знания о разновидностях деревьев, кустарников, цветов ближайшего окружения. Воспитывать гуманное отношение к приро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а заблудилась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у детей умение описывать поведение человека по отношению к объектам природы. Уточнять знания детей о северных грибах и ягодах. Учить бережному и доброму отношению к приро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и мы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ять представления детей о том, что природа и человек едины;   учить видеть взаимозависимость человека и природы; воспитывать гуманное отношение к окружающему растительному и животному миру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натоки природы»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природоведческие знания детей. Воспитывать гуманное отношение к природе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      Красная книга Мурма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ые ягоды и грибы наше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 ягодах и грибах  Кольского полуострова. Вызвать желание вносить посильный вклад в сохранение природы Север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наше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и расширять знания детей о природе родн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гуманное отношение к приро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книга Мурма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представление детей о Красной книге, её значении в охране животных и растений. Воспитывать гуманное отношение к окружающему растительному и животному мир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лобная книга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 природе, об особенностях жизни птиц, рыб, деревьев; формировать умение правильно вести себя в природе, заботиться о н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  <w:t>Перспективный план работы на экологических маршрутах</w:t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700"/>
        <w:gridCol w:w="6480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граммное содержание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сыплет листья лес…» (экскурсия в ле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детей о лесе как сообществе животного и растительного мира. Расширять знания детей о лесе. Воспитывать любовь к родному краю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д долгим сном» (экскурсия к озеру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умение наблюдать за сезонными изменениями на озере. Формировать обобщенное представление о водоплавающих птицах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деревьям» (Экскурсия по экологической тропе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детей о деревьях и кустарниках. Обратить внимание детей на зависимость жизни животных от условий окружающей среды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нежном царстве» (экскурсия в ле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 состоянии зимней природы. Обратить внимание детей на то. Что деревья отличаются друг от друга строение ствола, расположением веток, цветом, внешним видом. Формировать у детей через эмоциональное отношение к природе устойчивый интерес к её явлениям и объект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сьмо на снегу» (Экскурсия по экологической тропе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б объектах и явлениях окружающей природы, находящихся в постоянной зависимости. Упорядочить представления детей о жизни диких животных; развивать умение отыскивать на снегу следы животных и птиц, определять, чьи они. Пробуждать интерес к жизни животных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царстве льда и снега» (Экскурсия к озеру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перед детьми новые качества и свойства озера (покрылось толстым льдом, можно ходить по льду; вся растительность по берегам озера покрыта снегом). Обобщить  знания детей о тех животных и растениях озера, которые приспособились к условиям зимы. Закрепить правила поведения на озере зимой, особенно около полыньи или проруби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ыбки теплые весны» (экскурсия в лес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вязи между повышением температуры воздуха, удлинением дня и изменениями в природе. Показать детям переход от зимы к весне, когда уже заметны первые признаки весны. Вызвать у детей чувство радости от встречи с лесо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проталинки» (экскурсия по экологической тропе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знания детей о том, что явления окружающей природы находятся в постоянной зависимости друг от друга (увеличение светового дня, потепление и т.п.). отметить какие изменения произошли по сравнению с зимой. Воспитывать бережное отношение ко всему живому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нило солнце лучик золотой…» (экскурсия на 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 детей представление о том, что луг это сообщество травянистых растений. Развивать умение замечать и правильно называть первые весенние цветы, выделять их характерные признаки; уточнить знания о месте произрастания и их значения в природе. Воспитывать осознанное. Бережное отношение к первым цвет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ие путешествия» (совместный поход с родителями на побережье Белого мор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ить детей с обитателями и растениями морского побережья. Показать разницу между морским и озерным берегом и их обитателями. Закреплять у детей знание и осознанное выполнение правил поведения в природе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Муравейки» (прогулка на 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детей на изменения, произошедшие с растениями и насекомыми в летний период. Развивать у детей умение замечать характерные признаки растений луга; отличать их друг от друга, находить среди других растений по форме листьев, стебля, цветам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царство звуков и цветов» (экскурсия по экологической тропе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значении существующих взаимосвязей в природе. Формировать умение детей прислушиваться к звукам природы, любоваться красотой цветущих растений. Развивать у детей интерес к наблюдениям за сезонными изменениями в природ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81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19:00Z</dcterms:created>
  <dc:creator>Admin</dc:creator>
  <dc:description/>
  <cp:keywords/>
  <dc:language>en-US</dc:language>
  <cp:lastModifiedBy>Admin</cp:lastModifiedBy>
  <dcterms:modified xsi:type="dcterms:W3CDTF">2011-02-01T11:15:00Z</dcterms:modified>
  <cp:revision>8</cp:revision>
  <dc:subject/>
  <dc:title/>
</cp:coreProperties>
</file>