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Heading1"/>
              <w:spacing w:before="0" w:after="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Растения защищают растения</w:t>
            </w:r>
          </w:p>
          <w:p>
            <w:pPr>
              <w:pStyle w:val="Heading1"/>
              <w:spacing w:before="0" w:after="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Дополнительный материал к уроку химии по профессии «Тракторист-машинист сельскохозяйственного производства»</w:t>
            </w:r>
          </w:p>
          <w:p>
            <w:pPr>
              <w:pStyle w:val="Heading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Подготовил студент 1 курса ГБПОУ КК ЛМТ Резников Владислав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ы защиты сада растительными инсектицидами пока нет, но хорошо известно, что применять их можно с ранней весны и почти до сбора урожая - лишь за неделю надо кончать обработку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 </w:t>
            </w:r>
            <w:r>
              <w:rPr>
                <w:sz w:val="28"/>
                <w:szCs w:val="28"/>
              </w:rPr>
              <w:t>Против листогрызущих вредителей, особенно зеленой листовертки, которая повреждает любые плодовые и ягодные, опрыскивают в период набухания почек или по зеленому конусу. повторно обрабатывают по розовому бутону и после цветения, т.е. по падению 80% лепестков. В дальнейшем против любых вредителей растения обрабатывают дважды в месяц. Разные настои и отвары следует чередовать друг с другом, а после цветения (значит, уже при устойчивой и теплой погоде) ёще и с биопрепаратами. При сильном размножении клещей к растительным инсектицидам можно добавлять серу коллоидную или смачивающийся порошок (80 - 100 г. на 10 л. раствора). Если будете применять биопрепараты, то серу надо добавлять, даже если клещей немного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 </w:t>
            </w:r>
            <w:r>
              <w:rPr>
                <w:sz w:val="28"/>
                <w:szCs w:val="28"/>
              </w:rPr>
              <w:t>Во все растворы добавляйте хозяйственное, зеленое, жидкое мыло или стиральный порошок для прилипания раствора. Достаточно 10 - 20 г. на 10 л. раствора - и токсичное действие на вредителя значительно продлится. Приготовив настои и отвары, процедите их, а выжимки рассыпьте под кроны деревьев или закопайте в компостную яму. Это послужит отпугивающим средством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 </w:t>
            </w:r>
            <w:r>
              <w:rPr>
                <w:sz w:val="28"/>
                <w:szCs w:val="28"/>
              </w:rPr>
              <w:t>Растения для приготовления настоев и отваров можно заготовить впрок. Собранные (лучше в период цветения) здоровые растения свяжите в снопики, высушите в тени сохраните в бумажных мешках или коробках, снабдив этикетками с указанием вида растения и даты сбора. Сухих растений по весу достаточно вдвое меньше, чем зеленых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 </w:t>
            </w:r>
            <w:r>
              <w:rPr>
                <w:sz w:val="28"/>
                <w:szCs w:val="28"/>
              </w:rPr>
              <w:t>Вот некоторые из инсектицидных растений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  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Картофель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спользуется ботва. Настаивают 1,5 - 2 кг. зеленой или 0,6 - 0.8 кг. сухой ботвы в 10 л. теплой воды 3 - 4 ч. применяют против тлей, клещей, гусениц младших возрастов. Опрыскивание настоем с начала распускания почек через каждые 10 дней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  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Лук репчатый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спользуется шелуха. Заливают 200 г. сухой шелухи 10 л. тёплой воды и настаивают в течение 4 - 5 дней. Применяют против тлей и клещей в те же сроки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  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Одуванчик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именяются и листья, и корневища, и целые растения. Настаивают 300 - 500 г. измельчённых листьев, корней и т.д. в 10 л. воды 2 - 3 ч. Используют против тлей, клещей, медяниц в те же сроки. 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  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Перец стручковый острый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именяют плоды.  Настаивают двое суток 1 кг. сырых или 0,5 кг. сухих измельченных плодов, кипятят в 10 л. воды 1 ч. и вновь настаивают двое суток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 </w:t>
            </w:r>
            <w:r>
              <w:rPr>
                <w:sz w:val="28"/>
                <w:szCs w:val="28"/>
              </w:rPr>
              <w:t>Отвар протирают, хранят в плотно закрывающейся бутылки в тёмном, прохладном месте. Для опрыскивания растений с распускающимися почками на 10 л. воды берут 0,5 л. такого концентрата, а растений, у которых уже появляются листочки, - 0,1 л. применяют отвар против тлей, медяниц, мелких гусениц, слизней. Опрыскивания проводят с начала распускания почек каждые 15 дней и заканчивают за 20 дней до сбора урожая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  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Табак, махорка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Табак - единственное растение, которое применяют не только для опрыскивания, но и для опыливания и окуривания. Применяются листья, стебли, отходы табачной промышленности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    </w:t>
            </w:r>
            <w:r>
              <w:rPr>
                <w:sz w:val="28"/>
                <w:szCs w:val="28"/>
              </w:rPr>
              <w:t>Для окуривания растений после цветения против тлей и медяниц надо насыпать 3 - 5 кг. табака или табачной пыли на кучу полусырой соломы или травы и поджечь вечером в безветренную погоду. Низкие деревья и кусты, зараженные тлями, медяницами, пилильщиками, молодыми, а так же дорожки и почву под кустами опыливают табачной пылью в любое время при обнаружении слизней и других вредителей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  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</w:rPr>
              <w:t>Опрыскивание настоем.</w:t>
            </w:r>
            <w:r>
              <w:rPr>
                <w:rStyle w:val="Appleconvertedspace"/>
                <w:i/>
                <w:i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рвый способ приготовления: 1 кг вяленых обломков листьев, стеблей заливают 10 л горячей воды и настаивают сутки, разбавляют в два раза водой. Второй способ: 100 г табачной пыли заливают 2 - 3 л горячей воды, настаивают 1 -2 суток, разбавляют водой до 10 л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  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Томат (помидоры).</w:t>
            </w:r>
            <w:r>
              <w:rPr>
                <w:rStyle w:val="Appleconvertedspace"/>
                <w:b/>
                <w:bCs/>
                <w:i/>
                <w:i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именяются надземные части и корни. Заготавливают их во время пасынкования и после уборки урожая. Кипятят 4 кг свежего зеленого сырья или 2 кг сухого в 10 л воды на медленном огне 30 мин, настаивают 4 ч, разбавляют водой в 2 - 3 раза. Используют против тлей, клещей, молодых гусениц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  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Тысячелистник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спользуется надземная часть. Размельчают 800 г травы, заливают кипятком и настаивают 1,5 - 2 суток или кипятят 30 мин. Применяют против тлей, клещей, медяниц. молодых гусениц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  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Хрен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спользуют черешки, листья, корни. Черешки и листья пропускают через мясорубку, заполняют 1/3 ведра, заливают водой до краев, перемешивают и настаивают в течение 1 ч. Одну порцию листьев можно настаивать 2-3 раза. Настой из корней готовят так же, только берут сырья в два раза меньше. Одни и те же корни можно настаивать 3-5 раз. Применяют против тлей и клещей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  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Чеснок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спользуют головки. Растирают 0,5 кг и заливают 5 л воды, отжимают и снова заливают водой. обе жидкости сливают и доливают до 10 л водой. Хранят в закупоренных бутылках. При опрыскивании 300 г этой вытяжки разбавляют 10 л воды. Второй способ: 0,5 кг растирают, заливают 3 л воды, настаивают 5 суток в темном тёплом помещении. На 10 л воды берут 60 г настоя. Применяют против тле и клещей. Есть рекомендации о применении сухих листьев и чешуи чеснока. Настаивают 100 - 150 г измельченного сырья в 10 л воды в течение 24 ч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    </w:t>
            </w:r>
            <w:r>
              <w:rPr>
                <w:b/>
                <w:bCs/>
                <w:i/>
                <w:iCs/>
                <w:sz w:val="28"/>
                <w:szCs w:val="28"/>
              </w:rPr>
              <w:t>Смесь чеснока, табака, лука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именяют головки чеснока, отходы табака, луковичную чешую. Кипятят 2 ч в 10 л воды 200 г отходов табака, 150 - 200 г луковой шелухи. Добавляют 200 г перемолотого чеснока, остужают, доливают до 10 л водой. Применяют против листогрызущих гусениц и тлей. 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    </w:t>
            </w:r>
            <w:r>
              <w:rPr>
                <w:b/>
                <w:bCs/>
                <w:i/>
                <w:iCs/>
                <w:sz w:val="28"/>
                <w:szCs w:val="28"/>
              </w:rPr>
              <w:t>Щавель конский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именяют листья и корни. Настаивают 300 г измельченных корней или 400 г листьев и корней в 10 л воды в течении 2 - 5 ч. Используют против тлей и клещей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  </w:t>
            </w:r>
            <w:r>
              <w:rPr>
                <w:rStyle w:val="Appleconvertedspace"/>
                <w:b/>
                <w:bCs/>
                <w:i/>
                <w:iCs/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Ромашка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(любой вид). Используют цветки. настаивают 15 - 20 г размолотых цветков в 10 л воды в течении 12 ч. Применяют против тлей, клещей, мелких гусениц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 </w:t>
            </w:r>
            <w:r>
              <w:rPr>
                <w:sz w:val="28"/>
                <w:szCs w:val="28"/>
              </w:rPr>
              <w:t>При обработке растений табачной пылью надо надевать  повязку из трехслойной марли или респиратор. После работы с травами руки и лицо тщательно помойте. Сделанные впрок отвары и настои храните в местах, недоступных детям.</w:t>
            </w:r>
          </w:p>
        </w:tc>
      </w:tr>
    </w:tbl>
    <w:p>
      <w:pPr>
        <w:pStyle w:val="Normal"/>
        <w:jc w:val="both"/>
        <w:rPr>
          <w:rStyle w:val="Applestylespan"/>
          <w:vanish/>
          <w:color w:val="000000"/>
          <w:sz w:val="28"/>
          <w:szCs w:val="28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8:54:00Z</dcterms:created>
  <dc:creator>User</dc:creator>
  <dc:description/>
  <cp:keywords/>
  <dc:language>en-US</dc:language>
  <cp:lastModifiedBy>Admin</cp:lastModifiedBy>
  <dcterms:modified xsi:type="dcterms:W3CDTF">2015-02-01T07:21:00Z</dcterms:modified>
  <cp:revision>4</cp:revision>
  <dc:subject/>
  <dc:title>Растения защищают растения (химия химией, но как обойтись без химикатов</dc:title>
</cp:coreProperties>
</file>