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805"/>
        <w:gridCol w:w="898"/>
        <w:gridCol w:w="2381"/>
        <w:gridCol w:w="726"/>
        <w:gridCol w:w="2874"/>
        <w:gridCol w:w="2340"/>
        <w:gridCol w:w="2319"/>
        <w:gridCol w:w="1022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-рект. дат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ро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я (стандарты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я (стандарты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. часть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  <w:br/>
              <w:br/>
              <w:t>К</w:t>
              <w:br/>
              <w:br/>
              <w:t>Т</w:t>
              <w:br/>
              <w:br/>
              <w:t>Я</w:t>
              <w:br/>
              <w:br/>
              <w:t>Б</w:t>
              <w:br/>
              <w:br/>
              <w:t>Р</w:t>
              <w:br/>
              <w:br/>
              <w:t>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</w:t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t>О</w:t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t>Я</w:t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t>Б</w:t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t>Р</w:t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t>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  <w:br/>
              <w:br/>
              <w:br/>
              <w:t>К</w:t>
              <w:br/>
              <w:br/>
              <w:br/>
              <w:t>А</w:t>
              <w:br/>
              <w:br/>
              <w:br/>
              <w:t>Б</w:t>
              <w:br/>
              <w:br/>
              <w:br/>
              <w:t>Р</w:t>
              <w:br/>
              <w:br/>
              <w:br/>
              <w:t>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Я </w:t>
              <w:br/>
              <w:br/>
              <w:br/>
              <w:t>Н</w:t>
              <w:br/>
              <w:br/>
              <w:br/>
              <w:t>В</w:t>
              <w:br/>
              <w:br/>
              <w:br/>
              <w:t>А</w:t>
              <w:br/>
              <w:br/>
              <w:br/>
              <w:t>Р</w:t>
              <w:br/>
              <w:br/>
              <w:br/>
              <w:t>Ь</w:t>
              <w:br/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br/>
              <w:t>Ф</w:t>
              <w:br/>
              <w:br/>
              <w:br/>
              <w:t>Е</w:t>
              <w:br/>
              <w:br/>
              <w:br/>
              <w:t>В</w:t>
              <w:br/>
              <w:br/>
              <w:br/>
              <w:t>Р</w:t>
              <w:br/>
              <w:br/>
              <w:br/>
              <w:t>А</w:t>
              <w:br/>
              <w:br/>
              <w:br/>
              <w:t>Л</w:t>
              <w:br/>
              <w:br/>
              <w:br/>
              <w:t>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  <w:br/>
              <w:br/>
              <w:br/>
              <w:br/>
              <w:br/>
              <w:t>А</w:t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br/>
              <w:t>Р</w:t>
              <w:br/>
              <w:br/>
              <w:br/>
              <w:br/>
              <w:br/>
              <w:t>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  <w:br/>
              <w:br/>
              <w:t>П</w:t>
              <w:br/>
              <w:br/>
              <w:t>Р</w:t>
              <w:br/>
              <w:br/>
              <w:t>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t>Л</w:t>
              <w:br/>
              <w:br/>
              <w:t>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t>А</w:t>
              <w:br/>
              <w:br/>
              <w:t>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ередача информации в компьютерных  сетях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Устройство компьютерной сети. Виды компьютерных сетей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Электронная почта и другие услуги глобальных сет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Аппаратное и программное обеспечение  се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4. Internet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en-US"/>
              </w:rPr>
              <w:t xml:space="preserve"> World Wide Web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Способы поиска информации в Интернет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Практическая работа № 1 «Поиск информации в Интернете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Практическая работа № 2 «Работа с электронной почтой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формационное моделирова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Понятие модели и моделиров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Виды информационных моде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. Практическая работа № 3 «Создание моделей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Графические модел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Практическая работа № 4 «Создание графических моделей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Табличные модел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 Типы таблиц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 Практическая работа №  5 « Создание таблиц типа «Объект-свойства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 Тест №  1 по теме «Модели и моделирование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зы данны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 Понятие базы данны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 Понятие СУБ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 Создание и заполнение  Б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 Практическая работа №  6 «Знакомство с СУБД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 Условия выбора и простые логические выраж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 Практическая работа № 7 « Создание и редактирование базы данных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3.  Условия выбора и сложные логические выраже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 Практическая работа  №8 «Формирование простых запросов к БД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 Сортировка, удаление и добавление запис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 Практическая работа №  9 «Сортировка записей. Формирование запросов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 Тест № 2 по теме « Базы данных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бличные расчёты и электронные таблиц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 Двоичная система счисл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 Числа в памяти компьюте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 Знакомство с электронными таблиц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Ввод информации в электронные таблиц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. Практическая работа №  10 «Разработка электронной таблицы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. Фрагменты таблицы, относительная адресац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 Графическая обработка данных таблиц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. Практическая работа № 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 Построение диаграмм и графиков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. Тест №  3 по теме «Электронные таблицы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и алгоритм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. Кибернетика как раздел информати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.Кибернетичес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я модель управл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9. Определение и свойства алгоритм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.Вспомогательные алгоритмы и подпрограмм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1.Циклическ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горитм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. Решение задач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. Ветвления. Циклы в сочетании с ветвления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. Решение задач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 Тест № 4 по теме «Алгоритмы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раммное управление работой компьюте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. Что такое программирова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. Алгоритмы работы с величин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. Линейные алгоритм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. Решение задач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. Знакомство с языком Паскал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. Ветвящиеся алгоритмы и их программирование на Паскал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. Циклические алгоритмы и программирование циклов на Паскал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. Циклические алгоритмы и программирование циклов на Паскал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. Решение задач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.Контрольная работа № 1по тем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Программирова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е на языке Паскаль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формационные технологии и обществ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. Предыстория информати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. История чисел и систем счисл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. История ЭВ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. История программного обеспечения и ИК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.Информационные ресурсы современного общест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. Проблемы формирования информационного общест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. Повторительно-обобщающий урок по теме «Информационные технологии и общество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.Тест № 5 по теме «Информационные технологии и общество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. Решение задач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-66. Повтор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-68. Резерв рабочего времен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водный инструктаж по ТБ в кабинете информатики</w:t>
            </w:r>
          </w:p>
          <w:p>
            <w:pPr>
              <w:pStyle w:val="Normal"/>
              <w:rPr/>
            </w:pPr>
            <w:r>
              <w:rPr/>
              <w:t>Знакомство с учебником информатики. Как работать с учебником. Требования к ведению тетрадей. Понятия: комп. сеть, виды с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я :электронная почта, адрес эл. почты, файловые архив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нятия: </w:t>
            </w:r>
            <w:r>
              <w:rPr>
                <w:color w:val="000000"/>
              </w:rPr>
              <w:t>аппаратное и программное обеспечение  се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нятия: Всемирная паутина, технология </w:t>
            </w:r>
            <w:r>
              <w:rPr>
                <w:color w:val="000000"/>
                <w:lang w:val="en-US"/>
              </w:rPr>
              <w:t>Worl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id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, браузе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: гиперссылка, указатель ссылки, адре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работы под руководством учител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я: электронная почта, адрес электронной почты, файловые архив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я: модель и моделирование, существенные признаки, материальная и информационная модел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Понятия: виды и примеры инф. моделей, система и подсистема, системный анализ.</w:t>
            </w:r>
          </w:p>
          <w:p>
            <w:pPr>
              <w:pStyle w:val="Normal"/>
              <w:rPr/>
            </w:pPr>
            <w:r>
              <w:rPr/>
              <w:t>Выполнение работы под руководством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я: виды графических моделей (граф, сеть, дерево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работы под руководством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уктура и типы таблиц, структура инф. моде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блицы типа ОС и О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работы под руководством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е выполнение работы по вариант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онятие базы данных и ее основных элементов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онятие СУБД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Технология создания и редактирования баз данных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работы под руководством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Знакомство с условиями выбора и простыми логическими выражениями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работы под руководством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Знакомство с условиями выбора и сложными логическими выражениями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работы под руководством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Технология поиска и замены данных, сортировки, группировки, фильтрации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работы под руководством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е выполнение теста по вариант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 систем счисления, позиционных и непозиционных систем счис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я: основание системы, разряд, развёрнутая форма записи чис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я: электронная таблица, столбец, строка, ячей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я: типы данных: числа, текст, форму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работы под руководством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 адресации и встроенных функ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я: диаграмма, тип диаграммы (гистограмма, круговая, график и т.д.), исходные данные, параметры диаграммы, Мастер диаграм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работы под руководством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е выполнение теста по вариант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: кибернетика, управление с обратной связь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: кибернетическая модель управ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: алгоритм. Свойства алгоритма</w:t>
            </w:r>
          </w:p>
          <w:p>
            <w:pPr>
              <w:pStyle w:val="Normal"/>
              <w:rPr/>
            </w:pPr>
            <w:r>
              <w:rPr/>
              <w:t>( дискретность, результативность, массовость, детерминированность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Понятия: </w:t>
            </w:r>
            <w:r>
              <w:rPr>
                <w:color w:val="000000"/>
              </w:rPr>
              <w:t>вспомогательные алгоритмы и подпрограмм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Понятие: цикл, тело цик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 на составление простейших алгоритмов и алгоритмов с цикл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: цикл с ветвле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 на составление простейших алгоритмов и алгоритмов с циклом и ветвле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е выполнение теста по вариант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: программирование, языки программирования,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назначение языков программирования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: алгоритм работы с величинами. Свойства алгоритма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онятие: линейный алгоритм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лфавит языка программирования </w:t>
            </w:r>
            <w:r>
              <w:rPr>
                <w:lang w:val="en-US"/>
              </w:rPr>
              <w:t>Pascal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Системы программирова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Объекты, с которыми работает программа (константы, переменные, функции, выражения, операторы и т.д.)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основные типы данных и операторы языка Паскаль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уктура ветвления и цикла, блок-схема ветв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 на составление простейших алгоритмов и алгоритмов с циклом и ветвле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е выполнение работы по вариант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арактерные черты информационного общества и информационной культуры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ые этапы истории чисел и систем счис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ые этапы развития ЭВ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ые этапы развития ПО и ИК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вые аспекты охраны программ и дан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роблемы информационной безопас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рактерные черты информационного общества и информационной культуры человека. Основные этапы истории чисел и систем счисления. Основные этапы развития ЭВ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этапы развития ПО и ИКТ. Правовые аспекты охраны программ и данных. Проблемы информационной безопас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амостоятельное выполнение теста по вариант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 по пройденным тем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ение тем «Модели и моделирование», </w:t>
            </w:r>
          </w:p>
          <w:p>
            <w:pPr>
              <w:pStyle w:val="Normal"/>
              <w:rPr/>
            </w:pPr>
            <w:r>
              <w:rPr/>
              <w:t>« Базы данных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ение проблем собственной учебной деятельности и установление их причин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правила ТБ в кабинете инф-ки. Понимать назначение комп. сети. Знать виды компьютерных сетей и их устройст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еть представление об услугах сети Интерн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состав аппаратного и программного обеспечения се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способы поиска информации в Интерне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нать способы поиска информации в Интернете. Понимать назначение технологии </w:t>
            </w:r>
            <w:r>
              <w:rPr>
                <w:lang w:val="en-US"/>
              </w:rPr>
              <w:t>WWW</w:t>
            </w:r>
            <w:r>
              <w:rPr/>
              <w:t xml:space="preserve">  и способы доступа к </w:t>
            </w:r>
            <w:r>
              <w:rPr>
                <w:lang w:val="en-US"/>
              </w:rPr>
              <w:t>Web</w:t>
            </w:r>
            <w:r>
              <w:rPr/>
              <w:t>-ресурсам сети Интерн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еть представление о ресурсах, предоставляемых сетью Интерн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еть представление о моделировании как методе позн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еть представление об инф. модел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нать последовательность разработки и исследования  моделей на компьютер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области использования графических мод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структуру и типы таблиц, структуру инф. моде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структуру и типы табли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структуру и типы табли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я: модель и моделирование, существенные признаки, материальная и информационная модель,</w:t>
            </w:r>
            <w:r>
              <w:rPr/>
              <w:t xml:space="preserve"> виды и примеры инф. моделей, система и подсистема, системный анали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понятие БД и её основных элемен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возможности СУБД по созданию и обработке Б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Знать технологию создания и редактирования баз дан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Знать технологию создания и редактирования баз дан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Знать условия выбора и приводить примеры простых логических выражений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Знать технологию создания и редактирования баз дан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Знать условия выбора и приводить примеры сложных логических выражений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Реализация простых запросов на выборку данных в конструкторе запросов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Осуществление выборки, сортировки и просмотра данных в режиме списка и формы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Осуществление выборки, сортировки и просмотра данных в режиме списка и формы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Знать понятие базы данных и ее основных элементов, СУБД,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технологии создания и редактирования баз данных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 xml:space="preserve">Приводить примеры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озиционных и непозиционных систем счисления, объяснять отличия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Осознавать возможность перевода чисел из одной системы счисления в другую при помощи специальных программ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онимать назначение эл. табли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типы данных эл. табли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типы данных эл. табли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ывать основные виды адресации, иметь представление о возможностях вычислений при помощи встроенных функций.</w:t>
            </w:r>
          </w:p>
          <w:p>
            <w:pPr>
              <w:pStyle w:val="Normal"/>
              <w:rPr/>
            </w:pPr>
            <w:r>
              <w:rPr/>
              <w:t>Понимать назначение диаграмм как средства визуализации числовых данных. Называть виды диаграм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имать назначение диаграмм как средства визуализации числовых дан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понятия: электронная таблица, столбец, строка, ячейка, типы данных: числа, текст, формулы, виды диаграмм, адреса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назначение кибернетики как раздела информат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одить примеры киб. моделей управ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свойства алгоритма и уметь их объяснять. Знать формы представления алгоритм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ние структуры цик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ние структуры цикла и ветв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ние структуры цикла и ветв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: алгоритм. Свойства алгоритма, цикл, ветв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одить примеры языков программирования, знать назначение языков программиро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работка и запись на языке программирования  типовых алгоритм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алфавит</w:t>
            </w:r>
          </w:p>
          <w:p>
            <w:pPr>
              <w:pStyle w:val="Normal"/>
              <w:rPr/>
            </w:pPr>
            <w:r>
              <w:rPr/>
              <w:t xml:space="preserve">языка программирования </w:t>
            </w:r>
            <w:r>
              <w:rPr>
                <w:lang w:val="en-US"/>
              </w:rPr>
              <w:t>Pascal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работка и запись на языке программирования </w:t>
            </w:r>
            <w:r>
              <w:rPr>
                <w:lang w:val="en-US"/>
              </w:rPr>
              <w:t>Pascal</w:t>
            </w:r>
            <w:r>
              <w:rPr/>
              <w:t xml:space="preserve"> типовых алгоритм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работка и запись на языке программирования </w:t>
            </w:r>
            <w:r>
              <w:rPr>
                <w:lang w:val="en-US"/>
              </w:rPr>
              <w:t>Pascal</w:t>
            </w:r>
            <w:r>
              <w:rPr/>
              <w:t xml:space="preserve"> типовых алгоритм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работка и запись на языке программирования </w:t>
            </w:r>
            <w:r>
              <w:rPr>
                <w:lang w:val="en-US"/>
              </w:rPr>
              <w:t>Pascal</w:t>
            </w:r>
            <w:r>
              <w:rPr/>
              <w:t xml:space="preserve"> типовых алгоритм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 на составление простейших алгоритмов и алгоритмов с циклом и ветвле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зличать лицензионные, условно бесплатные и бесплатные програм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основные этапы истории чисел и систем счис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основные этапы истории развития ЭВ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основные этапы развития ПО и ИК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рактерные черты информационного общества и информационной культуры человека. Основные этапы истории чисел и систем счисления. Основные этапы развития ЭВМ. Основные этапы развития ПО и ИКТ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вые аспекты охраны программ и данных.Проблемы информационной безопас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Знание структуры алгоритмов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записывать адреса электронной поч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разыскать информацию в Интерне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отправить сообщение с помощью электронной поч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одить примеры использования моделей окружающего ми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одить примеры инф. моделей из окружающего ми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разрабатывать модели с помощью компьюте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ть строить геометрические модели с помощью приложения </w:t>
            </w:r>
            <w:r>
              <w:rPr>
                <w:lang w:val="en-US"/>
              </w:rPr>
              <w:t>Paint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ть строить геометрические модели с помощью приложения </w:t>
            </w:r>
            <w:r>
              <w:rPr>
                <w:lang w:val="en-US"/>
              </w:rPr>
              <w:t>Paint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строить различные по типу таблицы.</w:t>
            </w:r>
          </w:p>
          <w:p>
            <w:pPr>
              <w:pStyle w:val="Normal"/>
              <w:rPr/>
            </w:pPr>
            <w:r>
              <w:rPr/>
              <w:t>Уметь строить различные по типу 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Разработка схемы моделирования для любой задач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остроение и исследование информационной модели, в том числе на компьютер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0"/>
                <w:szCs w:val="20"/>
              </w:rPr>
              <w:t>Создание и редактирование базы данных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0"/>
                <w:szCs w:val="20"/>
              </w:rPr>
              <w:t>заполнение данными созданной структуры и проведение редактирования данных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0"/>
                <w:szCs w:val="20"/>
              </w:rPr>
              <w:t>Создание и редактирование базы данных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данными созданной структуры и проведение редактирования данных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0"/>
                <w:szCs w:val="20"/>
              </w:rPr>
              <w:t>Создание и редактирование базы данных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0"/>
                <w:szCs w:val="20"/>
              </w:rPr>
              <w:t>заполнение данными созданной структуры и проведение редактирования дан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Уметь создавать простые запросы на выбор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выполнять сортировку, группировку, фильтрац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выполнять сортировку, группировку, фильтрацию, реализация запросов со сложными условиями выбор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ывать основные позиционные системы счис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заполнять и форматировать таблицы дан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заполнять и форматировать таблицы дан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применять различные виды адресации, выполнять несложные вычисления в среде Э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строить диаграммы при помощи Мастера диаграм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строить диаграммы при помощи Мастера диаграм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записывать простые алгоритмы в словесной форме и в виде блок-сх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приводить примеры вспомог. алгоритмов и подпрограм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составлять циклические алгорит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составлять циклические алгорит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составлять алгоритмы, содержащие цикл и ветв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составлять алгоритмы, содержащие цикл и ветв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е программ с использованием  линейного алгоритма, цикла, ветвления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работка и запись на языке программирования  типовых алгоритм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работка и запись на языке программирования  типовых алгоритм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работка и запись на языке программирования  типовых алгоритм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работка и запись на языке программирования  типовых алгоритм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работка и запись на языке программирования  типовых алгоритм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рименять коммуникационные технологии в своей повседнев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рименять коммуникационные технологии в своей повседневной деятельности.</w:t>
            </w:r>
          </w:p>
          <w:p>
            <w:pPr>
              <w:pStyle w:val="Normal"/>
              <w:rPr/>
            </w:pPr>
            <w:r>
              <w:rPr/>
              <w:t>Умение определять основные компоненты информационной культуры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решать задачи на составление линейных алгоритмов, алгоритмов с циклом и ветвлением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 №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 №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 №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 №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 №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ст №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 №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 №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 №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 № 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ст №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 №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 № 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ст №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ст №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 №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ст №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7:55:00Z</dcterms:created>
  <dc:creator>Учитель</dc:creator>
  <dc:description/>
  <cp:keywords/>
  <dc:language>en-US</dc:language>
  <cp:lastModifiedBy>Пользователь</cp:lastModifiedBy>
  <dcterms:modified xsi:type="dcterms:W3CDTF">2010-06-10T03:29:00Z</dcterms:modified>
  <cp:revision>13</cp:revision>
  <dc:subject/>
  <dc:title>Месяц</dc:title>
</cp:coreProperties>
</file>