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05"/>
        <w:gridCol w:w="898"/>
        <w:gridCol w:w="2418"/>
        <w:gridCol w:w="689"/>
        <w:gridCol w:w="2694"/>
        <w:gridCol w:w="1857"/>
        <w:gridCol w:w="1923"/>
        <w:gridCol w:w="1620"/>
        <w:gridCol w:w="998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рока, д\з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час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рок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</w:t>
            </w:r>
          </w:p>
          <w:p>
            <w:pPr>
              <w:pStyle w:val="Normal"/>
              <w:rPr/>
            </w:pPr>
            <w:r>
              <w:rPr/>
              <w:t>(стандарты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я </w:t>
            </w:r>
          </w:p>
          <w:p>
            <w:pPr>
              <w:pStyle w:val="Normal"/>
              <w:rPr/>
            </w:pPr>
            <w:r>
              <w:rPr/>
              <w:t>(стандар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.. часть, контроль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  <w:br/>
              <w:br/>
              <w:t>К</w:t>
              <w:br/>
              <w:br/>
              <w:t>Т</w:t>
              <w:br/>
              <w:br/>
              <w:t>Я</w:t>
              <w:br/>
              <w:br/>
              <w:t>Б</w:t>
              <w:br/>
              <w:br/>
              <w:t>Р</w:t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О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Я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Б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Р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  <w:br/>
              <w:br/>
              <w:br/>
              <w:t>К</w:t>
              <w:br/>
              <w:br/>
              <w:br/>
              <w:t>А</w:t>
              <w:br/>
              <w:br/>
              <w:br/>
              <w:t>Б</w:t>
              <w:br/>
              <w:br/>
              <w:br/>
              <w:t>Р</w:t>
              <w:br/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 </w:t>
              <w:br/>
              <w:br/>
              <w:br/>
              <w:t>Н</w:t>
              <w:br/>
              <w:br/>
              <w:br/>
              <w:t>В</w:t>
              <w:br/>
              <w:br/>
              <w:br/>
              <w:t>А</w:t>
              <w:br/>
              <w:br/>
              <w:br/>
              <w:t>Р</w:t>
              <w:br/>
              <w:br/>
              <w:br/>
              <w:t>Ь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Ф</w:t>
              <w:br/>
              <w:br/>
              <w:br/>
              <w:t>Е</w:t>
              <w:br/>
              <w:br/>
              <w:br/>
              <w:t>В</w:t>
              <w:br/>
              <w:br/>
              <w:br/>
              <w:t>Р</w:t>
              <w:br/>
              <w:br/>
              <w:br/>
              <w:t>А</w:t>
              <w:br/>
              <w:br/>
              <w:br/>
              <w:t>Л</w:t>
              <w:br/>
              <w:br/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  <w:br/>
              <w:br/>
              <w:br/>
              <w:br/>
              <w:br/>
              <w:t>А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Р</w:t>
              <w:br/>
              <w:br/>
              <w:br/>
              <w:br/>
              <w:br/>
              <w:t>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П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Р</w:t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Е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Л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t>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  <w:br/>
              <w:br/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t>А</w:t>
              <w:br/>
              <w:b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t>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3, упр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4, упр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5, упр.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6, упр.6 (1,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7, упр.7(1,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8, упр.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ов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1-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сб. з. Рым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9, упр.9(1-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10, упр.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11, упр.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12, упр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13, упр.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14, упр.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овт. п. 10-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сб. з. Рым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15, упр.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16, 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,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18,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.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сб. з. Рым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21, упр.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сб. з. Рым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24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26, упр.24(1-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овт. п. 24-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27-29, упр.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31,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 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35, 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37,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39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42,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46,4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48,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.48-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 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52-5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57-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6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65-6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6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72,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74,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пов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 72-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76,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изуч. нового мат-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 п.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сб. з. Рым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сб. з. Рым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сб. з. Рым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сб. з. Рым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-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\з: сб. з. Рымк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оны взаимодействия и движения тел.</w:t>
            </w:r>
          </w:p>
          <w:p>
            <w:pPr>
              <w:pStyle w:val="Normal"/>
              <w:rPr/>
            </w:pPr>
            <w:r>
              <w:rPr/>
              <w:t>1. Материальная точка. Система отсч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еремещ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пределение координаты движущегося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еремещение при прямолинейном равномерном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рямолинейное равноускоренное движение. Уск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Скорость прямолинейного равноускоренного движения. График скор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Перемещение при равноускоренном движении.</w:t>
            </w:r>
          </w:p>
          <w:p>
            <w:pPr>
              <w:pStyle w:val="Normal"/>
              <w:rPr/>
            </w:pPr>
            <w:r>
              <w:rPr/>
              <w:t>8. Перемещение тела при прямолинейном равноускоренном движении без начальной скор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 Лабораторная работа № 1 «Исследование равноускоренного движения без начальной скорост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Контрольная работа № 1 по теме «Прямолинейное равноускоренное движени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 Относительность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Инерциальные системы отсчета. Первый закон Ньют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 Второй закон Ньют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Третий закон Ньют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Свободное падение т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 Движение тела, брошенного вертикально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 Лабораторная работа № 2 «Исследование свободного пад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 Контрольная работа № 2 по теме «Законы Ньюто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Закон всемирного тяго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Ускорение свободного падения на Земле и других небесных те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Прямолинейное и криволинейное движение. Движение тела по окружности с постоянной по модулю скорость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. Решение задач (на движение по окружност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Контрольная работа № 3 по теме «Закон всемирного тягот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. Искусственные спутники Зем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 Импульс тела. Закон сохранения импуль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 Реактивное движение. Рак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9.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0. Контрольная работа № 4 по теме «Закон сохранения импульс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Механические колебания и волны.     Звук.</w:t>
            </w:r>
          </w:p>
          <w:p>
            <w:pPr>
              <w:pStyle w:val="Normal"/>
              <w:rPr/>
            </w:pPr>
            <w:r>
              <w:rPr/>
              <w:t>31. Колебательное движение. Свободные колебания. Колебательные системы. Маятни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 Величины, характеризующие колебательное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 ЛР № 3 «Исследование зависимости периода и частоты свободных колебаний математического маятника от его дли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 Превращение энергии при колебательном движении. Затухающие колебания. Вынужденные колеб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. Распространение колебаний в упругой среде. Волны. Продольные и поперечные вол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 Длина волны. Скорость распространения во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. Источники звука. Звуковые колебания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. Высота и тембр звука. Громкость зв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. Распространение звука. Звуковые волны. Скорость зву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. Отражение звука. Эхо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. Контрольная работа № 5 по теме «Механические колебания и вол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магнитное поле.</w:t>
            </w:r>
          </w:p>
          <w:p>
            <w:pPr>
              <w:pStyle w:val="Normal"/>
              <w:rPr/>
            </w:pPr>
            <w:r>
              <w:rPr/>
              <w:t>42. Магнитное поле и его графическое изображение. Неоднородное и однородное магнитное п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. Направление тока и направление линий его магнитного п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. Обнаружение магнитного поля по его действию на электрический ток. Правило ле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 Индукция магнитного по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. Явление электромагнитной ин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. ЛР № 4 «Изучение явления электромагнитной индукци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 Переменный 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Электромагнитн. поле.Электромагнитные волны.Конденсатор.Э\м колеб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Электромагнитн. природа света. Спект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. Контрольная работа № 6 по теме «Электромагнитное пол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атома и атомного ядра. Использование энергии атомных ядер.</w:t>
            </w:r>
          </w:p>
          <w:p>
            <w:pPr>
              <w:pStyle w:val="Normal"/>
              <w:rPr/>
            </w:pPr>
            <w:r>
              <w:rPr/>
              <w:t>52. Модели атомов. Опыт Резерфор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. Радиоактивность. Радиоактивные превращения атомных яде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.Экспериментальные методы исследования частиц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 ЛР № 5 «Изучение треков заряженных частиц по готовым фотография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. Строение атомного я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. Ядерные силы. Энергия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. Цепная реакция. Деление ядер ура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 ЛР № 6 «Изучение деления ядра атома урана по фотографии треков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. Атомная энергет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. Термоядерные реа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. Решение задач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. Подготовка к контрольной рабо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. Контрольная работа № 7 по теме «Ядерная физи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повторение.</w:t>
            </w:r>
          </w:p>
          <w:p>
            <w:pPr>
              <w:pStyle w:val="Normal"/>
              <w:rPr/>
            </w:pPr>
            <w:r>
              <w:rPr/>
              <w:t>65. Анализ контрольной работы. Повторение материала по теме «Основы кинематики и динами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 Повторение материала по теме «Механические колебания и волны, звук»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 Повторение материала по теме «Электромагнитные явлен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68. Повторение. </w:t>
            </w:r>
            <w:r>
              <w:rPr>
                <w:b/>
                <w:color w:val="000000"/>
              </w:rPr>
              <w:t>Итоговая контрольная работа №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Б в физкабинете.</w:t>
            </w:r>
          </w:p>
          <w:p>
            <w:pPr>
              <w:pStyle w:val="Normal"/>
              <w:rPr/>
            </w:pPr>
            <w:r>
              <w:rPr/>
              <w:t>Знакомство с учебником физики. Как работать с учебником. Требования к ведению тетрадей.</w:t>
            </w:r>
          </w:p>
          <w:p>
            <w:pPr>
              <w:pStyle w:val="Normal"/>
              <w:rPr/>
            </w:pPr>
            <w:r>
              <w:rPr/>
              <w:t>Объяснение учителя п. 1.</w:t>
            </w:r>
          </w:p>
          <w:p>
            <w:pPr>
              <w:pStyle w:val="Normal"/>
              <w:rPr/>
            </w:pPr>
            <w:r>
              <w:rPr/>
              <w:t>Решение задач упр. 1 (3, 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</w:t>
            </w:r>
          </w:p>
          <w:p>
            <w:pPr>
              <w:pStyle w:val="Normal"/>
              <w:rPr/>
            </w:pPr>
            <w:r>
              <w:rPr/>
              <w:t>Решение задач №9, 10 –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3</w:t>
            </w:r>
          </w:p>
          <w:p>
            <w:pPr>
              <w:pStyle w:val="Normal"/>
              <w:rPr/>
            </w:pPr>
            <w:r>
              <w:rPr/>
              <w:t>Решение задач №11, 13, 20 –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ение учителя п.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чтение и построение графиков скорости при прямолинейном равномерном движе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на расчет скорости и перемещения тела при прямолинейном равномерном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ъяснение учителя п. 5</w:t>
            </w:r>
          </w:p>
          <w:p>
            <w:pPr>
              <w:pStyle w:val="Normal"/>
              <w:rPr/>
            </w:pPr>
            <w:r>
              <w:rPr/>
              <w:t>Решение задач  упр. 5 (1), №50-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6</w:t>
            </w:r>
          </w:p>
          <w:p>
            <w:pPr>
              <w:pStyle w:val="Normal"/>
              <w:rPr/>
            </w:pPr>
            <w:r>
              <w:rPr/>
              <w:t>Решение задач на чтение и построение графиков скорости при прямолинейном равноускоренном движении</w:t>
            </w:r>
          </w:p>
          <w:p>
            <w:pPr>
              <w:pStyle w:val="Normal"/>
              <w:rPr/>
            </w:pPr>
            <w:r>
              <w:rPr/>
              <w:t>Упр 6(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 п. 7</w:t>
            </w:r>
          </w:p>
          <w:p>
            <w:pPr>
              <w:pStyle w:val="Normal"/>
              <w:rPr/>
            </w:pPr>
            <w:r>
              <w:rPr/>
              <w:t>Решение задач №69, 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учителя п.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по ТБ при выполнении лабораторных работ.</w:t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е и самостоятельное решение задач на расчет характеристик прямолинейного равноускорен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трольной работы</w:t>
            </w:r>
          </w:p>
          <w:p>
            <w:pPr>
              <w:pStyle w:val="Normal"/>
              <w:rPr/>
            </w:pPr>
            <w:r>
              <w:rPr/>
              <w:t>Самостоятельное изучение п. 9</w:t>
            </w:r>
          </w:p>
          <w:p>
            <w:pPr>
              <w:pStyle w:val="Normal"/>
              <w:rPr/>
            </w:pPr>
            <w:r>
              <w:rPr/>
              <w:t>Решение задач из упр.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0</w:t>
            </w:r>
          </w:p>
          <w:p>
            <w:pPr>
              <w:pStyle w:val="Normal"/>
              <w:rPr/>
            </w:pPr>
            <w:r>
              <w:rPr/>
              <w:t>Решение задач №112, 113, 115 –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1</w:t>
            </w:r>
          </w:p>
          <w:p>
            <w:pPr>
              <w:pStyle w:val="Normal"/>
              <w:rPr/>
            </w:pPr>
            <w:r>
              <w:rPr/>
              <w:t xml:space="preserve">Решение задач упр. 11 (1), </w:t>
              <w:br/>
              <w:t>№143 –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монстрация «Третий закон Ньютона»</w:t>
            </w:r>
          </w:p>
          <w:p>
            <w:pPr>
              <w:pStyle w:val="Normal"/>
              <w:rPr/>
            </w:pPr>
            <w:r>
              <w:rPr/>
              <w:t>Решение задач №151 – Р,  упр. 12 (1, 3а)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работ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ъяснение учителя п. 13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емонстрация </w:t>
            </w:r>
            <w:r>
              <w:rPr/>
              <w:t>«Свободное падение тел». Решение задач упр. 13 (2), №204 –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4</w:t>
            </w:r>
          </w:p>
          <w:p>
            <w:pPr>
              <w:pStyle w:val="Normal"/>
              <w:rPr/>
            </w:pPr>
            <w:r>
              <w:rPr/>
              <w:t>Решение задач на расчет времени, высоты подъема те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Инструктаж по ТБ</w:t>
            </w:r>
          </w:p>
          <w:p>
            <w:pPr>
              <w:pStyle w:val="Normal"/>
              <w:rPr/>
            </w:pPr>
            <w:r>
              <w:rPr/>
              <w:t>Выполнение работы по инструкции  под руководством учителя.</w:t>
            </w:r>
            <w:r>
              <w:rPr>
                <w:b/>
              </w:rPr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ое и самостоятельное решение задач на законы Ньют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5</w:t>
            </w:r>
          </w:p>
          <w:p>
            <w:pPr>
              <w:pStyle w:val="Normal"/>
              <w:rPr/>
            </w:pPr>
            <w:r>
              <w:rPr/>
              <w:t>Решение задач № 170, 171 – Р. Упр. 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6</w:t>
            </w:r>
          </w:p>
          <w:p>
            <w:pPr>
              <w:pStyle w:val="Normal"/>
              <w:rPr/>
            </w:pPr>
            <w:r>
              <w:rPr/>
              <w:t>Решение задач п.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18, 19</w:t>
            </w:r>
          </w:p>
          <w:p>
            <w:pPr>
              <w:pStyle w:val="Normal"/>
              <w:rPr/>
            </w:pPr>
            <w:r>
              <w:rPr/>
              <w:t>Решение задач упр. 18 (20,  №103, 104 – Р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 (подготовка к контрольной рабо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0</w:t>
            </w:r>
          </w:p>
          <w:p>
            <w:pPr>
              <w:pStyle w:val="Normal"/>
              <w:rPr/>
            </w:pPr>
            <w:r>
              <w:rPr/>
              <w:t>Решение задач упр. 19 (2), №236-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1, 22</w:t>
            </w:r>
          </w:p>
          <w:p>
            <w:pPr>
              <w:pStyle w:val="Normal"/>
              <w:rPr/>
            </w:pPr>
            <w:r>
              <w:rPr/>
              <w:t>Решение задач упр. 20 (1), упр. 21 (2), №314-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изучение п. 23</w:t>
            </w:r>
          </w:p>
          <w:p>
            <w:pPr>
              <w:pStyle w:val="Normal"/>
              <w:rPr/>
            </w:pPr>
            <w:r>
              <w:rPr/>
              <w:t>Решение задач упр. 22 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 (подготовка к контрольной работ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трольной работы. Объяснение учителя п. 24, 25</w:t>
            </w:r>
          </w:p>
          <w:p>
            <w:pPr>
              <w:pStyle w:val="Normal"/>
              <w:rPr/>
            </w:pPr>
            <w:r>
              <w:rPr>
                <w:b/>
              </w:rPr>
              <w:t>Демонстрац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Колебательное движ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6. Решение задач упр. 24 (1,2,4,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по ТБ</w:t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28, 29. Решение задач из упр. 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31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изучение п. 33</w:t>
            </w:r>
          </w:p>
          <w:p>
            <w:pPr>
              <w:pStyle w:val="Normal"/>
              <w:rPr/>
            </w:pPr>
            <w:r>
              <w:rPr/>
              <w:t>Решение задач № 435, 437, 436 –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ение учителя п. 34. </w:t>
            </w:r>
            <w:r>
              <w:rPr>
                <w:b/>
              </w:rPr>
              <w:t>Демонстрации</w:t>
            </w:r>
            <w:r>
              <w:rPr/>
              <w:t xml:space="preserve"> Источники звука.</w:t>
            </w:r>
          </w:p>
          <w:p>
            <w:pPr>
              <w:pStyle w:val="Normal"/>
              <w:rPr/>
            </w:pPr>
            <w:r>
              <w:rPr/>
              <w:t>Решение задач из упр. 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я учащихся по п. 37, 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задач упр. 32 (2 в), 31 (1)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38, 439 –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общения учащихся по п. 39,  41. Фронтальное и самостоятельное решение типовых задач на расчет характеристик колебаний и во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43. Решение задач упр. 33 (1), 34 (1).</w:t>
            </w:r>
          </w:p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44. Решение задач упр. 35 (3,4, 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45</w:t>
            </w:r>
          </w:p>
          <w:p>
            <w:pPr>
              <w:pStyle w:val="Normal"/>
              <w:rPr/>
            </w:pPr>
            <w:r>
              <w:rPr/>
              <w:t>Решение типовых задач на применение правила ле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46, 47 Решение задач упр. 37 (1,2), №830, 832 – 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ение учителя п. 48,49. </w:t>
            </w:r>
            <w:r>
              <w:rPr>
                <w:b/>
              </w:rPr>
              <w:t xml:space="preserve">Демонстрации </w:t>
            </w:r>
            <w:r>
              <w:rPr/>
              <w:t>Явление электромагнитной индукции, зависимость величины индукционного тока от величины магнитного поля, скорости изменения магнитного по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структаж по ТБ</w:t>
            </w:r>
          </w:p>
          <w:p>
            <w:pPr>
              <w:pStyle w:val="Normal"/>
              <w:rPr/>
            </w:pPr>
            <w:r>
              <w:rPr/>
              <w:t>Выполнение работы по инструкции под руководством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5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52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изучение п. 57-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 66.Анализ контроль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65, 67. Решение типовых задач на написание ядерны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изучение п. 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ждение дефекта м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74.Самостоятельное изучение п.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работы по инстр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ение учителя п. 76. Сообщения учащихся по п. 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мостоятельное изучение п. 79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 на описание состава атома, нахождение дефекта масс, энергии связи, написание ядерны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 на описание состава атома, нахождение дефекта масс, энергии связи, написание ядерны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контрольной работы. Решение типовых задач на расчет характеристик равномерного и равноускоренного движения, чтение графиков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 на расчет характеристик колебательного движения, во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типовых задач на применение правил буравчика, левой руки, правой руки, на расчет магнитной индукции, длины волны, частоты и периода электромагнитных во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е выполнение работы по вариан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техники безопасности в кабинете.</w:t>
            </w:r>
          </w:p>
          <w:p>
            <w:pPr>
              <w:pStyle w:val="Normal"/>
              <w:rPr/>
            </w:pPr>
            <w:r>
              <w:rPr/>
              <w:t>Понятия: механическое движение, материальная точка, система отсчета, поступательное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вектор, пере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проекция вектора.</w:t>
            </w:r>
          </w:p>
          <w:p>
            <w:pPr>
              <w:pStyle w:val="Normal"/>
              <w:rPr/>
            </w:pPr>
            <w:r>
              <w:rPr/>
              <w:t>Формулы координаты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и строить графики скорости при прямолинейном равномерном движен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ать задачи на расчет скорости и перемещения при прямолинейном равномерном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Формула, единицы ускорения</w:t>
            </w:r>
          </w:p>
          <w:p>
            <w:pPr>
              <w:pStyle w:val="Normal"/>
              <w:rPr/>
            </w:pPr>
            <w:r>
              <w:rPr/>
              <w:t>Понятия: прямолинейное равноускоренное движение, уско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скорости при прямолин. равноуск.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а перемещения при прямолин. равноуск.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ТБ при выполнении лабораторных рабо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ускорение, прямолинейное равноускоренное движ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ускорения, скорости и перемещения при прямолинейном равноускоренном движе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ы скорости, ускорения, перемещения при прямолинейном равноускоренном движения; скорости, перемещения и координаты при прямолинейном равномерном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ы скорости, ускорения, перемещения при прямолинейном равноускоренном движения; скорости, перемещения и координаты при прямолинейном равномерном движени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ятия: перемещение тела, материальная точ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Сущность отно-</w:t>
            </w:r>
          </w:p>
          <w:p>
            <w:pPr>
              <w:pStyle w:val="Normal"/>
              <w:rPr/>
            </w:pPr>
            <w:r>
              <w:rPr/>
              <w:t>сительности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ИСО</w:t>
            </w:r>
          </w:p>
          <w:p>
            <w:pPr>
              <w:pStyle w:val="Normal"/>
              <w:rPr/>
            </w:pPr>
            <w:r>
              <w:rPr/>
              <w:t>Первый закон Нью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Второй закон Ньютона</w:t>
            </w:r>
          </w:p>
          <w:p>
            <w:pPr>
              <w:pStyle w:val="Normal"/>
              <w:rPr/>
            </w:pPr>
            <w:r>
              <w:rPr/>
              <w:t>Формула  второго закона Ньютона,</w:t>
            </w:r>
          </w:p>
          <w:p>
            <w:pPr>
              <w:pStyle w:val="Normal"/>
              <w:rPr/>
            </w:pPr>
            <w:r>
              <w:rPr/>
              <w:t>Факты: физический смысл 1 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тий закон Нью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нятие: свободное падение тел</w:t>
            </w:r>
          </w:p>
          <w:p>
            <w:pPr>
              <w:pStyle w:val="Normal"/>
              <w:rPr/>
            </w:pPr>
            <w:r>
              <w:rPr/>
              <w:t>Факты: особенности свободного падения тел</w:t>
            </w:r>
          </w:p>
          <w:p>
            <w:pPr>
              <w:pStyle w:val="Normal"/>
              <w:rPr/>
            </w:pPr>
            <w:r>
              <w:rPr/>
              <w:t>Формулы скорости и перемещения  при свободном падении т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ы скорости и перемещения тела, брошенного вертикально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свободное падение</w:t>
            </w:r>
          </w:p>
          <w:p>
            <w:pPr>
              <w:pStyle w:val="Normal"/>
              <w:rPr/>
            </w:pPr>
            <w:r>
              <w:rPr/>
              <w:t>Формулы скорости и перемещения при свободном падении тел.</w:t>
            </w:r>
          </w:p>
          <w:p>
            <w:pPr>
              <w:pStyle w:val="Normal"/>
              <w:rPr/>
            </w:pPr>
            <w:r>
              <w:rPr/>
              <w:t>Законы Ньют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корости и перемещения тела, брошенного вертикально вверх и вниз, формулы законов Нью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я: всемирное тяготение, гравитационная си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 всемирного тягот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ы: значение и физический смысл гравитационной постоянн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ормула ускорения свободного падения.</w:t>
            </w:r>
          </w:p>
          <w:p>
            <w:pPr>
              <w:pStyle w:val="Normal"/>
              <w:rPr/>
            </w:pPr>
            <w:r>
              <w:rPr/>
              <w:t>Факты: зависимость ускорения свободного падения от радиуса Зем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криволинейное движение, период, частота обращ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ы: направления перемещения, скорости и ускорения при криволинейном движен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а центростремительного уск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. Формулы: первой космической скорости, центрострем. уск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всемирного тяготения. Формулы: первой космической скорости, центрострем. уск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нятия: ИСЗ, первая космическая скорость </w:t>
            </w:r>
          </w:p>
          <w:p>
            <w:pPr>
              <w:pStyle w:val="Normal"/>
              <w:rPr/>
            </w:pPr>
            <w:r>
              <w:rPr/>
              <w:t>Формулы первой космической скор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импульс тела.</w:t>
            </w:r>
          </w:p>
          <w:p>
            <w:pPr>
              <w:pStyle w:val="Normal"/>
              <w:rPr/>
            </w:pPr>
            <w:r>
              <w:rPr/>
              <w:t>Формула и единицы импульса тела.</w:t>
            </w:r>
          </w:p>
          <w:p>
            <w:pPr>
              <w:pStyle w:val="Normal"/>
              <w:rPr/>
            </w:pPr>
            <w:r>
              <w:rPr/>
              <w:t>Закон сохранения импуль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реактивное движ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устройство, принцип движения рак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ормулы: импульса тела, первой космической скор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Формулы: импульса тела, первой космической скор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нятия: колебательное движение, свободные колебания, колебательные системы, период колебаний</w:t>
            </w:r>
          </w:p>
          <w:p>
            <w:pPr>
              <w:pStyle w:val="Normal"/>
              <w:rPr/>
            </w:pPr>
            <w:r>
              <w:rPr/>
              <w:t>Факты: особенности колебатель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смещение, амплитуда, период, частота колебаний, фаза колеб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периода и частоты колеб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нятия: колебательное движение, период, частота колеб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затухающие колебания, вынужденные колеб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отличия свободных и вынужденных колебаний, причина затухания колебаний, превращение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энергии при колеба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волна, упругая волна, продольная волна, поперечная вол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условие возникновения волн, отличие продольных и поперечных вол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нятия: длина волны, </w:t>
            </w:r>
          </w:p>
          <w:p>
            <w:pPr>
              <w:pStyle w:val="Normal"/>
              <w:rPr/>
            </w:pPr>
            <w:r>
              <w:rPr/>
              <w:t>Формула связи периода и длины вол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звуковая волна, ультразвук, инфразвук, чистый 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связь громкости звука и амплитуды колебаний источника, связь частоты колебаний источника и высоты т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высота, тембр, громкость зву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ы: особенности распространения звука, скорость распространения звука в воздух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вязи периода и частоты колебаний, длины волны и скорости волны; периода колебаний, частоты колеба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ы: причина затухания колеба-ний, условие возникновения колеб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вязи периода и частоты колебаний, длины волны и скорости волны; периода колебаний, частоты колеб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причина затухания колеба-ний, условие возникновения колеб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: магнитное поле, однородное магнитное поле, неоднородное магнитное по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ты: связь густоты силовых линий и величины магнитного поля, гипотеза Ампера.</w:t>
            </w:r>
          </w:p>
          <w:p>
            <w:pPr>
              <w:pStyle w:val="Normal"/>
              <w:rPr/>
            </w:pPr>
            <w:r>
              <w:rPr/>
              <w:t>Правила правой руки, буравч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о ле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магнитная индукция, линии магнитной индукции, однородное магнитное поле, неоднородное магнитное поле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а и единицы магнитной инду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нятия: электромагнитная индукция, индукционный 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электромагнитная индукция, индукционный 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генератор переменного тока, переменный 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устройство, назначение, принцип действия генератора переменного то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электромагнитное поле, вихревое поле электромагнитная волна, напряженность электрического п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отличия электростатического поля и вихревого поля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рость, условие излучения электромагнитных волн.Формула связи дины волны и скор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Факты: природа све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ы магнитной индукции, связи скорости и длины электромагнитной волны</w:t>
            </w:r>
          </w:p>
          <w:p>
            <w:pPr>
              <w:pStyle w:val="Normal"/>
              <w:rPr/>
            </w:pPr>
            <w:r>
              <w:rPr/>
              <w:t>Правила буравчика, левой руки, пра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кты: сущность планетарной модели ат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радиоактивность, альфа-, бета-, гамма-час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сохранения заряда и массового чис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см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, назначение, принцип действия счетчика Гейгера, камеры Вильс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 цепная реакция, критическая м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: механизм деления ядер у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нятия: дефект масс, Формулы дефекта ма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энергия связи</w:t>
            </w:r>
          </w:p>
          <w:p>
            <w:pPr>
              <w:pStyle w:val="Normal"/>
              <w:rPr/>
            </w:pPr>
            <w:r>
              <w:rPr/>
              <w:t>Формулы  энергии связи</w:t>
            </w:r>
          </w:p>
          <w:p>
            <w:pPr>
              <w:pStyle w:val="Normal"/>
              <w:rPr/>
            </w:pPr>
            <w:r>
              <w:rPr/>
              <w:t>Факты: общие сведения  о ядерных сил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я: цепная реакция, критическая масса</w:t>
            </w:r>
          </w:p>
          <w:p>
            <w:pPr>
              <w:pStyle w:val="Normal"/>
              <w:rPr/>
            </w:pPr>
            <w:r>
              <w:rPr/>
              <w:t>Факты: механизм деления ядер ур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Понятия: ядерный реактор</w:t>
            </w:r>
          </w:p>
          <w:p>
            <w:pPr>
              <w:pStyle w:val="Normal"/>
              <w:rPr/>
            </w:pPr>
            <w:r>
              <w:rPr/>
              <w:t>Факты: принцип действия ядерного реакто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термоядерная реакция</w:t>
            </w:r>
          </w:p>
          <w:p>
            <w:pPr>
              <w:pStyle w:val="Normal"/>
              <w:rPr/>
            </w:pPr>
            <w:r>
              <w:rPr/>
              <w:t>Факты: условие осуществления термоядерной реакции, значение термоядерны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термоядерная реакция</w:t>
            </w:r>
          </w:p>
          <w:p>
            <w:pPr>
              <w:pStyle w:val="Normal"/>
              <w:rPr/>
            </w:pPr>
            <w:r>
              <w:rPr/>
              <w:t>Факты: условие осуществления термоядерной реакции, значение термоядерны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термоядерная реакция</w:t>
            </w:r>
          </w:p>
          <w:p>
            <w:pPr>
              <w:pStyle w:val="Normal"/>
              <w:rPr/>
            </w:pPr>
            <w:r>
              <w:rPr/>
              <w:t>Факты: условие осуществления термоядерной реакции, значение термоядерных реакц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смещения, Формулы дефекта масс, энергии связи</w:t>
            </w:r>
          </w:p>
          <w:p>
            <w:pPr>
              <w:pStyle w:val="Normal"/>
              <w:rPr/>
            </w:pPr>
            <w:r>
              <w:rPr/>
              <w:t>Сущность планетарной модели атома, протонно-нейтронной модели яд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ы скорости, ускорения, перемещения при прямолинейном равноускоренном движении, импульса тела, первой космической скорости, уравнения свободного падения тел, законы Ньютона, закон сохранения импуль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типовых задач на расчет характеристик колебательного движения, волн. Формулы периода, частоты колебаний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язи периода и частоты колебаний, длины волны и скорости волн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буравчика, левой руки, правой ру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ы магнитной индукции, связи длины волны и скорости распростра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а смещен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внения свободного падения, формулы скорости, перемещения при равноускоренном движении, законы Ньютона, формула магнитной индукции, связи периода и частоты колебаний, длины волны и период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является ли тело материальной точкой, приводить примеры механического движения, поступат.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перемещение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проекции векторов на координатные оси, находить путь и перемещение тела, координату тела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ускорения и времени при прямолинейном равноускор.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и строить графики скорости при прямолинейном равноуск. дви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перемещения при прямолинейном равноускор.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иментально определять ускорение и мгновенную скорость при прямолинейном равноускоренном движ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ссчитывать хар-ки прямолин. равноускор. дв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читывать характеристики прямолинейного равноускоренного, равномерного  движени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тать графики скор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Решать задачи на расчет относительной скор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первый закон Ньютона для объяснения физических яв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применение второго закона Ньют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третий закон Ньютона для объяснения физических яв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характеристик свободного падения т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характеристик тела, брошенного вертикально ввер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ально рассчитывать ускорение тела при равноускоренном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и на расчёт характеристик при движении под действием нескольких сил и хар-к при движении вертик. вверх и верт. вн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ть задачи на расчёт характеристик при движении под действием нескольких сил и хар-к при движении вертик. вверх и верт. вни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Решать задачи на применение закона всемирного тяго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ускорения свободного пад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центростремительного уско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центростремительного ускорения, сил всемирного тяго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центростремительного ускорения, сил всемирного тяго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скорости ИС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импульса тела, на применение закона сохранения импульса те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импульса, на применение закона сохранения импуль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Решать задачи на расчет импульса, на применение закона сохранения импуль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Определять, является ли система колебатель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период и частоту колеб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периментально определять период и частоту колеб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колебательном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периода, длины волны, частоты и скорости вол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скорости, периода, частоты и длины звуковой вол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ать задачи на расчет скорости, периода, частоты и длины звуковой вол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ешать задачи на расчет характеристик колебаний, волн</w:t>
            </w:r>
          </w:p>
          <w:p>
            <w:pPr>
              <w:pStyle w:val="Normal"/>
              <w:rPr/>
            </w:pPr>
            <w:r>
              <w:rPr/>
              <w:t>Читать графики колебатель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расчет характеристик колебаний, волн</w:t>
            </w:r>
          </w:p>
          <w:p>
            <w:pPr>
              <w:pStyle w:val="Normal"/>
              <w:rPr/>
            </w:pPr>
            <w:r>
              <w:rPr/>
              <w:t>Читать графики колебательного дви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 магнитном п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ять направление магнитных линий, направление тока с помощью правил буравчика, правой р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ять правило левой руки для определения направления силы, действующей на проводник, на заряженную частицу в магнитном п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ать задачи на применение формулы магнитной ин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б электромагнитной ин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ть физические явления на основе знаний об электромагнитной индук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графики переменного т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характеристики электромагнитных во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характеристики электромагнитных вол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период, частоту, длину электромагнитных вол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рафики переменного то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читывать магнитную индукцию, силу, действующую на проводник в магнитном по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писывать состав атома, схематически изображать строение ат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ить недостающие элементы в ядерных реакциях, записывать реакции альфа- и бета-распа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дефект масс, энергию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дефект масс, энергию связ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энергию связи, дефект масс</w:t>
            </w:r>
          </w:p>
          <w:p>
            <w:pPr>
              <w:pStyle w:val="Normal"/>
              <w:rPr/>
            </w:pPr>
            <w:r>
              <w:rPr/>
              <w:t>Записывать ядерные реакции</w:t>
            </w:r>
          </w:p>
          <w:p>
            <w:pPr>
              <w:pStyle w:val="Normal"/>
              <w:rPr/>
            </w:pPr>
            <w:r>
              <w:rPr/>
              <w:t>Описывать состав ат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Рассчитывать энергию связи, дефект масс</w:t>
            </w:r>
          </w:p>
          <w:p>
            <w:pPr>
              <w:pStyle w:val="Normal"/>
              <w:rPr/>
            </w:pPr>
            <w:r>
              <w:rPr/>
              <w:t>Записывать ядерные реакции</w:t>
            </w:r>
          </w:p>
          <w:p>
            <w:pPr>
              <w:pStyle w:val="Normal"/>
              <w:rPr/>
            </w:pPr>
            <w:r>
              <w:rPr/>
              <w:t>Описывать состав ат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читывать энергию связи, дефект масс</w:t>
            </w:r>
          </w:p>
          <w:p>
            <w:pPr>
              <w:pStyle w:val="Normal"/>
              <w:rPr/>
            </w:pPr>
            <w:r>
              <w:rPr/>
              <w:t>Записывать ядерные реакции</w:t>
            </w:r>
          </w:p>
          <w:p>
            <w:pPr>
              <w:pStyle w:val="Normal"/>
              <w:rPr/>
            </w:pPr>
            <w:r>
              <w:rPr/>
              <w:t>Описывать состав ато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характеристики прямолинейного равноускоренного движения, свободного падения, читать графики скорости ПРУ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чины движения т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ь графики колебательного движения</w:t>
            </w:r>
          </w:p>
          <w:p>
            <w:pPr>
              <w:pStyle w:val="Normal"/>
              <w:rPr/>
            </w:pPr>
            <w:r>
              <w:rPr/>
              <w:t>Рассчитывать скорость волны, период, частоту, длину волн; период, частоту колеб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ть длину волны, период и частоту электромаг-нитной вол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направ-ление магнитной индукции, электри-ческого тока, скорости движения час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ывать состав атома, записывать реакции альфа- и бета- распад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графики колебательного  дв-ния. Рассчитывать хар-ки свободного падения, РУД, частоту и период электромагн. волн. Объяснять причины движения те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№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№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№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№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Р №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№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 №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40:00Z</dcterms:created>
  <dc:creator>Учитель</dc:creator>
  <dc:description/>
  <cp:keywords/>
  <dc:language>en-US</dc:language>
  <cp:lastModifiedBy>USER</cp:lastModifiedBy>
  <cp:lastPrinted>2012-09-09T11:14:00Z</cp:lastPrinted>
  <dcterms:modified xsi:type="dcterms:W3CDTF">2012-09-09T07:38:00Z</dcterms:modified>
  <cp:revision>13</cp:revision>
  <dc:subject/>
  <dc:title>Месяц</dc:title>
</cp:coreProperties>
</file>