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41"/>
        <w:gridCol w:w="1868"/>
        <w:gridCol w:w="1155"/>
        <w:gridCol w:w="1275"/>
        <w:gridCol w:w="1560"/>
        <w:gridCol w:w="3260"/>
        <w:gridCol w:w="1418"/>
        <w:gridCol w:w="1134"/>
        <w:gridCol w:w="992"/>
      </w:tblGrid>
      <w:tr>
        <w:trPr>
          <w:tblHeader w:val="true"/>
          <w:trHeight w:val="7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формы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(станда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физика. Физические яв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нагля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физики с другими нау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для всех. Физика среди других наук. Связи между физическими величи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онятия кинематик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демон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точка, система отс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еханика. Механическое движение. Пространство и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3, 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ость. Равномерное прямолинейное движение. Решение зада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, пу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описания движения. Системы отсчета. Перемещение. Скорость равномерного прямолинейного движения. Уравнение прямолинейного движ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6, 7 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ельность механического движения. Принцип относительности в механике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скорости, перемещения равномерного движения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стр.21-22, упр. 1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ое описание равноускоренного прямолинейного движ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 графики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новенная скорость. Сложение скоростей. Решение задач (упр.2 (1) Ускорение. Единицы ускорения. Скорость при равноускоренном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-10, упр.2 (2) §1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ие. Единицы ускорения. Скорость при равноускоренном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ое падение тел – частный случай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, демон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ние тел. Опыты Галиле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с постоянным ускорением. Свободное падение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, 15, 18 упр.3 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омерное движение точки по окруж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движение точки по окружности. Вращательное движение твердого т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 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вижения тел по окружности под действием силы тяжести и упруг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 Контрольная работа № 1по теме «Основы кинематики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вномерное движение, движение с ускорением, движением по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и сила. Законы Ньютона, их экспериментальное подтверждение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и в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утверждение механики. Материальная точка. Первый закон Нью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имость законов Нью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. Сравнение сил. Измерение сил. Силы в меха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 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имость законов Ньюто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закон Ньютона. Масса. Третий закон Ньютона. Единицы массы и си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-2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ил в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ерциальные системы отсчета. Принцип относительности в механи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, упр.6 (2, 5) 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в механике. Гравитационные силы. Сила тяжести и вес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ерциальные системы отсчета. Принцип относительности в меха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ы в природе. Гравитационные силы. Явление тяготения. Закон всемирного тяготения. Гравитационная постоянная. Вычисление первой космической скорости. Сила тяжести. Вес тела. Невесомость и пере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лы упругости — силы электромагнитной природы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есомость и перегруз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ы упругости. Природа силы упругости. Закон Г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тела по окружности. Лабораторная работа №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счетных задач на движение тела под действием силы упругости. Изучение движения тел по окружности под действием силы тяжести и упруг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, Рымкевич расчеты и 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т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сил трения. Роль силы трения. Силы трения скольжения. Коэффициент трения. Силы сопроти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и силы в природе. Контрольная работа №2 по теме «Применение законов Ньютона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темы. Решение задач по динами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0-101, упр.7 (2,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импульс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 Импульс тела. Закон сохранения импуль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импульс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2-го закона Нью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ное движение. Реактивные двигатели. Успехи в освоении космического пространства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-42, упр.8 (2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ктивное движение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хи в освоении космического простран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илы. Энергия. Потенциальная и кинетическая эне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илы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, мо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илы тяжести. Работа силы упруг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7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ы об изменении кинетической и потенциальной энерги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кон сохранения энергии в механике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сохранения энергии в механике. Решение задач. Измерение потенциальной энергии поднятого над землей тела и деформированной пруж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0-51, упр.9 (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изучение закона сохранения механической энергии. Лабораторная работа. №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работы и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51, оформление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энергии в механи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меха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, 209,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 Контрольная работа №3 по теме «Законы сохранения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весие тел. Условия равновесия тел. Момент силы. 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весие т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весие тел. Момент силы. Условия равновесия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2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. Молекула. Основные положения молекулярно-кинетической теории строения ве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а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. Строение вещества. Основные положения молекулярно-кинетической теории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молекул. Количество ве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массы и размера молек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молекулы, вещества. Молярная масса. Количество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, упр. 11 (1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доказательство основных положений теории. Броуновское движ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уновское движение. Объяснение броуновского движения. Опыты Перрена. Силы взаимодействия молеку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8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ёрдых те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ые состояния ве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ердых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, упр. 11 (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альный газ в молекулярно-кинетической теор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идеального газа. Давление газа в МКТ. Среднее значение квадрата скорости молеку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1-62, упр. 11 (8,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уравнение МК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уравнение МК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 квадрата скорости молекул. Основное уравнение МК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задач Рымкев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 тепловое равновесие. Абсолютная температура. Температура как мера средней кинетической энергии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е шк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скопические параметры. Тепловое равновесие. Температура. Определение температуры. Абсолютный ноль температуры. Абсолютная шкала. Температура как мера средней кинетической энергии молеку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4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скоростей молекул газ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теплового движения молекул. Определение скоростей молеку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7, упр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ёрдых тел (кристаллические и аморфные тел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фные тела: св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ердых тел. Кристаллическая решетка. Аморфные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акропараметры газа. Уравнение состояния идеального газ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остояния идеального г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цессы и их законы. 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ые зако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олекулярно-кинетической теории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по теме «Газовые законы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. Решение задач на газовые законы.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щенный пар. Зависимость давления насыщенного пара от температуры. Кипение. Испарение жидкост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сыщенного пара на орган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щенный пар. Зависимость давления насыщенного пара от температуры кип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воздуха и её измер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влажности возду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яной пар в атмосфере. Влажность воздуха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2, упр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е состояние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е превращения жидкостей и газов. Твердые тела. Решение задач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твердых 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е состояни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энергия. Работа в термодинами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и кинетическая энер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динамика и статическая механика. Внутренняя энергия. Работа в термодина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5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плоты. Удельная теплоёмкость. Решение зада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энергия. Работа в термодинам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количества теплоты. Удельная теплоёмкость. Удельная теплота паро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7 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кон термодинамики. Применение первого закона термодинамики к изопроцессам в газе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сохранения энергии. Первый закон термодинами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8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ратимость процессов в природе. Решение зада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внутренней энергии и кол-ва теплоты . Общее заключение о необратимости процессов в природе. Необратимость тепловых процессов. Второй закон термодинам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0, уп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действия теплового двигателя. ДВС. Дизель. КП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С и окружающ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действия тепловых двигателей. Коэффициент полезного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2, уп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5 «Термодинамик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электродинамика. Строение атома. Электр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заимодействия. Строение атома. Электрон. Заряд и масса электр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3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зация тел. Закон Кулон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зация тел. Два рода зарядов. Закон сохранения электрического заряда. Объяснение процесса электризации тел. Закон Кулона. Единицы электрического за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5-86, §87-88, упр.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. Напряжённость электрического поля. Решение зада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ое поле. Идея Фарадея. Электрическое взаимодействие. Напряженность по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9-92 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ники и диэлектрики в электростатическом поле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заряды. Электростатическое поле внутри проводника. Электрическое свойства нейтральных атомов и молекул. Диэлектрики в электрическом п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3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энергия заряженного тела в однородном электростатическом поле. Потенциал электростатического поля и разность потенциалов. Решение зада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энергия заряженного тела. Потенциал поля. Потенциал точки. Разность потенциалов. Связь между напряженностью и напряж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6-98,упр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енсаторы. Назначение, устройство и виды. Энергия заряженного конденсатора Решение зада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, его св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емкость. Единицы электроемкости. Конденсаторы. Расчет энергии и работы электрического поля конденсатора. Применение конденса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9-101. Упр.18(2)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. Сила тока. Условия, необходимые для существования электрического тока. Решение задач. Закон Ома для участка цеп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т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электрического тока. Действие электрического тока. Сила тока. Связь силы тока со скоростью направленного движения частиц. Условия существования электрического тока: наличие свободных зарядов и электрическое поле. Вольтамперная характеристика. Закон Ома для участка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2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№3 «Изучение последовательного и параллельного соединений провод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. Состав электрической цепи. Последовательное и параллельное соединение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5, 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и мощность электрического тока. Решение задач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мощность в меха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тока. Закон Джоуля- Ленца. Сторонние силы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6-1079 Сборник задач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жущая сила. Закон Ома для полной цеп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сторонних сил. Электродвижущая сила. Закон Ома для полной цепи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8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6 по теме «Постоянный ток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 «Постоянный 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различных веществ. Зависимость сопротивления проводника от температуры. Сверхпроводи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различных веществ. Электронная проводимость металлов. Зависимость сопротивления проводника от температуры. Сверхпроводим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9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полупроводниках. Полупроводники р- и п-тип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олупрово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оводники. Электрический ток в полупроводниках. Электронная и дырочная проводимость. Электрическая проводимость полупроводников при наличии примес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3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вакууме. Электронно-лучевая труб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-лучевая труб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электронная эмиссия. Односторонняя проводимость. Электронно-лучевая труб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7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ий ток в жидкостях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ли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литическая диссоциация. Электролиз. Применение электролиза. Закон электролиз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9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газах. Несамостоятельный и самостоятельный разряды. Плазм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разряд в газах. Ионизация газа. Несамостоятельный и самостоятельный разряды. Пла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1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уч. времен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уч. времен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уч. времен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340" w:hanging="0"/>
      </w:pPr>
      <w:rPr/>
    </w:lvl>
    <w:lvl w:ilvl="1">
      <w:start w:val="1"/>
      <w:numFmt w:val="lowerLetter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229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337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39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5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344"/>
        </w:tabs>
        <w:ind w:left="62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96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6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48"/>
        </w:tabs>
        <w:ind w:left="488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120"/>
      <w:outlineLvl w:val="0"/>
    </w:pPr>
    <w:rPr>
      <w:rFonts w:ascii="Times New Roman" w:hAnsi="Times New Roman"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Times New Roman" w:hAnsi="Times New Roman"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120" w:after="120"/>
      <w:outlineLvl w:val="3"/>
    </w:pPr>
    <w:rPr>
      <w:rFonts w:ascii="Times New Roman" w:hAnsi="Times New Roman" w:cs="Times New Roman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120" w:after="120"/>
      <w:ind w:firstLine="567"/>
      <w:outlineLvl w:val="4"/>
    </w:pPr>
    <w:rPr>
      <w:rFonts w:ascii="Times New Roman" w:hAnsi="Times New Roman" w:cs="Times New Roman"/>
      <w:b/>
      <w:bCs/>
      <w:i/>
      <w:iCs/>
      <w:sz w:val="3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20" w:after="120"/>
      <w:ind w:firstLine="709"/>
      <w:outlineLvl w:val="5"/>
    </w:pPr>
    <w:rPr>
      <w:rFonts w:ascii="Times New Roman" w:hAnsi="Times New Roman" w:cs="Times New Roman"/>
      <w:bCs/>
      <w:i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cs="Arial"/>
      <w:bCs/>
      <w:kern w:val="2"/>
      <w:sz w:val="44"/>
      <w:szCs w:val="32"/>
      <w:lang w:val="ru-RU" w:bidi="ar-SA"/>
    </w:rPr>
  </w:style>
  <w:style w:type="character" w:styleId="11">
    <w:name w:val=" Знак Знак11"/>
    <w:basedOn w:val="Style8"/>
    <w:qFormat/>
    <w:rPr>
      <w:rFonts w:cs="Arial"/>
      <w:bCs/>
      <w:iCs/>
      <w:sz w:val="40"/>
      <w:szCs w:val="28"/>
      <w:lang w:val="ru-RU" w:bidi="ar-SA"/>
    </w:rPr>
  </w:style>
  <w:style w:type="character" w:styleId="10">
    <w:name w:val=" Знак Знак10"/>
    <w:basedOn w:val="Style8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basedOn w:val="Style8"/>
    <w:qFormat/>
    <w:rPr>
      <w:bCs/>
      <w:sz w:val="32"/>
      <w:szCs w:val="28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32"/>
      <w:szCs w:val="26"/>
      <w:lang w:val="ru-RU" w:bidi="ar-SA"/>
    </w:rPr>
  </w:style>
  <w:style w:type="character" w:styleId="7">
    <w:name w:val=" Знак Знак7"/>
    <w:basedOn w:val="Style8"/>
    <w:qFormat/>
    <w:rPr>
      <w:bCs/>
      <w:i/>
      <w:sz w:val="32"/>
      <w:szCs w:val="22"/>
      <w:lang w:val="ru-RU" w:bidi="ar-SA"/>
    </w:rPr>
  </w:style>
  <w:style w:type="character" w:styleId="6">
    <w:name w:val=" Знак Знак6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8"/>
    <w:qFormat/>
    <w:rPr>
      <w:sz w:val="28"/>
      <w:szCs w:val="24"/>
      <w:lang w:val="ru-RU" w:bidi="ar-SA"/>
    </w:rPr>
  </w:style>
  <w:style w:type="character" w:styleId="4">
    <w:name w:val=" Знак Знак4"/>
    <w:basedOn w:val="Style8"/>
    <w:qFormat/>
    <w:rPr>
      <w:sz w:val="16"/>
      <w:szCs w:val="16"/>
      <w:lang w:val="ru-RU" w:bidi="ar-SA"/>
    </w:rPr>
  </w:style>
  <w:style w:type="character" w:styleId="3">
    <w:name w:val=" Знак Знак3"/>
    <w:basedOn w:val="Style8"/>
    <w:qFormat/>
    <w:rPr>
      <w:sz w:val="28"/>
      <w:lang w:val="ru-RU" w:bidi="ar-SA"/>
    </w:rPr>
  </w:style>
  <w:style w:type="character" w:styleId="2">
    <w:name w:val=" Знак Знак2"/>
    <w:basedOn w:val="Style8"/>
    <w:qFormat/>
    <w:rPr>
      <w:sz w:val="28"/>
      <w:szCs w:val="24"/>
      <w:lang w:val="ru-RU" w:bidi="ar-SA"/>
    </w:rPr>
  </w:style>
  <w:style w:type="character" w:styleId="1">
    <w:name w:val=" Знак Знак1"/>
    <w:basedOn w:val="Style8"/>
    <w:qFormat/>
    <w:rPr>
      <w:lang w:val="ru-RU" w:bidi="ar-SA"/>
    </w:rPr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2">
    <w:name w:val="Программы"/>
    <w:basedOn w:val="Normal"/>
    <w:qFormat/>
    <w:pPr>
      <w:spacing w:lineRule="auto" w:line="240" w:before="100" w:after="100"/>
      <w:ind w:firstLine="709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3:29:00Z</dcterms:created>
  <dc:creator>USER</dc:creator>
  <dc:description/>
  <cp:keywords/>
  <dc:language>en-US</dc:language>
  <cp:lastModifiedBy>USER</cp:lastModifiedBy>
  <cp:lastPrinted>2012-09-09T11:46:00Z</cp:lastPrinted>
  <dcterms:modified xsi:type="dcterms:W3CDTF">2012-09-09T07:58:00Z</dcterms:modified>
  <cp:revision>3</cp:revision>
  <dc:subject/>
  <dc:title>№ п/п</dc:title>
</cp:coreProperties>
</file>