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9"/>
          <w:b/>
          <w:b/>
          <w:sz w:val="28"/>
          <w:szCs w:val="28"/>
        </w:rPr>
      </w:pPr>
      <w:r>
        <w:rPr>
          <w:rStyle w:val="Style9"/>
          <w:b/>
          <w:sz w:val="28"/>
          <w:szCs w:val="28"/>
        </w:rPr>
        <w:t>Календарно-тематическое планирование по русскому языку.</w:t>
      </w:r>
    </w:p>
    <w:p>
      <w:pPr>
        <w:pStyle w:val="Normal"/>
        <w:jc w:val="center"/>
        <w:rPr>
          <w:rStyle w:val="Style9"/>
          <w:b/>
          <w:b/>
          <w:sz w:val="28"/>
          <w:szCs w:val="28"/>
        </w:rPr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685"/>
        <w:gridCol w:w="3969"/>
        <w:gridCol w:w="36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№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Наименование раздела, т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Формирование предметных ум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Характеристика деятельности учащих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Диагностика и образовательные результаты, практическая ч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yle9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yle9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yle9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yle9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yle9"/>
              </w:rPr>
              <w:t>5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9"/>
                <w:b/>
                <w:b/>
                <w:u w:val="single"/>
              </w:rPr>
            </w:pPr>
            <w:r>
              <w:rPr>
                <w:rStyle w:val="Style9"/>
                <w:b/>
                <w:u w:val="single"/>
              </w:rPr>
              <w:t>Что нужно для общения (13ч).</w:t>
            </w:r>
          </w:p>
          <w:p>
            <w:pPr>
              <w:pStyle w:val="Normal"/>
              <w:jc w:val="center"/>
              <w:rPr>
                <w:rStyle w:val="Style9"/>
                <w:b/>
                <w:b/>
                <w:u w:val="singl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9"/>
              </w:rPr>
              <w:t>Формирование личностных УУД: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внутренняя позиция школьника на уровне положительного отношения к занятиям русским языком, к школе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интерес к предметно-исследовательской деятельности, предложенной в учебнике и учебных пособиях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понимание нравственного содержания поступков окружающих людей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этические чувства (сочувствия, стыда, вины, совести) на основе анализа поступков одноклассников и собственных поступков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представление о своей этнической принадлежности.</w:t>
            </w:r>
          </w:p>
          <w:p>
            <w:pPr>
              <w:pStyle w:val="Normal"/>
              <w:autoSpaceDE w:val="false"/>
              <w:rPr>
                <w:rStyle w:val="Style9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9"/>
              </w:rPr>
              <w:t>Формирование регулятивных УУД: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учитывать выделенные учителем ориентиры действия в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осуществлять пошаговый контроль по результату под руководством учителя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адекватно воспринимать оценку своей работы учителями, товарищами, другими лицами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выполнять учебные действия в устной, письменной речи, во внутреннем плане.</w:t>
            </w:r>
          </w:p>
          <w:p>
            <w:pPr>
              <w:pStyle w:val="Normal"/>
              <w:autoSpaceDE w:val="false"/>
              <w:rPr>
                <w:rStyle w:val="Style9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Style9"/>
              </w:rPr>
            </w:pPr>
            <w:r>
              <w:rPr>
                <w:rStyle w:val="Style9"/>
              </w:rPr>
              <w:t>Формирование познавательных УУД: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пользоваться знаками, символами, таблицами, схемами, приведенными в учебной литературе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находить в материалах учебника ответ на заданный вопрос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воспринимать смысл предъявляемого текста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анализировать объекты с выделением существенных и несущественных признаков (в коллективной организации деятельности)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устанавливать причинно-следственные связи в изучаемом круге явлений;</w:t>
            </w:r>
          </w:p>
          <w:p>
            <w:pPr>
              <w:pStyle w:val="Normal"/>
              <w:autoSpaceDE w:val="false"/>
              <w:rPr>
                <w:rStyle w:val="Style9"/>
              </w:rPr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обобщать (выделять ряд или класс объектов как по заданному признаку, так и самостоятельно).</w:t>
            </w:r>
          </w:p>
          <w:p>
            <w:pPr>
              <w:pStyle w:val="Normal"/>
              <w:autoSpaceDE w:val="false"/>
              <w:rPr>
                <w:rStyle w:val="Style9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Формирование коммуникативных УУД: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выбирать адекватные речевые средства в диалоге с учителем, одноклассниками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воспринимать другое мнение и позицию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формулировать собственное мнение и позицию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договариваться, приходить к общему решению (во фронтальной деятельности под руководством учителя)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строить понятные для партнера высказывания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задавать вопросы, адекватные данной ситуации, позволяющие оценить ее в процессе общения.</w:t>
            </w:r>
          </w:p>
          <w:p>
            <w:pPr>
              <w:pStyle w:val="Normal"/>
              <w:autoSpaceDE w:val="false"/>
              <w:spacing w:before="0" w:after="200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Компоненты речевой ситуации (зачем? с кем? где?). №1-3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использовать средства устного общения (голос, темп речи, мимику, жесты, движения) в соответствии с конкретной ситуацией общения (с какой целью, с кем и где происходит общение)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осознавать собственную устную речь:  с какой целью, с кем и где происходит общение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понимать особенности диалогической формы речи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применять знания фонетического материала при использовании правил правописания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использовать небуквенные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графические средства: знак переноса, абзац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списывать текст с доски и учебника, писать диктанты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опознавать в предложении, в тексте слова однозначные и многозначные, употребленные в прямом и переносном значении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на практическом уровне различать синонимы, антонимы, многозначность (без введения понятий)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находить орфограммы в указанных учителем словах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использовать орфографический словарь (см. в учебнике) как средство самоконтроля.</w:t>
            </w:r>
          </w:p>
          <w:p>
            <w:pPr>
              <w:pStyle w:val="Normal"/>
              <w:autoSpaceDE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Style9"/>
              </w:rPr>
              <w:t>находить  в материалах учебника  ответ  на  заданный вопрос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Style9"/>
              </w:rPr>
              <w:t>ориентироваться на возможное разнообразие способов  решения  учебной задач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Style9"/>
              </w:rPr>
              <w:t>анализировать изучаемые объекты с выделением существенных и несущественных признак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Style9"/>
              </w:rPr>
              <w:t>воспринимать смысл предъявляемого текс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Style9"/>
              </w:rPr>
              <w:t>анализировать объекты с выделением  существенных и не существенных признаков (в коллективной организации деятельности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Style9"/>
              </w:rPr>
              <w:t>осуществлять синтез как составление целого из част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Style9"/>
              </w:rPr>
              <w:t>проводить сравнение и классификацию изученных объектов по самостоятельно  выделенным основаниям  (критериям) при  указании количества групп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Style9"/>
              </w:rPr>
              <w:t>устанавливать причинно следственные связи  в изучаемом круге явлен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Style9"/>
              </w:rPr>
              <w:t>обобщать (выделять ряд или класс объектов как по заданному  признаку, так  и  самостоятельно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Style9"/>
                <w:lang w:val="ru-RU"/>
              </w:rPr>
              <w:t>подводить   анализируемые объекты  (явления) под понятия разного уровня обобщения (–  одушевленное</w:t>
            </w:r>
            <w:r>
              <w:rPr>
                <w:rStyle w:val="Style9"/>
              </w:rPr>
              <w:t xml:space="preserve"> </w:t>
            </w:r>
            <w:r>
              <w:rPr>
                <w:rStyle w:val="Style9"/>
                <w:lang w:val="ru-RU"/>
              </w:rPr>
              <w:t>/неодушевленное и т.д.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Style9"/>
              </w:rPr>
              <w:t>проводить аналогии между изучаемым материалом и собственным  опытом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Style w:val="Style9"/>
              </w:rPr>
            </w:pPr>
            <w:r>
              <w:rPr>
                <w:rStyle w:val="Style9"/>
                <w:rFonts w:eastAsia="Cambria" w:cs="Cambria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Слова вежливого обращения. Звуки речи. Однокоренные слова. Корень. ТПО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Средства устной и письменной речи. Звуки речи. №4-8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9"/>
              </w:rPr>
              <w:t xml:space="preserve">Признаки предложения. Большая буква в словах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№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9-11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Повторение фонетических знаний. Правописание гласных после шипящих. № 12-15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6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Непроверяемые безударные гласные. № 16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7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Входная контрольная работа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Диктант(1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8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Родственные слова. Сочетание слов по смыслу. № 17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9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Лексическое и грамматическое значение слов. Родственные слова. № 18-20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yle9"/>
                <w:lang w:val="ru-RU"/>
              </w:rPr>
            </w:pPr>
            <w:r>
              <w:rPr>
                <w:rStyle w:val="Style9"/>
                <w:lang w:val="ru-RU"/>
              </w:rPr>
              <w:t xml:space="preserve">РР (ТПО-1 с.11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10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Родственные слова. Сильные и слабые позиции гласного в корне. № 21-23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1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Слова, называющие предметы одушевленные, неодушевленные; собственные, нарицательные. Многозначность слов. №  24-27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1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9"/>
              </w:rPr>
              <w:t xml:space="preserve">Звуки речи. Непроверяемые безударные гласные в корне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№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28-30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1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9"/>
              </w:rPr>
              <w:t>Звуки речи. Обобщение: средства устной и письменной речи. № 31-35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Проверочная работа по теме «Что нужно для общения»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Тест.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9"/>
                <w:b/>
                <w:b/>
                <w:u w:val="single"/>
              </w:rPr>
            </w:pPr>
            <w:r>
              <w:rPr>
                <w:rStyle w:val="Style9"/>
                <w:b/>
                <w:u w:val="single"/>
              </w:rPr>
              <w:t>Речь начинается со звуков и букв (19ч).</w:t>
            </w:r>
          </w:p>
          <w:p>
            <w:pPr>
              <w:pStyle w:val="Normal"/>
              <w:rPr>
                <w:rStyle w:val="Style9"/>
                <w:b/>
                <w:b/>
                <w:u w:val="singl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9"/>
              </w:rPr>
              <w:t>Формирование личностных УУД: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ориентация на понимание предложений и оценок учителей и товарищей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понимание причин успехов в учебе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понимание нравственного содержания поступков окружающих людей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этические чувства (сочувствия, стыда, вины, совести) на основе анализа поступков одноклассников и собственных поступков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представление о своей этнической принадлежности.</w:t>
            </w:r>
          </w:p>
          <w:p>
            <w:pPr>
              <w:pStyle w:val="Normal"/>
              <w:autoSpaceDE w:val="false"/>
              <w:rPr>
                <w:rStyle w:val="Style9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9"/>
              </w:rPr>
              <w:t>Формирование регулятивных УУД: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принимать установленные правила в планировании и контроле способа решения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в сотрудничестве с учителем, классом находить несколько вариантов решения учебной задачи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осуществлять пошаговый контроль по результату под руководством учителя;</w:t>
            </w:r>
          </w:p>
          <w:p>
            <w:pPr>
              <w:pStyle w:val="Normal"/>
              <w:autoSpaceDE w:val="false"/>
              <w:rPr>
                <w:rStyle w:val="Style9"/>
              </w:rPr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адекватно воспринимать оценку своей работы учителями, товарищами, другими лицами.</w:t>
            </w:r>
          </w:p>
          <w:p>
            <w:pPr>
              <w:pStyle w:val="Normal"/>
              <w:autoSpaceDE w:val="false"/>
              <w:rPr>
                <w:rStyle w:val="Style9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Формирование познавательных УУД: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пользоваться знаками, символами, таблицами, схемами, приведенными в учебной литературе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строить сообщение в устной форме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находить в материалах учебника ответ на заданный вопрос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анализировать изучаемые объекты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устанавливать причинно-следственные связи в изучаемом круге явлений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обобщать (выделять ряд или класс объектов как по заданному признаку, так и самостоятельно)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проводить аналогии между изучаемым материалом и собственным опытом.</w:t>
            </w:r>
          </w:p>
          <w:p>
            <w:pPr>
              <w:pStyle w:val="Normal"/>
              <w:autoSpaceDE w:val="false"/>
              <w:rPr>
                <w:rStyle w:val="Style9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Формирование коммуникативных УУД: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формулировать собственное мнение и позицию;</w:t>
            </w:r>
          </w:p>
          <w:p>
            <w:pPr>
              <w:pStyle w:val="Normal"/>
              <w:autoSpaceDE w:val="false"/>
              <w:rPr>
                <w:rStyle w:val="Style9"/>
              </w:rPr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договариваться, приходить к общему решению (во фронтальной деятельности под руководством учителя)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строить понятные для партнера высказывания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задавать вопросы, адекватные данной ситуации, позволяющие оценить ее в процессе общения.</w:t>
            </w:r>
          </w:p>
          <w:p>
            <w:pPr>
              <w:pStyle w:val="Normal"/>
              <w:spacing w:before="0" w:after="200"/>
              <w:jc w:val="center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14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1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9"/>
              </w:rPr>
              <w:t xml:space="preserve">Дифференциация согласных и гласных звуков. Звуко-буквенный анализ слов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№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36-38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определять качественную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характеристику звука: гласный–согласный; гласный ударный–безударный; согласный твердый–мягкий, парный–непарный; согласный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звонкий–глухой, парный–непарный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применять знания фонетического материала при использовании правил правописания (различать гласные–согласные, гласные однозвучные и йотированные, согласные звонкие–глухие, шипящие, мягкие–твердые; слогоделение, ударение)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произносить звуки и сочетания звуков в соответствии с нормами современного русского литературного языка (см. «Словарь произношения» в учебнике)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использовать на письме разделительные ь и ъ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определять тему текста, подбирать заглавие; находить части текста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распознавать тексты разных типов: описание и повествование;</w:t>
            </w:r>
          </w:p>
          <w:p>
            <w:pPr>
              <w:pStyle w:val="Normal"/>
              <w:autoSpaceDE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Style9"/>
              </w:rPr>
              <w:t>п</w:t>
            </w:r>
            <w:r>
              <w:rPr>
                <w:rStyle w:val="Style9"/>
                <w:lang w:val="ru-RU"/>
              </w:rPr>
              <w:t>рименять знания   фонетического материала при использовании правил правописания (различать гласные–согласные, гласные однозвучные и йотированные, согласные звонкие–глухие, шипящие, мягкие–твердые</w:t>
            </w:r>
            <w:r>
              <w:rPr>
                <w:rStyle w:val="Style9"/>
              </w:rPr>
              <w:t>)</w:t>
            </w:r>
            <w:r>
              <w:rPr>
                <w:rStyle w:val="Style9"/>
                <w:lang w:val="ru-RU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Style9"/>
              </w:rPr>
              <w:t>п</w:t>
            </w:r>
            <w:r>
              <w:rPr>
                <w:rStyle w:val="Style9"/>
                <w:lang w:val="ru-RU"/>
              </w:rPr>
              <w:t>роизносить звуки  и сочетания   звуков    в   соответствии с нормами  современного русского  литературного языка</w:t>
            </w:r>
            <w:r>
              <w:rPr>
                <w:rStyle w:val="Style9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Style9"/>
              </w:rPr>
              <w:t>и</w:t>
            </w:r>
            <w:r>
              <w:rPr>
                <w:rStyle w:val="Style9"/>
                <w:lang w:val="ru-RU"/>
              </w:rPr>
              <w:t>спользовать на письме разделительные ь и ъ</w:t>
            </w:r>
            <w:r>
              <w:rPr>
                <w:rStyle w:val="Style9"/>
              </w:rPr>
              <w:t>;</w:t>
            </w:r>
            <w:r>
              <w:rPr>
                <w:rStyle w:val="Style9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Style9"/>
                <w:lang w:val="ru-RU"/>
              </w:rPr>
            </w:pPr>
            <w:r>
              <w:rPr>
                <w:rStyle w:val="Style9"/>
              </w:rPr>
              <w:t>к</w:t>
            </w:r>
            <w:r>
              <w:rPr>
                <w:rStyle w:val="Style9"/>
                <w:lang w:val="ru-RU"/>
              </w:rPr>
              <w:t>лассифицировать слова, написание которых можно объяснить изученными правилами, и слова</w:t>
            </w:r>
            <w:r>
              <w:rPr>
                <w:rStyle w:val="Style9"/>
              </w:rPr>
              <w:t>,</w:t>
            </w:r>
            <w:r>
              <w:rPr>
                <w:rStyle w:val="Style9"/>
                <w:lang w:val="ru-RU"/>
              </w:rPr>
              <w:t xml:space="preserve"> написание которых изученными правилами объяснить нельзя</w:t>
            </w:r>
            <w:r>
              <w:rPr>
                <w:rStyle w:val="Style9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Style9"/>
              </w:rPr>
              <w:t>о</w:t>
            </w:r>
            <w:r>
              <w:rPr>
                <w:rStyle w:val="Style9"/>
                <w:lang w:val="ru-RU"/>
              </w:rPr>
              <w:t>бъяснять соотношение звукового и буквенного состава в словах  с йотированными гласными  е, ё, ю, я</w:t>
            </w:r>
            <w:r>
              <w:rPr>
                <w:rStyle w:val="Style9"/>
              </w:rPr>
              <w:t xml:space="preserve">  </w:t>
            </w:r>
            <w:r>
              <w:rPr>
                <w:rStyle w:val="Style9"/>
                <w:lang w:val="ru-RU"/>
              </w:rPr>
              <w:t xml:space="preserve"> в словах с разделительными ь и ъ; </w:t>
            </w:r>
          </w:p>
          <w:p>
            <w:pPr>
              <w:pStyle w:val="Normal"/>
              <w:spacing w:before="0" w:after="200"/>
              <w:jc w:val="both"/>
              <w:rPr>
                <w:rStyle w:val="Style9"/>
                <w:lang w:val="ru-RU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15. (2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Смыслоразличительная роль звуков. Дифференциация звуков речи. № 39-41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16. (3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Style w:val="Style9"/>
              </w:rPr>
              <w:t>Характеристика согласных звуков (твердые–мягкие, глухие–звонкие). № 42-45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17. (4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Слабая и сильная позиция согласного. Контрольный словарный диктант. № 46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Контрольный словарный диктант(1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18. (5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Парные–непарные согласные звуки по твердости–мягкости. № 47-49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19. (6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Сравнение с правописанием и, ы после ж и ш. Работа с деформированными предложениями. № 50-51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20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7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9"/>
              </w:rPr>
              <w:t xml:space="preserve">Признаки текста. Структура текста. Текст – описание. Текст -  повествование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№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52-54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yle9"/>
                <w:lang w:val="ru-RU"/>
              </w:rPr>
            </w:pPr>
            <w:r>
              <w:rPr>
                <w:rStyle w:val="Style9"/>
              </w:rPr>
              <w:t>РР</w:t>
            </w:r>
            <w:r>
              <w:rPr>
                <w:rStyle w:val="Style9"/>
                <w:lang w:val="ru-RU"/>
              </w:rPr>
              <w:t xml:space="preserve"> (уч-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21. (8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9"/>
              </w:rPr>
              <w:t xml:space="preserve">Йотированные гласные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№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55-59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22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9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Показатели мягкости согласных. Роль ь. № 60-64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23. (10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Правописание разделительного мягкого знака. № 65-66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24. (11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9"/>
              </w:rPr>
              <w:t xml:space="preserve">Соотношение звуков и букв. </w:t>
            </w:r>
          </w:p>
          <w:p>
            <w:pPr>
              <w:pStyle w:val="Normal"/>
              <w:rPr/>
            </w:pPr>
            <w:r>
              <w:rPr>
                <w:rStyle w:val="Style9"/>
              </w:rPr>
              <w:t>№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 xml:space="preserve">67-69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Проверочная работа по теме «Речь начинается со звуков и букв»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Тест.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yle9"/>
                <w:b/>
                <w:u w:val="single"/>
              </w:rPr>
              <w:t>Правописание удвоенных согласных в корне слов (8ч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25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12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Введение непроверяемой орфограммы «Удвоенные согласные». № 70-72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использовать орфографический словарь (см. в учебнике) как средство самоконтроля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применять правила правописания: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удвоенные буквы согласных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(перечень слов в учебнике);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Style w:val="Style9"/>
              </w:rPr>
              <w:t>-перенос слов с удвоенными согласными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применять правила правописания</w:t>
            </w:r>
            <w:r>
              <w:rPr>
                <w:rStyle w:val="Style9"/>
                <w:lang w:val="ru-RU"/>
              </w:rPr>
              <w:t>;</w:t>
            </w:r>
          </w:p>
          <w:p>
            <w:pPr>
              <w:pStyle w:val="Normal"/>
              <w:spacing w:before="0" w:after="200"/>
              <w:jc w:val="both"/>
              <w:rPr>
                <w:rStyle w:val="Style9"/>
                <w:lang w:val="ru-RU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26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13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9"/>
              </w:rPr>
              <w:t xml:space="preserve">Правила переноса слов с удвоенными согласным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№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73-75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27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14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9"/>
              </w:rPr>
              <w:t xml:space="preserve">Удвоенные согласные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№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76-78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28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15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Закрепление правописания орфограммы «Удвоенные согласные». № 79-82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29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16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Объявление. Компоненты объявления. Составление объявления. ТПО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yle9"/>
                <w:lang w:val="ru-RU"/>
              </w:rPr>
            </w:pPr>
            <w:r>
              <w:rPr>
                <w:rStyle w:val="Style9"/>
              </w:rPr>
              <w:t>РР</w:t>
            </w:r>
            <w:r>
              <w:rPr>
                <w:rStyle w:val="Style9"/>
                <w:lang w:val="ru-RU"/>
              </w:rPr>
              <w:t xml:space="preserve"> (?)ТПО-1 с.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30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17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Контрольное списывание по теме «Правописание удвоенных согласных в корне слов»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Контрольное списывание(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31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18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Контрольная работа по разделу «Речь начинается со звуков и букв»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Контрольная работа (1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32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19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Анализ ошибок, допущенных в контрольной работе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9"/>
                <w:b/>
                <w:u w:val="single"/>
              </w:rPr>
              <w:t>Что такое родственные слова и формы слов (37ч)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9"/>
                <w:b/>
                <w:u w:val="single"/>
              </w:rPr>
              <w:t>Корень, окончание (7 ч).</w:t>
            </w:r>
          </w:p>
          <w:p>
            <w:pPr>
              <w:pStyle w:val="Normal"/>
              <w:jc w:val="center"/>
              <w:rPr>
                <w:rStyle w:val="Style9"/>
                <w:b/>
                <w:b/>
                <w:u w:val="singl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9"/>
              </w:rPr>
              <w:t>Формирование личностных УУД: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интерес к предметно-исследовательской деятельности, предложенной в учебнике и учебных пособиях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ориентация на понимание предложений и оценок учителей и товарищей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оценка одноклассников на основе заданных критериев успешности учебной деятельности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понимание нравственного содержания поступков окружающих людей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этические чувства (сочувствия, стыда, вины, совести) на основе анализа поступков одноклассников и собственных поступков;</w:t>
            </w:r>
          </w:p>
          <w:p>
            <w:pPr>
              <w:pStyle w:val="Normal"/>
              <w:autoSpaceDE w:val="false"/>
              <w:rPr>
                <w:rStyle w:val="Style9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9"/>
              </w:rPr>
              <w:t>Формирование регулятивных УУД: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принимать установленные правила в планировании и контроле способа решения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в сотрудничестве с учителем, классом находить несколько вариантов решения учебной задачи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осуществлять пошаговый контроль по результату под руководством учителя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вносить необходимые коррективы в действия на основе принятых правил;</w:t>
            </w:r>
          </w:p>
          <w:p>
            <w:pPr>
              <w:pStyle w:val="Normal"/>
              <w:autoSpaceDE w:val="false"/>
              <w:rPr>
                <w:rStyle w:val="Style9"/>
              </w:rPr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принимать роль в учебном сотрудничестве.</w:t>
            </w:r>
          </w:p>
          <w:p>
            <w:pPr>
              <w:pStyle w:val="Normal"/>
              <w:autoSpaceDE w:val="false"/>
              <w:rPr>
                <w:rStyle w:val="Style9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Формирование познавательных УУД: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строить сообщение в устной форме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анализировать изучаемые объекты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осуществлять синтез как составление целого из частей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проводить сравнение, сериацию и классификацию изученных объектов по самостоятельно выделенным основаниям (критериям) при указании количества групп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устанавливать причинно-следственные связи в изучаемом круге явлений;</w:t>
            </w:r>
          </w:p>
          <w:p>
            <w:pPr>
              <w:pStyle w:val="Normal"/>
              <w:autoSpaceDE w:val="false"/>
              <w:rPr>
                <w:rStyle w:val="Style9"/>
              </w:rPr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обобщать (выделять ряд или класс объектов как по заданному признаку, так и самостоятельно).</w:t>
            </w:r>
          </w:p>
          <w:p>
            <w:pPr>
              <w:pStyle w:val="Normal"/>
              <w:autoSpaceDE w:val="false"/>
              <w:rPr>
                <w:rStyle w:val="Style9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Формирование коммуникативных УУД: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воспринимать другое мнение и позицию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формулировать собственное мнение и позицию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договариваться, приходить к общему решению (во фронтальной деятельности под руководством учителя)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строить понятные для партнера высказывания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задавать вопросы, адекватные данной ситуации, позволяющие оценить ее в процессе общ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33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1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9"/>
              </w:rPr>
              <w:t xml:space="preserve">Различение родственных слов и форм слов. Корень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№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83-85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подбирать родственные (однокоренные) слова и формы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слов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различать однокоренные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Style w:val="Style9"/>
              </w:rPr>
              <w:t>слова и синонимы, однокоренные слова и слова с омонимичными корнями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Style9"/>
                <w:lang w:val="ru-RU"/>
              </w:rPr>
            </w:pPr>
            <w:r>
              <w:rPr>
                <w:rStyle w:val="Style9"/>
              </w:rPr>
              <w:t>р</w:t>
            </w:r>
            <w:r>
              <w:rPr>
                <w:rStyle w:val="Style9"/>
                <w:lang w:val="ru-RU"/>
              </w:rPr>
              <w:t xml:space="preserve">азличать родственные слова и формы слова </w:t>
            </w:r>
            <w:r>
              <w:rPr>
                <w:rStyle w:val="Style9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Style9"/>
                <w:lang w:val="ru-RU"/>
              </w:rPr>
            </w:pPr>
            <w:r>
              <w:rPr>
                <w:rStyle w:val="Style9"/>
              </w:rPr>
              <w:t>различать словообразование и формоизменение.</w:t>
            </w:r>
          </w:p>
          <w:p>
            <w:pPr>
              <w:pStyle w:val="Normal"/>
              <w:spacing w:before="0" w:after="200"/>
              <w:jc w:val="both"/>
              <w:rPr>
                <w:rStyle w:val="Style9"/>
                <w:lang w:val="ru-RU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34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2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Корень. Родственные слова. Формы слов. № 86,87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35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3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9"/>
              </w:rPr>
              <w:t xml:space="preserve">Чередование согласных в корне родственных слов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№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88,89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36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4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9"/>
              </w:rPr>
              <w:t>Роль окончания в слове. Различение родственных слов и форм слов. № 90-9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Контрольный словарный диктант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Контрольный словарный диктант (2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37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5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9"/>
              </w:rPr>
              <w:t xml:space="preserve">Правила общения. Родственные слова. Формы слов. № 93-96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Проверочная работа по теме « Корень, окончание»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Тес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38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6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Контрольный диктант по итогам 1 четверти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Диктант (2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39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7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Работа над ошибками. Закрепление по теме «Корень, окончание»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yle9"/>
                <w:lang w:val="ru-RU"/>
              </w:rPr>
            </w:pPr>
            <w:r>
              <w:rPr>
                <w:rStyle w:val="Style9"/>
                <w:lang w:val="ru-RU"/>
              </w:rPr>
              <w:t>РР (ТПО-2 с.9)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9"/>
                <w:b/>
                <w:b/>
                <w:u w:val="single"/>
              </w:rPr>
            </w:pPr>
            <w:r>
              <w:rPr>
                <w:rStyle w:val="Style9"/>
                <w:b/>
                <w:u w:val="single"/>
              </w:rPr>
              <w:t>Приставка. Суффикс (7 ч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40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8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9"/>
              </w:rPr>
              <w:t>Ознакомление со значимыми частями сло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Роль приставок и суффиксов в образовании слов. № 97,98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выделять в словах с однозначно выделяемыми морфемами окончание, корень, приставку, суффикс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различать приставку и предлог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различать словообразование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Style w:val="Style9"/>
              </w:rPr>
              <w:t>и формоизменение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Style9"/>
                <w:lang w:val="ru-RU"/>
              </w:rPr>
            </w:pPr>
            <w:r>
              <w:rPr>
                <w:rStyle w:val="Style9"/>
              </w:rPr>
              <w:t>о</w:t>
            </w:r>
            <w:r>
              <w:rPr>
                <w:rStyle w:val="Style9"/>
                <w:lang w:val="ru-RU"/>
              </w:rPr>
              <w:t>бъяснять роль и значение суффиксов и приставок</w:t>
            </w:r>
            <w:r>
              <w:rPr>
                <w:rStyle w:val="Style9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Style9"/>
                <w:lang w:val="ru-RU"/>
              </w:rPr>
            </w:pPr>
            <w:r>
              <w:rPr>
                <w:rStyle w:val="Style9"/>
              </w:rPr>
              <w:t>х</w:t>
            </w:r>
            <w:r>
              <w:rPr>
                <w:rStyle w:val="Style9"/>
                <w:lang w:val="ru-RU"/>
              </w:rPr>
              <w:t>арактеризовать алгоритм разбора слова по составу, использовать его</w:t>
            </w:r>
            <w:r>
              <w:rPr>
                <w:rStyle w:val="Style9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Style9"/>
                <w:lang w:val="ru-RU"/>
              </w:rPr>
            </w:pPr>
            <w:r>
              <w:rPr>
                <w:rStyle w:val="Style9"/>
              </w:rPr>
              <w:t>у</w:t>
            </w:r>
            <w:r>
              <w:rPr>
                <w:rStyle w:val="Style9"/>
                <w:lang w:val="ru-RU"/>
              </w:rPr>
              <w:t>станавливать в словах наличие изученных орфограмм</w:t>
            </w:r>
            <w:r>
              <w:rPr>
                <w:rStyle w:val="Style9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Style9"/>
                <w:lang w:val="ru-RU"/>
              </w:rPr>
            </w:pPr>
            <w:r>
              <w:rPr>
                <w:rStyle w:val="Style9"/>
              </w:rPr>
              <w:t>у</w:t>
            </w:r>
            <w:r>
              <w:rPr>
                <w:rStyle w:val="Style9"/>
                <w:lang w:val="ru-RU"/>
              </w:rPr>
              <w:t>станавливать зависимость проверки от места орфограммы в слове</w:t>
            </w:r>
            <w:r>
              <w:rPr>
                <w:rStyle w:val="Style9"/>
              </w:rPr>
              <w:t>;</w:t>
            </w:r>
          </w:p>
          <w:p>
            <w:pPr>
              <w:pStyle w:val="Normal"/>
              <w:spacing w:before="0" w:after="200"/>
              <w:jc w:val="both"/>
              <w:rPr>
                <w:rStyle w:val="Style9"/>
                <w:lang w:val="ru-RU"/>
              </w:rPr>
            </w:pPr>
            <w:r>
              <w:rPr>
                <w:rStyle w:val="Style9"/>
              </w:rPr>
              <w:t>а</w:t>
            </w:r>
            <w:r>
              <w:rPr>
                <w:rStyle w:val="Style9"/>
                <w:lang w:val="ru-RU"/>
              </w:rPr>
              <w:t>нализировать разные способы проверки орфограм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41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9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Словообразовательная роль приставки. № 99-101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42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10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Словообразовательная роль суффикса. № 102-104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43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11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9"/>
              </w:rPr>
              <w:t xml:space="preserve">Родственные слова. Образование слов с помощью суффиксов и приставок.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№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105-107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44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12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9"/>
              </w:rPr>
              <w:t xml:space="preserve">Образование родственных слов, сравнение их смысл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№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108-110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 xml:space="preserve">45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13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Обобщение знаний о частях слова. № 111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46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14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9"/>
              </w:rPr>
              <w:t>Наблюдение за образованием удвоенных согласных на стыке приставка–корень, корень–суффикс. № 112-115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Проверочная работа по теме «Приставка. Суффикс»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Тест.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9"/>
                <w:b/>
                <w:b/>
                <w:u w:val="single"/>
              </w:rPr>
            </w:pPr>
            <w:r>
              <w:rPr>
                <w:rStyle w:val="Style9"/>
                <w:b/>
                <w:u w:val="single"/>
              </w:rPr>
              <w:t>Разделительные Ь и Ъ знаки (5 ч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47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15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Наблюдение случаев написания Ь и Ъ. № 116-118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 xml:space="preserve">устанавливать соотношение звукового и буквенного состава в словах с йотированными гласными е, ё, ю, я в словах с разделительными ь и ъ;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использовать на письме разделительные ь и ъ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Style9"/>
              </w:rPr>
            </w:pPr>
            <w:r>
              <w:rPr>
                <w:rStyle w:val="Style9"/>
              </w:rPr>
              <w:t>о</w:t>
            </w:r>
            <w:r>
              <w:rPr>
                <w:rStyle w:val="Style9"/>
                <w:lang w:val="ru-RU"/>
              </w:rPr>
              <w:t>бъяснять соотношение звукового и буквенного состава в словах  с йотированными гласными  е, ё, ю, я</w:t>
            </w:r>
            <w:r>
              <w:rPr>
                <w:rStyle w:val="Style9"/>
              </w:rPr>
              <w:t xml:space="preserve">  </w:t>
            </w:r>
            <w:r>
              <w:rPr>
                <w:rStyle w:val="Style9"/>
                <w:lang w:val="ru-RU"/>
              </w:rPr>
              <w:t xml:space="preserve"> в словах с разделительными ь и ъ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Style9"/>
                <w:lang w:val="ru-RU"/>
              </w:rPr>
            </w:pPr>
            <w:r>
              <w:rPr>
                <w:rStyle w:val="Style9"/>
              </w:rPr>
              <w:t>у</w:t>
            </w:r>
            <w:r>
              <w:rPr>
                <w:rStyle w:val="Style9"/>
                <w:lang w:val="ru-RU"/>
              </w:rPr>
              <w:t>станавливать зависимость проверки от места орфограммы в слове</w:t>
            </w:r>
            <w:r>
              <w:rPr>
                <w:rStyle w:val="Style9"/>
              </w:rPr>
              <w:t>;</w:t>
            </w:r>
          </w:p>
          <w:p>
            <w:pPr>
              <w:pStyle w:val="Normal"/>
              <w:spacing w:before="0" w:after="200"/>
              <w:jc w:val="both"/>
              <w:rPr>
                <w:rStyle w:val="Style9"/>
                <w:lang w:val="ru-RU"/>
              </w:rPr>
            </w:pPr>
            <w:r>
              <w:rPr>
                <w:rStyle w:val="Style9"/>
              </w:rPr>
              <w:t>а</w:t>
            </w:r>
            <w:r>
              <w:rPr>
                <w:rStyle w:val="Style9"/>
                <w:lang w:val="ru-RU"/>
              </w:rPr>
              <w:t>нализировать разные способы проверки орфограм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48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16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Наблюдение за позицией написания Ь и Ъ знаков. Правила правописания разделительных Ь и Ъ знаков. № 119,120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49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17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Правила правописания разделительных Ь и Ъ знаков. Роли Ь. № 121-123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50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18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 xml:space="preserve">Правописание слов с разделительными Ь и Ъ знаками. Словообразование. № 124-126.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51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19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9"/>
              </w:rPr>
              <w:t>Правописание слов с разделительными Ь и Ъ знаками. Звуко-буквенный анализ слов. № 127-129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Проверочная работа по теме «Разделительные Ь и Ъ знаки»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Тест.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yle9"/>
                <w:b/>
                <w:u w:val="single"/>
              </w:rPr>
              <w:t>Проверяемые безударные гласные в корне (10 ч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52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20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Родственные слова. Формы слова. Слабая и сильная позиция гласных. № 130-132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9"/>
              </w:rPr>
              <w:t>-определять слабую позицию гласных;</w:t>
            </w:r>
          </w:p>
          <w:p>
            <w:pPr>
              <w:pStyle w:val="Normal"/>
              <w:rPr/>
            </w:pPr>
            <w:r>
              <w:rPr>
                <w:rStyle w:val="Style9"/>
              </w:rPr>
              <w:t>-определять порядок действий при проверке букв безударных гласных в корне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подбирать родственные (однокоренные) слова и формы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слов с целью проверки безударной гласной в корне сло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Style9"/>
                <w:lang w:val="ru-RU"/>
              </w:rPr>
            </w:pPr>
            <w:r>
              <w:rPr>
                <w:rStyle w:val="Style9"/>
              </w:rPr>
              <w:t>у</w:t>
            </w:r>
            <w:r>
              <w:rPr>
                <w:rStyle w:val="Style9"/>
                <w:lang w:val="ru-RU"/>
              </w:rPr>
              <w:t>станавливать в словах наличие изученных орфограмм</w:t>
            </w:r>
            <w:r>
              <w:rPr>
                <w:rStyle w:val="Style9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Style9"/>
                <w:lang w:val="ru-RU"/>
              </w:rPr>
            </w:pPr>
            <w:r>
              <w:rPr>
                <w:rStyle w:val="Style9"/>
              </w:rPr>
              <w:t>у</w:t>
            </w:r>
            <w:r>
              <w:rPr>
                <w:rStyle w:val="Style9"/>
                <w:lang w:val="ru-RU"/>
              </w:rPr>
              <w:t>станавливать зависимость проверки от места орфограммы в слове</w:t>
            </w:r>
            <w:r>
              <w:rPr>
                <w:rStyle w:val="Style9"/>
              </w:rPr>
              <w:t>;</w:t>
            </w:r>
          </w:p>
          <w:p>
            <w:pPr>
              <w:pStyle w:val="Normal"/>
              <w:spacing w:before="0" w:after="200"/>
              <w:jc w:val="both"/>
              <w:rPr>
                <w:rStyle w:val="Style9"/>
                <w:lang w:val="ru-RU"/>
              </w:rPr>
            </w:pPr>
            <w:r>
              <w:rPr>
                <w:rStyle w:val="Style9"/>
              </w:rPr>
              <w:t>а</w:t>
            </w:r>
            <w:r>
              <w:rPr>
                <w:rStyle w:val="Style9"/>
                <w:lang w:val="ru-RU"/>
              </w:rPr>
              <w:t>нализировать разные способы проверки орфограм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53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21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9"/>
              </w:rPr>
              <w:t>Определение порядка действий при проверк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букв безударных гласных в корне. № 133-135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54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22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9"/>
              </w:rPr>
              <w:t xml:space="preserve">Написание безударных гласных в корне. Подбор проверочных слов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№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136-138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55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23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9"/>
              </w:rPr>
              <w:t>Написание безударных гласных в корне. Непроверяемые безударные гласные. № 139-14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Контрольный словарный диктант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Контрольный словарный диктант (3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56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24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Схема проверки орфограммы «Буквы проверяемых безударных гласных в корне».  № 142-144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57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25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Две орфограммы – одна буква. № 145,146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58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26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Контрольное списывание по теме «Проверяемые безударные гласные в корне». № 147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Контрольное списывание (2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59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27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Обобщение по теме «Проверяемые безударные гласные в корне». № 148,149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60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28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Контрольный диктант по теме «Проверяемые безударные гласные в корне»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Диктант (3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61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29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Работа над ошибками. Закрепление по теме «Проверяемые безударные гласные в корне»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yle9"/>
                <w:b/>
                <w:u w:val="single"/>
              </w:rPr>
              <w:t>Правописание парных согласных в корне слов (8 ч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62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30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9"/>
              </w:rPr>
              <w:t xml:space="preserve">Слабая и сильная позиция согласных. Парные–непарные согласные по глухости–звонкост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№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150,151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9"/>
              </w:rPr>
              <w:t>-определять слабую позицию согласных;</w:t>
            </w:r>
          </w:p>
          <w:p>
            <w:pPr>
              <w:pStyle w:val="Normal"/>
              <w:rPr/>
            </w:pPr>
            <w:r>
              <w:rPr>
                <w:rStyle w:val="Style9"/>
              </w:rPr>
              <w:t>-определять порядок действий при проверке парных согласных в корне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подбирать родственные (однокоренные) слова и формы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слов с целью проверки изученных орфограмм в корне слова;</w:t>
            </w:r>
          </w:p>
          <w:p>
            <w:pPr>
              <w:pStyle w:val="Normal"/>
              <w:autoSpaceDE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Style9"/>
                <w:lang w:val="ru-RU"/>
              </w:rPr>
            </w:pPr>
            <w:r>
              <w:rPr>
                <w:rStyle w:val="Style9"/>
              </w:rPr>
              <w:t>у</w:t>
            </w:r>
            <w:r>
              <w:rPr>
                <w:rStyle w:val="Style9"/>
                <w:lang w:val="ru-RU"/>
              </w:rPr>
              <w:t>станавливать в словах наличие изученных орфограмм</w:t>
            </w:r>
            <w:r>
              <w:rPr>
                <w:rStyle w:val="Style9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Style9"/>
                <w:lang w:val="ru-RU"/>
              </w:rPr>
            </w:pPr>
            <w:r>
              <w:rPr>
                <w:rStyle w:val="Style9"/>
              </w:rPr>
              <w:t>у</w:t>
            </w:r>
            <w:r>
              <w:rPr>
                <w:rStyle w:val="Style9"/>
                <w:lang w:val="ru-RU"/>
              </w:rPr>
              <w:t>станавливать зависимость проверки от места орфограммы в слове</w:t>
            </w:r>
            <w:r>
              <w:rPr>
                <w:rStyle w:val="Style9"/>
              </w:rPr>
              <w:t>;</w:t>
            </w:r>
          </w:p>
          <w:p>
            <w:pPr>
              <w:pStyle w:val="Normal"/>
              <w:spacing w:before="0" w:after="200"/>
              <w:jc w:val="both"/>
              <w:rPr>
                <w:rStyle w:val="Style9"/>
                <w:lang w:val="ru-RU"/>
              </w:rPr>
            </w:pPr>
            <w:r>
              <w:rPr>
                <w:rStyle w:val="Style9"/>
              </w:rPr>
              <w:t>а</w:t>
            </w:r>
            <w:r>
              <w:rPr>
                <w:rStyle w:val="Style9"/>
                <w:lang w:val="ru-RU"/>
              </w:rPr>
              <w:t>нализировать разные способы проверки орфограм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63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31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9"/>
              </w:rPr>
              <w:t xml:space="preserve">Определение сильной позиции для парных согласных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№</w:t>
            </w:r>
            <w:r>
              <w:rPr>
                <w:rStyle w:val="Style9"/>
              </w:rPr>
              <w:t>152-154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64.</w:t>
            </w:r>
          </w:p>
          <w:p>
            <w:pPr>
              <w:pStyle w:val="Normal"/>
              <w:spacing w:before="0" w:after="200"/>
              <w:jc w:val="both"/>
              <w:rPr>
                <w:rStyle w:val="Style9"/>
              </w:rPr>
            </w:pPr>
            <w:r>
              <w:rPr>
                <w:rStyle w:val="Style9"/>
              </w:rPr>
              <w:t>(32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Правописание парных согласных в корне. Слабые позиции гласных и согласных. № 155-157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yle9"/>
                <w:lang w:val="ru-RU"/>
              </w:rPr>
            </w:pPr>
            <w:r>
              <w:rPr>
                <w:rStyle w:val="Style9"/>
                <w:lang w:val="ru-RU"/>
              </w:rPr>
              <w:t>РР (?) ТПО-2 с.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  <w:lang w:val="ru-RU"/>
              </w:rPr>
              <w:t>65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  <w:lang w:val="ru-RU"/>
              </w:rPr>
              <w:t>(33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  <w:lang w:val="ru-RU"/>
              </w:rPr>
              <w:t>Правописание парных согласных в корне. Исследование орфограмм корня. № 158-160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  <w:lang w:val="ru-RU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  <w:lang w:val="ru-RU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  <w:lang w:val="ru-RU"/>
              </w:rPr>
              <w:t>66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  <w:lang w:val="ru-RU"/>
              </w:rPr>
              <w:t>(34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9"/>
                <w:lang w:val="ru-RU"/>
              </w:rPr>
              <w:t xml:space="preserve">Парные согласные в </w:t>
            </w:r>
            <w:r>
              <w:rPr>
                <w:rStyle w:val="Style9"/>
              </w:rPr>
              <w:t>корне слова. Орфограммы корн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№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161-164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67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35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Обобщение по теме «Парные согласные в корне слова». Текст-рассуждение. №165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Р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68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36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Контрольная работа по разделу «Что такое родственные слова и формы слов»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Контрольная работа (2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69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37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 xml:space="preserve">Анализ ошибок, допущенных в контрольной работе.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9"/>
                <w:b/>
                <w:u w:val="single"/>
              </w:rPr>
              <w:t>Какие бывают в грамматике группы слов (18 ч)</w:t>
            </w:r>
          </w:p>
          <w:p>
            <w:pPr>
              <w:pStyle w:val="Normal"/>
              <w:jc w:val="center"/>
              <w:rPr/>
            </w:pPr>
            <w:r>
              <w:rPr>
                <w:rStyle w:val="Style9"/>
                <w:b/>
                <w:u w:val="single"/>
              </w:rPr>
              <w:t>Части речи (3 ч)</w:t>
            </w:r>
          </w:p>
          <w:p>
            <w:pPr>
              <w:pStyle w:val="Normal"/>
              <w:rPr/>
            </w:pPr>
            <w:r>
              <w:rPr>
                <w:rStyle w:val="Style9"/>
              </w:rPr>
              <w:t>Формирование личностных УУД: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интерес к предметно-исследовательской деятельности, предложенной в учебнике и учебных пособиях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ориентация на понимание предложений и оценок учителей и товарищей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оценка одноклассников на основе заданных критериев успешности учебной деятельности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понимание нравственного содержания поступков окружающих людей;</w:t>
            </w:r>
          </w:p>
          <w:p>
            <w:pPr>
              <w:pStyle w:val="Normal"/>
              <w:autoSpaceDE w:val="false"/>
              <w:rPr>
                <w:rStyle w:val="Style9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9"/>
              </w:rPr>
              <w:t>Формирование регулятивных УУД: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в сотрудничестве с учителем, классом находить несколько вариантов решения учебной задачи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осуществлять пошаговый контроль по результату под руководством учителя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вносить необходимые коррективы в действия на основе принятых правил;</w:t>
            </w:r>
          </w:p>
          <w:p>
            <w:pPr>
              <w:pStyle w:val="Normal"/>
              <w:autoSpaceDE w:val="false"/>
              <w:rPr>
                <w:rStyle w:val="Style9"/>
              </w:rPr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принимать роль в учебном сотрудничестве.</w:t>
            </w:r>
          </w:p>
          <w:p>
            <w:pPr>
              <w:pStyle w:val="Normal"/>
              <w:autoSpaceDE w:val="false"/>
              <w:rPr>
                <w:rStyle w:val="Style9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Формирование познавательных УУД: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ориентироваться на возможное разнообразие способов решения учебной задачи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анализировать изучаемые объекты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осуществлять синтез как составление целого из частей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проводить сравнение, сериацию и классификацию изученных объектов по самостоятельно выделенным основаниям (критериям) при указании количества групп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устанавливать причинно-следственные связи в изучаемом круге явлений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обобщать (выделять ряд или класс объектов как по заданному признаку, так и самостоятельно)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подводить анализируемые объекты (явления) под понятия разного уровня обобщения (например: часть речи –самостоятельная часть речи –имя существительное –одушевленное/неодушевленное и т.д.)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проводить аналогии между изучаемым материалом и собственным опытом.</w:t>
            </w:r>
          </w:p>
          <w:p>
            <w:pPr>
              <w:pStyle w:val="Normal"/>
              <w:autoSpaceDE w:val="false"/>
              <w:rPr>
                <w:rStyle w:val="Style9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Формирование коммуникативных УУД: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воспринимать другое мнение и позицию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формулировать собственное мнение и позицию;</w:t>
            </w:r>
          </w:p>
          <w:p>
            <w:pPr>
              <w:pStyle w:val="Normal"/>
              <w:autoSpaceDE w:val="false"/>
              <w:rPr>
                <w:rStyle w:val="Style9"/>
              </w:rPr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договариваться, приходить к общему решению (во фронтальной деятельности под руководством учителя).</w:t>
            </w:r>
          </w:p>
          <w:p>
            <w:pPr>
              <w:pStyle w:val="Normal"/>
              <w:autoSpaceDE w:val="false"/>
              <w:spacing w:before="0" w:after="200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70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1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9"/>
              </w:rPr>
              <w:t>Смысл слов и их грамматическое значение.</w:t>
            </w:r>
          </w:p>
          <w:p>
            <w:pPr>
              <w:pStyle w:val="Normal"/>
              <w:rPr/>
            </w:pPr>
            <w:r>
              <w:rPr>
                <w:rStyle w:val="Style9"/>
              </w:rPr>
              <w:t xml:space="preserve">Самостоятельные и служебные части реч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№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166,167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различать лексическое и грамматическое значение слова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различать самостоятельные и служебные части речи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находить грамматические группы слов (части речи): имя существительное, имя прилагательное, глагол.</w:t>
            </w:r>
          </w:p>
          <w:p>
            <w:pPr>
              <w:pStyle w:val="Normal"/>
              <w:autoSpaceDE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Style9"/>
                <w:lang w:val="ru-RU"/>
              </w:rPr>
            </w:pPr>
            <w:r>
              <w:rPr>
                <w:rStyle w:val="Style9"/>
                <w:lang w:val="ru-RU"/>
              </w:rPr>
              <w:t>Находить основание для классификации слов</w:t>
            </w:r>
            <w:r>
              <w:rPr>
                <w:rStyle w:val="Style9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Style w:val="Style9"/>
                <w:lang w:val="ru-RU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71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2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9"/>
              </w:rPr>
              <w:t>Грамматические группы. Определение частей речи.</w:t>
            </w:r>
          </w:p>
          <w:p>
            <w:pPr>
              <w:pStyle w:val="Normal"/>
              <w:rPr/>
            </w:pPr>
            <w:r>
              <w:rPr>
                <w:rStyle w:val="Style9"/>
              </w:rPr>
              <w:t>№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168-169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Контрольный словарный диктант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Контрольный словарный диктант (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72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3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Обучающее сочинение репродуктивного характера. № 170,171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yle9"/>
                <w:lang w:val="ru-RU"/>
              </w:rPr>
            </w:pPr>
            <w:r>
              <w:rPr>
                <w:rStyle w:val="Style9"/>
              </w:rPr>
              <w:t>РР</w:t>
            </w:r>
            <w:r>
              <w:rPr>
                <w:rStyle w:val="Style9"/>
                <w:lang w:val="ru-RU"/>
              </w:rPr>
              <w:t xml:space="preserve"> (уч-к)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yle9"/>
                <w:b/>
                <w:u w:val="single"/>
              </w:rPr>
              <w:t>Имя существительное (8 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73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4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Наблюдение грамматических признаков имени существительного в словосочетаниях и предложениях. № 172,173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определять у имени существительного значение, начальную форму, опознавать одушевленные и неодушевленные,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собственные и нарицательные,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различать имена существительные мужского, женского и среднего рода в форме единственного и множественного числа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9"/>
              </w:rPr>
              <w:t>–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применять правила правописания: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написание ь в конце имени существительного на шипящий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Style9"/>
                <w:lang w:val="ru-RU"/>
              </w:rPr>
            </w:pPr>
            <w:r>
              <w:rPr>
                <w:rStyle w:val="Style9"/>
                <w:lang w:val="ru-RU"/>
              </w:rPr>
              <w:t>Находить основание для классификации слов</w:t>
            </w:r>
            <w:r>
              <w:rPr>
                <w:rStyle w:val="Style9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Style9"/>
              </w:rPr>
              <w:t>Соотносить слово и набор его грамматических характеристик, выбирать из ряда имен существительных слово с заданными грамматическими характеристикам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74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5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9"/>
              </w:rPr>
              <w:t xml:space="preserve">Формы числа и рода. Одушевленные и неодушевленные имена существительные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№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174-176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75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6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Формы рода, числа имен существительных. № 177,178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76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7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Контрольный диктант по итогам 1 полугодия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Диктант (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77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8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Начальная форма имени существительного. Грамматический разбор имени существительного. № 179-185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78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9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9"/>
              </w:rPr>
              <w:t>Ь в конце имени существительного на шипящ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№</w:t>
            </w:r>
            <w:r>
              <w:rPr>
                <w:rStyle w:val="Style9"/>
                <w:rFonts w:eastAsia="Cambria" w:cs="Cambria"/>
              </w:rPr>
              <w:t xml:space="preserve"> </w:t>
            </w:r>
            <w:r>
              <w:rPr>
                <w:rStyle w:val="Style9"/>
              </w:rPr>
              <w:t>186-188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79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10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9"/>
              </w:rPr>
              <w:t>Закрепление по теме «Имя существительное». №189-19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Проверочная работа по  теме «Имя существительное»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Тес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9"/>
              </w:rPr>
              <w:t>80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(11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9"/>
              </w:rPr>
              <w:t>Сравнение текста объявления и текста записки. Составление текста объявления. № 192-196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Style9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yle9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9"/>
              </w:rPr>
              <w:t>РР</w:t>
            </w:r>
          </w:p>
        </w:tc>
      </w:tr>
    </w:tbl>
    <w:p>
      <w:pPr>
        <w:pStyle w:val="Normal"/>
        <w:rPr>
          <w:rStyle w:val="Style9"/>
          <w:lang w:val="ru-RU"/>
        </w:rPr>
      </w:pPr>
      <w:r>
        <w:rPr/>
      </w:r>
    </w:p>
    <w:p>
      <w:pPr>
        <w:pStyle w:val="Normal"/>
        <w:rPr>
          <w:rStyle w:val="Style9"/>
          <w:lang w:val="ru-RU"/>
        </w:rPr>
      </w:pPr>
      <w:r>
        <w:rPr/>
      </w:r>
    </w:p>
    <w:p>
      <w:pPr>
        <w:pStyle w:val="Normal"/>
        <w:jc w:val="center"/>
        <w:rPr>
          <w:rStyle w:val="Style9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II полугодие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9"/>
        <w:gridCol w:w="4253"/>
        <w:gridCol w:w="4394"/>
        <w:gridCol w:w="26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раздела, т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№ задания в учебник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предметных ум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а деятельности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гностика и образовательные результ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Какие бывают в грамматикегруппы сл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продолжение)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4 ч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мя прилагательное –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 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1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.   (197 – 198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ать лексическое и грамматическое значение сл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ходить грамматические группы слов (части речи): имя существительное, имя прилагатель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устанавливать зависимость форм рода и числа имен прилагательных от форм имени существительного (в роде и числе)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ить значение имен прилагательных и отличать их от других частей речи; подбирать к именам существительным подходящие имена прилагательные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Высказывать свое мнение, доказывать его, договариваться об общем решении и представлять его класс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2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имени прилагательного.  (199 – 202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людать за изменением имен прилагательных по родам и числам.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ходить и составлять словосочетания прил+ сущ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3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едмета. Редактирование текста. (203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определять тему текс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бирать заглавие; находи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асти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распознавать тексты разных типов: описание и повеств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находить средства связи между предложениями (порядок слов, местоимения, служебные слова, синоним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пределять последовательность частей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Наблюдать в речи за загадками (признаками описываемого предмет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Наблюдать за особенностями загадок.</w:t>
            </w:r>
          </w:p>
          <w:p>
            <w:pPr>
              <w:pStyle w:val="Normal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Говорить по очереди, слушать другого, оценивать друг д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4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Р   Обучающее сочинение репродуктивного характера  «Енот-полоскун» (204 – 205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Рассказывать содержание текста и озаглавливать его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лагать свои мысли письменно, соблюдая последовательность изло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Р Сочинение репродуктивного характ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5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нализ ошибок, допущенных в изложе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имён прилагательных. (206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число и  род имен прилагательных.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говариваться между собой, кто будет говорить первым, слушать другого, оценивать друг дру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6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числительные. (207 – 210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ать лексическое и грамматическое значение сл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ходить грамматические группы слов (части речи): имя существительное, имя прилагатель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устанавливать зависимость форм рода и числа имен прилагательных от форм имени существительного (в роде и числе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знавать местоимения (личные), числительны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ить значение имен числительных и отличать их от других частей речи;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Высказывать свое мнение, доказывать ег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7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деление имен числительных в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мен числительных. (211 – 216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ходить числительные в тексте, правильно их произносить и записыва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8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очная работа по  теме«Имя прилагательное»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задания по данной теме, применять изученные  прави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гол -  9 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9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щения. (217 – 219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ать лексическое и грамматическое значение сл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ознавать у глаголов форму рода и числа (в форме прошедшего времен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находить грамматические группы слов (части речи): знаменательные (самостоятельные) слова – сущ,  прил, глаго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вать вопросы к глаголам, определять глаголы по вопрос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0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ль глагола в речи.(220 – 226) Словарный диктант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глаголы в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№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1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 Форма числа. (227 -  230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знавать глаголы в речи, изменять их по числ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2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гол. Характеристика предложений по цел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сказыв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31 – 233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лексическое и грамматическое значение сло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ознавать у глаголов форму рода и числа (в форме прошедшего времен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- опознавать предложения по цели высказыва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Наблюдать и устанавливать, что может содержать предложение (сообщение, вопрос, приказ)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едложения по цели высказывания и по интон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3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глагола. (234, 235, 237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ивать глаголы в предложениях. Определять время глаго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4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деформированных     предложений. (236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станавливать деформированные предлож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становить деформированные предложения, записать небольшой текст. 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Подбирать заголов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Р</w:t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5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Закрепление изученного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лексическое и грамматическое значение сло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ходить грамматические группы слов: сущ, прил, глаго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у имени существ. значение, начальную форму, опознавать одушевленные и неодушевленные, собственные и нарицательные, различать имена существ. мужского, женского и среднего рода в форме ед. и мн. чис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ознавать у глаголов форму рода и числа (в форме прошедшего времен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устанавливать зависимость форм рода и числа имен прилагательных от форм имени существительного (в роде и числе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Различать предмет, действие, признак и слово, называющее предмет, признак предмета и действие предмета.  Различать слова по лексическому значению и вопросу. Соотносить терминологию с признаками этих частей ре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6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ая работа по  теме «Части речи»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задания по данной теме, применять изученные  прави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Р (РТ с. 45) №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7 (9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ошибок допущенных в  контрольной работе. Закрепление изученного по  теме «Части речи»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ариваться между собой, кто будет говорить первым, слушать другого, оценивать друг друга.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Планировать с помощью учителя свое высказывание.</w:t>
            </w:r>
          </w:p>
          <w:p>
            <w:pPr>
              <w:pStyle w:val="Normal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вописание непроизносимых     согласных в корне слов -  7 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8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произносимые согласные в корне.Анализ способа проверки орфограмм корн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38 – 239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ходить орфограммы в указанных учителем слов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орфографический словарь (см. в учебнике) как средство самоконтро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>применять правила правописа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>непроизносимые согласныев корне (ознакомление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>применять разные способыпроверки правописания слов: изменение формы слова, подбор однокоренных слов, использование орфографиче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ловар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относить количество букв и звуков. Осознавать смыслоразличительную роль звуков и букв в слов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9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знавание слов с произносимыми и непроизносимыми согласными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40 – 242) 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сследовать, при каком сочетании согласных один из них не произносится; какие звуки не произносятс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слова с непроизносимыми согласными в текст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износимые согласные в корне. (243 – 245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Подбирать проверочные слова путем изменения формы сло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1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произносимые согласные в корне. Слова с удвоенными согласны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46 – 247). 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применять правила правописания:непроверяемые гласные и согласные в корне слова, в т.ч. удвоенные буквы соглас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бирать родственные (однокоренные) слова и формы слов с целью проверки изученных орфограмм в корне сл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-устанавливать соотношение звукового и буквенного состава в словах   в словах с непроизносимыми согласными (на уровне ознакомления)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Подбирать проверочные слова путем изменения формы слова. Соотносить количество букв и зву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2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произносимые согласные. Способ их провер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48 – 249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Подбирать проверочные слова путем изменения формы слова. Соотносить количество букв и зву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3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исать под диктовку текст в соответствии с изученными правилами правопис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>использовать орфографическое чтение (проговаривание) как средство самоконтроля при письме под диктов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составлять тексты малых форм:поздравле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ать текст под диктовку, выполнять задания по данной теме.Применять изученные  прави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№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4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ошибок допущенных в диктанте. Поздравление. Компоненты поздравления: обращение, слова прощ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50) 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ать за структурой текста-поздравления.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Составлять небольшой текс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Р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поздравления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к образуются предложения - 21 ч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Формировани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нутренняя позиция школьника на уровне положительного отношения к занятиям русским языком, к шко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терес к предметно-исследовательской деятельности, предложенной в учебнике и учебных пособ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иентация на понимание предложений и оценок учителей и товарищ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нимание причин успехов в учеб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ценка одноклассников на основе заданных критериев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интереса к познанию русского язы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ориентации на анализ соответствия результатов требованиям конкретной учебной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самооценки на основе заданных критериев успешности учеб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чувства сопричастности и гордости за свою Родину и нар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нимать и сохранять учебную задач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итывать выделенные учителем ориентиры действия в учебном материа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нимать установленные правила в планировании и контроле способа ре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сотрудничестве с учителем, классом находить несколько вариантов решения учебной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уществлять пошаговый контроль по результату под руководством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декватно воспринимать оценку своей работы учителями, товарищами, другими лица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осить необходимые коррективы в действия на основе принятых прави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контролировать и оценивать свои действия при сотрудничестве с учителем, одноклассни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самостоятельно адекватно оценивать правильность выполнения действия и вносить необходимые коррективы в исполнение в конце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льзоваться знаками, символами, таблицами, схемами, приведенными в учебной литератур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роить сообщение в устной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ходить в материалах учебника ответ на заданный вопр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иентироваться на возможное разнообразие способов решения учебной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ализировать изучаемые объекты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ировать объекты с выделением существенных и несущественных признаков (в коллективной организации деятельност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ть синтез каксоставление целого из ча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одить сравнение, сериацию и классификацию изученных объектов по самостоятельно выделенным основаниям (критериям) при указании количества групп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общать (выделять ряд или класс объектов как по заданному признаку, так и самостоятельно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водить анализируемые объекты (явления) под понятия разного уровня обобщения (например: часть речи – самостоятельная часть речи – имя существительное – одушевленное/неодушевленное и т.д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одить аналогии между изучаемым материалом и собственным опы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строить небольшие сообщения в устной и письменной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осуществлять запись (фиксацию) указанной учителем информации об изучаемом языковом фак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проводить сравнение, сериацию и классификацию изученных объектов по самостоятельно выделенным основаниям (критериям) при указании и без указания количества групп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обобщать (выводить общее для целого ряда единичных объект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бирать адекватные речевые средства в диалоге с учителем, одноклассни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спринимать другое мнение и пози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ормулировать собственное мнение и пози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говариваться, приходить к общему решению (во фронтальной деятельности под руководством уч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роить понятные для партнера высказы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строить моно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ориентироваться на позицию партнера в общении и взаимодейств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учитывать другое мнение и пози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договариваться, приходить к общему решению (при работе в группе, в пар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контролировать действия партнера: оценивать качество, последовательность действий, выполняемых партнером, производить сравнение данных операций с тем, как б их выполнил «я сам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адекватно использовать средства устной речи для решения различных коммуникатив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ять действие взаимо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ые члены предложения - 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5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лавные члены предложения. Грамматическая осно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252 – 253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ходить главные чле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ложения (основы предложения): подлежащее, сказуем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писная буква в нача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лож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/>
              </w:rPr>
              <w:t xml:space="preserve">_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наки препинани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 xml:space="preserve">(.?!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 конце предложения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личать предложения от группы слов, не составляющих предложение.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Определять главные члены предложения. Ставить к ним вопро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6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ространенные и нераспространенные предложения. (254 – 256) Словарный диктант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еделять границы предложения в деформированном тексте, выбирать знак препинания в конце предложения.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Составлять предложения с заданным словом, по рисун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№ 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7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становление связи между главными и второстепенными членами предлож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57 – 259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главные и второстепенные члены предложения (без дифференциации последних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опознавать предложения распространенные, нераспространенны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устанавливать связи (при помощи смысловых вопросов) между словами в предлож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определять на практическом уровне роль форм слов и служебных слов для связи слов в предложен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PetersburgC-Italic" w:ascii="PetersburgC-Italic" w:hAnsi="PetersburgC-Italic"/>
                <w:i/>
                <w:iCs/>
                <w:sz w:val="19"/>
                <w:szCs w:val="19"/>
                <w:lang w:val="ru-RU"/>
              </w:rPr>
              <w:t xml:space="preserve">-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онимать смысл  фразеологизмов (наблюдения за использованием в текст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ать и устанавливать, что слова в предложении связаны по смыслу и по форме. Наблюдать за изменение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смысла предложения при изменении порядка слов, при замене слова, при распространении предлож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8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лавные и второстепенные члены предлож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азличение предложений по цели и интонаци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260 – 262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главные члены предложения. Ставить к ним вопросы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личать главные и второстепенные члены предложения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9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рамматическая основа предлож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Лексическая работа(фразеологизмы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263 – 264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Отличать предложения от группы слов, не составляющих предлож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ходить главные члены предложения: подлежащее и сказуемое.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Объяснять значение фразеологизм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0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исывание. Работа с деформированным текст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6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ть предложения из слов, данных в начальной форм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станавливать деформированны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писывать текст с  учеб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>использовать орфографическое чтение (проговаривание) как средство самоконтроля при списыва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исывать текст, применяя изученные правила. Выполнять задания по данной те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исы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№ 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1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ространенные и нераспространенные предложен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Лексическая работа (омонимы)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(266 – 268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главные и второстепенные члены предложения (без дифференциации последних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ознавать предложения распространенные, нераспространенн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второстепенные члены предложения. Находить распростра нённые  и нераспространённые  предло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2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очная работа по  теме«Главные члены предложения»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ать текст под диктовку, выполнять задания по данной теме.Применять изученные  прави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жебная часть речи -  предлог - 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3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лужебная часть речи – предлог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Связь слов в предложе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69 – 272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различать приставку и предлог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находить грамматические группы слов: знаменательные – сущ, прил, глагол и служебные слова (предлог, союз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определять на практическом уровне роль форм слов и служебных слов для связи слов в предложе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ользоваться словарями по указанию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использовать алфавит при работе со словарями, справочными материала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делять предлоги в предложении, наблюдать за их «работой» в речи.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Формулировать вывод о роли предлогов в ре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4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ль предлога. Правописание слов с предлогами и приставкам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С какой частью речи используются предлог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273 – 274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личать предлог от приставки. Накапливать опыт в раздельном написании предлогов со словам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5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лог. Роль предлога в предложе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 слова. (275 – 277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Выделять предлоги в предложени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исать предлоги со словами отдельн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6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. Приставка.  (278 – 279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тему текста, подбирать заглавие; находить части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различать приставку и предлог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находить грамматические группы слов: знаменательные – сущ, прил, глагол и служебные слова (предлог, союз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личать предлог от приставки. Определять содержание текста, главную мысль.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Подбирать заголовок. Наблюдать за структурой повествовательного текс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7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приставки и предлога. (280 – 283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Выделять предлоги в предложени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исать предлоги со словами отдельно.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Читать пословицы и поговорки и объяснять их смыс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8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ие приставки и предлога. Грамматические признаки слов.(284 – 287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Отличать предлог от приставки. Различать слова по лексическому значению и вопрос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9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формы. Составление рассказа.(288 – 291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ть предложения из слов, данных в начальной форме, с добавлением любых других с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станавливать деформированны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писывать текст с  учеб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Составлять предложения с заданным словом. Составлять предложения, рассказ по картин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0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деформированных предложений. (292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Восстанавливать деформированное предложение и небольшой текс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1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алог. Реплики. Провер. работа по  т.«Служебная часть речи - предлог» (293 – 29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различать приставку и предлог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находить грамматические группы слов: знаменательные – сущ, прил, глагол и служебные слова (предлог, союз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Различать диалог и монолог. Отличать предлог от приставки. Выделять предлоги в предложени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исать предлоги со словами отдельн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2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лавные члены предложения. Правописание предлог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.(296 – 297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менять изученные  правила правопис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опознавать предло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распространенные, нераспространенны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устанавливать связи (при помощи смысловых вопросов) между словами в словосочетании и предлож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еделять главные члены предложения. Ставить к ним вопросы. Наблюдать за изменение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смысла предложения при изменении порядка слов, при замене слова, при распространении предлож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№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3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ставление рассказа о своей любимой кукл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98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Составлять предложения с заданным словом. Договариваться между собой, кто будет говорить первым, слушать другого, оценивать друг друг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4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за 3 четверть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исать дикта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>использовать орфографическое чтение (проговаривание) как средство самоконтроля при письме под диктов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ать текст под диктовку, выполнять задания по данной те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№ 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5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ошибок допущенных в диктанте. Закрепление по теме «Главные члены предложения»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Договариваться между собой, кто будет говорить первым, слушать другого, оценивать друг друг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Каждому слову свое место - 16 ч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Формировани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нутренняя позиция школьника на уровне положительного отношения к занятиям русским языком, к шко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терес к предметно-исследовательской деятельности, предложенной в учебнике и учебных пособ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иентация на понимание предложений и оценок учителей и товарищ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нимание причин успехов в учеб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ценка одноклассников на основе заданных критериев успешности учеб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имание нравственногосодержания поступков окружающих люд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etersburgC" w:hAnsi="PetersburgC" w:cs="PetersburgC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ические чувства (сочувствия, стыда, вины, совести) наоснове анализа поступков одноклассников и собственныхпоступ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интереса к познанию русского язы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ориентации на анализ соответствия результатов требованиям конкретной учебной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самооценки на основе заданных критериев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чувства сопричастности и гордости за свою Родину и народ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редставления о своей гражданской идентичности в форме осознания «Я» как гражданина Росс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ориентации в поведении на принятые моральные норм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онимания чувств одноклассников, уч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нимать и сохранять учебную задач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итывать выделенные учителем ориентиры действия в учебном материа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нимать установленные правила в планировании и контроле способа ре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сотрудничестве с учителем, классом находить несколько вариантов решения учебной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уществлять пошаговый контроль по результату под руководством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декватно воспринимать оценку своей работы учителями, товарищами, другими лиц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носить необходимые коррективы в действия на основе принятых прави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контролировать и оценивать свои действия при сотрудничестве с учителем, одноклассни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самостоятельно адекватно оценивать правильность выполнения действия и вносить необходимые коррективы в исполнение в конце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льзоваться знаками, символами, таблицами, схемами, приведенными в учебной литератур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роить сообщение в устной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ходить в материалах учебника ответ на заданный вопр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иентироваться на возможное разнообразие способов решения учебной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ализировать изучаемые объекты с выделением существенных и несущественных призна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ализировать объекты с выделением существенных и несущественных признаков (в коллективной организации деятельност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уществлять синтез как составление целого из ча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одить сравнение, сериацию и классификацию изученных объектов по самостоятельно выделенным основаниям (критериям) при указании количества групп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общать (выделять ряд или класс объектов как по заданному признаку, так и самостоятельно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анавливать причинно-следственные связи в изучаемом круге я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водить анализируемые объекты (явления) под понятия разного уровня обобщения (например: часть речи – самостоятельная часть речи – имя существительное – одушевленное/неодушевленное и т.д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одить аналогии между изучаемым материалом и собственным опы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строить небольшие сообщения в устной и письменной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осуществлять запись (фиксацию) указанной учителем информации об изучаемом языковом фак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проводить сравнение, сериацию и классификацию изученных объектов по самостоятельно выделенным основаниям (критериям) при указании и без указания количества групп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обобщать (выводить общее для целого ряда единичных объект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бирать адекватные речевые средства в диалоге с учителем, одноклассни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спринимать другое мнение и пози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ормулировать собственное мнение и пози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говариваться, приходить к общему решению (во фронтальной деятельности под руководством уч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роить понятные для партнера высказы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вать вопросы, адекватные данной ситуации, позволяющие оценить ее в процессе об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строить моно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ориентироваться на позицию партнера в общении и взаимодейств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учитывать другое мнение и пози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договариваться, приходить к общему решению (при работе в группе, в пар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контролировать действия партнера: оценивать качество, последовательность действий, выполняемых партнером, производить сравнение данных операций с тем, как б их выполнил «я са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адекватно использовать средства устной речи для решения различных коммуникатив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ять действие взаимо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очетания слов по смыслу -  6 ч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6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ексическая сочетаемость слов.  Родственные сло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99 – 302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однокоренные слова и синонимы, однокоренные слова и слова с омонимичными корня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>понимать этимологию мотивированных названий (расширение словаря таких слов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>осознавать слово как единство значения, грамматических признаков и звуков/бук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etersburgC-Italic" w:hAnsi="PetersburgC-Italic" w:cs="PetersburgC-Italic"/>
                <w:i/>
                <w:i/>
                <w:iCs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>пользоваться словарями по указанию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etersburgC-Italic" w:hAnsi="PetersburgC-Italic" w:cs="PetersburgC-Italic"/>
                <w:i/>
                <w:i/>
                <w:iCs/>
                <w:sz w:val="19"/>
                <w:szCs w:val="19"/>
                <w:lang w:val="ru-RU"/>
              </w:rPr>
            </w:pPr>
            <w:r>
              <w:rPr>
                <w:rFonts w:cs="PetersburgC-Italic" w:ascii="PetersburgC-Italic" w:hAnsi="PetersburgC-Italic"/>
                <w:i/>
                <w:iCs/>
                <w:sz w:val="19"/>
                <w:szCs w:val="19"/>
                <w:lang w:val="ru-RU"/>
              </w:rPr>
              <w:t>–</w:t>
            </w:r>
            <w:r>
              <w:rPr>
                <w:rFonts w:eastAsia="PetersburgC-Italic" w:cs="PetersburgC-Italic" w:ascii="PetersburgC-Italic" w:hAnsi="PetersburgC-Italic"/>
                <w:i/>
                <w:iCs/>
                <w:sz w:val="19"/>
                <w:szCs w:val="19"/>
                <w:lang w:val="ru-RU"/>
              </w:rPr>
              <w:t xml:space="preserve"> </w:t>
            </w:r>
            <w:r>
              <w:rPr>
                <w:rFonts w:cs="PetersburgC-Italic" w:ascii="PetersburgC-Italic" w:hAnsi="PetersburgC-Italic"/>
                <w:i/>
                <w:iCs/>
                <w:sz w:val="19"/>
                <w:szCs w:val="19"/>
                <w:lang w:val="ru-RU"/>
              </w:rPr>
              <w:t>осуществлять звукобуквенный разбор простых по слоговому составу сл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Выделять корень в однокоренных словах. Подбирать слова, близкие по значен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7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ексическое значение слов. Различение предложений по цел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03 – 305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относить количество букв и звуков. Выделять в словах отдельные звуки, давать им характеристику.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Устанавливать, что может содержать предложение (сообщение, вопрос, приказ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8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вязь грамматической и лексической сочетаемости сл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. (306 – 308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станавливать деформированные 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>пользоваться словарями по указанию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>понимать этимологию мотивированных названий (расширение словаря таких слов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>осознавать слово как единство значения, грамматических признаков и звуков/бук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etersburgC-Italic" w:hAnsi="PetersburgC-Italic" w:cs="PetersburgC-Italic"/>
                <w:i/>
                <w:i/>
                <w:iCs/>
                <w:sz w:val="19"/>
                <w:szCs w:val="19"/>
              </w:rPr>
            </w:pPr>
            <w:r>
              <w:rPr>
                <w:rFonts w:cs="PetersburgC-Italic" w:ascii="PetersburgC-Italic" w:hAnsi="PetersburgC-Italic"/>
                <w:i/>
                <w:iCs/>
                <w:sz w:val="19"/>
                <w:szCs w:val="19"/>
              </w:rPr>
              <w:t>–</w:t>
            </w:r>
            <w:r>
              <w:rPr>
                <w:rFonts w:eastAsia="PetersburgC-Italic" w:cs="PetersburgC-Italic" w:ascii="PetersburgC-Italic" w:hAnsi="PetersburgC-Italic"/>
                <w:i/>
                <w:iCs/>
                <w:sz w:val="19"/>
                <w:szCs w:val="19"/>
              </w:rPr>
              <w:t xml:space="preserve"> </w:t>
            </w:r>
            <w:r>
              <w:rPr>
                <w:rFonts w:cs="PetersburgC-Italic" w:ascii="PetersburgC-Italic" w:hAnsi="PetersburgC-Italic"/>
                <w:i/>
                <w:iCs/>
                <w:sz w:val="19"/>
                <w:szCs w:val="19"/>
              </w:rPr>
              <w:t>опознавать предложения распространенные, нераспространенн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ставлять предложения с заданным словом.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Работать с орфографическим словарем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9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дактирование предложений. Лексическое значение слов.(309 – 311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Находить и исправлять ошибки в данных предложениях. Классифицировать слова по значению (люди, животные, растения и пр.) в тематические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0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ставление текста. Текст – описание. Текст – повествова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– рассуждение. (312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бирать родственные (однокоренные) слова и формы слов с целью проверки изученных орфограмм в корне сл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распознавать тексты разных типов: описание, повествование, рассужде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личать приставку и пред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Работать с орфографическим словарем. Составлять небольшой текс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1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вторение изученных орфограм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авила вежлив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313 – 314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Находить рифму. Знать и применять в необходимой ситуации слова вежливого обращения. Выделять предлоги в предложении. Высказывать свое мнение, доказывать его, договариваться об общем решении и представлять его класс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значные слова – 3 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2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ногозначные слова. Прямое и переносное знач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15 – 317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ознавать в предложении,в тексте слова однозначные имногозначные, употребленные впрямом и переносном знач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ходить главные члены предложен.– находить грамматические группы слов: сущ, прил, глаго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ходить слова, употребленные в прямом и переносном смысле. Объяснять переносное значение слова. различать слова по лексическому значению и вопросу.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Определять главные члены предло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3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ногозначные слова. Прямое и переносное значение сл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18 – 319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ознавать в предложении,в тексте слова однозначные имногозначные, употребленные впрямом и переносном знач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ходить грамматические группы слов: сущ, прил, глагол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Говорить по очереди, слушать другого, оценивать друг друга. Находить слова, употребленные в прямом и переносном смысле. Объяснять переносное значение слова. Различать слова по лексическому значению и вопрос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4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. Переносные значения. (32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ознавать в предложении,в тексте слова однозначные имногозначные, употребленные впрямом и переносном знач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 практическом уровне различать многозначность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без введения поняти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ходить слова, употребленные в прямом и переносном смысле .Объяснять переносное значение слова.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Планировать с помощью учителя свое высказыв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онимы. Антонимы -7 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5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инонимы – слова, близкие по смысл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21 – 323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ознавать в предложении, в тексте слова употребленные впрямом и переносном знач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практическом уровне различать синонимы, антонимы,многозначность (без введенияпонятий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однокоренные слова и синонимы, однокоренные слова и слова с омонимичными корня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у сущ. начальную форму, опознавать одушевленные и неодушевленные, собственные и нарицательные, различать  сущ. м.р, ж.р.  и ср.р. рода в форме ед. и мн. ч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etersburgC-Italic" w:hAnsi="PetersburgC-Italic" w:cs="PetersburgC-Italic"/>
                <w:i/>
                <w:i/>
                <w:iCs/>
                <w:sz w:val="19"/>
                <w:szCs w:val="19"/>
                <w:lang w:val="ru-RU"/>
              </w:rPr>
            </w:pPr>
            <w:r>
              <w:rPr>
                <w:rFonts w:cs="PetersburgC-Italic" w:ascii="PetersburgC-Italic" w:hAnsi="PetersburgC-Italic"/>
                <w:i/>
                <w:iCs/>
                <w:sz w:val="19"/>
                <w:szCs w:val="19"/>
                <w:lang w:val="ru-RU"/>
              </w:rPr>
              <w:t>–</w:t>
            </w:r>
            <w:r>
              <w:rPr>
                <w:rFonts w:eastAsia="PetersburgC-Italic" w:cs="PetersburgC-Italic" w:ascii="PetersburgC-Italic" w:hAnsi="PetersburgC-Italic"/>
                <w:i/>
                <w:iCs/>
                <w:sz w:val="19"/>
                <w:szCs w:val="19"/>
                <w:lang w:val="ru-RU"/>
              </w:rPr>
              <w:t xml:space="preserve"> </w:t>
            </w:r>
            <w:r>
              <w:rPr>
                <w:rFonts w:cs="PetersburgC-Italic" w:ascii="PetersburgC-Italic" w:hAnsi="PetersburgC-Italic"/>
                <w:i/>
                <w:iCs/>
                <w:sz w:val="19"/>
                <w:szCs w:val="19"/>
                <w:lang w:val="ru-RU"/>
              </w:rPr>
              <w:t>осознавать слово как единство значения, грамматических признаков и звуков/букв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личать в речи синонимы.  Подбирать синонимы для устранения повторов в текст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6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авнение. Прямое и переносное знач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24 – 327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Находить сравнения в авторском тексте. Объяснять значение сравнений.Находить в тексте слова с переносным значением, объяснять его. Договариваться между собой, кто будет говорить первым, слушать другого, оценивать друг друг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7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. Значение суффиксов.(328 – 329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личать в речи синонимы. Выявление слов, значение которых требует уточн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ор синонимов для устранения повторов в текст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8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еделение слов-антоним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Различение синонимов и антоним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30 – 334)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ознавать в предложении, в тексте слова употребленные в прямом и переносном знач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практическом уровне различать синонимы, антони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менять правила правопис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осознавать слово как единство значения, грамматических признаков и звуков/бук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ользоваться словарями по указанию учителя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е различать в речи синонимы и антонимы. Подбор антонимов для точной характеристики предметов при их сравн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9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мы. Синонимы. Сравнение.   (335 – 338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Находить сравнения в авторском тексте. Объяснять значение сравнений. Подбирать слова, близкие и противоположные по значен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0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трольная работа по теме «Слов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»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ознавать в предложении,в тексте слова однозначные имногозначные, употребленные впрямом и переносном знач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практическом уровне различать синонимы, антонимы,многозначность (без введенияпонятий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однокоренные слова и синонимы, однокоренные слова и слова с омонимичными корня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etersburgC-Italic" w:hAnsi="PetersburgC-Italic" w:cs="PetersburgC-Italic"/>
                <w:i/>
                <w:i/>
                <w:iCs/>
                <w:sz w:val="19"/>
                <w:szCs w:val="19"/>
                <w:lang w:val="ru-RU"/>
              </w:rPr>
            </w:pPr>
            <w:r>
              <w:rPr>
                <w:rFonts w:cs="PetersburgC-Italic" w:ascii="PetersburgC-Italic" w:hAnsi="PetersburgC-Italic"/>
                <w:i/>
                <w:iCs/>
                <w:sz w:val="19"/>
                <w:szCs w:val="19"/>
                <w:lang w:val="ru-RU"/>
              </w:rPr>
              <w:t>–</w:t>
            </w:r>
            <w:r>
              <w:rPr>
                <w:rFonts w:eastAsia="PetersburgC-Italic" w:cs="PetersburgC-Italic" w:ascii="PetersburgC-Italic" w:hAnsi="PetersburgC-Italic"/>
                <w:i/>
                <w:iCs/>
                <w:sz w:val="19"/>
                <w:szCs w:val="19"/>
                <w:lang w:val="ru-RU"/>
              </w:rPr>
              <w:t xml:space="preserve"> </w:t>
            </w:r>
            <w:r>
              <w:rPr>
                <w:rFonts w:cs="PetersburgC-Italic" w:ascii="PetersburgC-Italic" w:hAnsi="PetersburgC-Italic"/>
                <w:i/>
                <w:iCs/>
                <w:sz w:val="19"/>
                <w:szCs w:val="19"/>
                <w:lang w:val="ru-RU"/>
              </w:rPr>
              <w:t>понимать смысл омонимов (без введения понятия), фразеологизмов (наблюдения 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etersburgC-Italic" w:hAnsi="PetersburgC-Italic" w:cs="PetersburgC-Italic"/>
                <w:i/>
                <w:i/>
                <w:iCs/>
                <w:sz w:val="19"/>
                <w:szCs w:val="19"/>
                <w:lang w:val="ru-RU"/>
              </w:rPr>
            </w:pPr>
            <w:r>
              <w:rPr>
                <w:rFonts w:cs="PetersburgC-Italic" w:ascii="PetersburgC-Italic" w:hAnsi="PetersburgC-Italic"/>
                <w:i/>
                <w:iCs/>
                <w:sz w:val="19"/>
                <w:szCs w:val="19"/>
                <w:lang w:val="ru-RU"/>
              </w:rPr>
              <w:t>использованием в тексте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etersburgC-Italic" w:hAnsi="PetersburgC-Italic" w:cs="PetersburgC-Italic"/>
                <w:i/>
                <w:i/>
                <w:iCs/>
                <w:sz w:val="19"/>
                <w:szCs w:val="19"/>
                <w:lang w:val="ru-RU"/>
              </w:rPr>
            </w:pPr>
            <w:r>
              <w:rPr>
                <w:rFonts w:cs="PetersburgC-Italic" w:ascii="PetersburgC-Italic" w:hAnsi="PetersburgC-Italic"/>
                <w:i/>
                <w:iCs/>
                <w:sz w:val="19"/>
                <w:szCs w:val="19"/>
                <w:lang w:val="ru-RU"/>
              </w:rPr>
              <w:t>–</w:t>
            </w:r>
            <w:r>
              <w:rPr>
                <w:rFonts w:eastAsia="PetersburgC-Italic" w:cs="PetersburgC-Italic" w:ascii="PetersburgC-Italic" w:hAnsi="PetersburgC-Italic"/>
                <w:i/>
                <w:iCs/>
                <w:sz w:val="19"/>
                <w:szCs w:val="19"/>
                <w:lang w:val="ru-RU"/>
              </w:rPr>
              <w:t xml:space="preserve"> </w:t>
            </w:r>
            <w:r>
              <w:rPr>
                <w:rFonts w:cs="PetersburgC-Italic" w:ascii="PetersburgC-Italic" w:hAnsi="PetersburgC-Italic"/>
                <w:i/>
                <w:iCs/>
                <w:sz w:val="19"/>
                <w:szCs w:val="19"/>
                <w:lang w:val="ru-RU"/>
              </w:rPr>
              <w:t>пользоваться словарями по указанию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задания по данной теме.Применять изученные  прави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№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1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нализ ошибок допущенных в контрольной работ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. Смысл фразеологизмов. (339 – 340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яснять значение фразеологизмов. Составлять предложения с фразеологизмами.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Находить слова, употребленные в прямом и переносном смысл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к строится текст - 8 ч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Формировани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нутренняя позиция школьника на уровне положительного отношения к занятиям русским языком, к шко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терес к предметно-исследовательской деятельности, предложенной в учебнике и учебных пособ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иентация на понимание предложений и оценок учителей и товарищ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нимание причин успехов в учеб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ценка одноклассников на основе заданных критериев успешности учеб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имание нравственного содержания поступков окружающих люд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ические чувства (сочувствия, стыда, вины, совести) на основе анализа поступков одноклассников и собственных поступ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тавление о своей этнической принадлеж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интереса к познанию русского язы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ориентации на анализ соответствия результатов требованиям конкретной учебной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самооценки на основе заданных критериев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чувства сопричастности и гордости за свою Родину и народ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редставления о своей гражданской идентичности в форме осознания «Я» как гражданина Росс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ориентации в поведении на принятые моральные норм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онимания чувств одноклассников, учите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редставления о красоте природы России и родного края на основе материалов комплекта по русскому язы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нимать и сохранять учебную задач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итывать выделенные учителем ориентиры действия в учебном материа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нимать установленные правила в планировании и контроле способа ре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сотрудничестве с учителем, классом находить несколько вариантов решения учебной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уществлять пошаговый контроль по результату под руководством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декватно воспринимать оценку своей работы учителями, товарищами, другими лиц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носить необходимые коррективы в действия на основе принятых прави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имать роль в учебном сотрудниче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контролировать и оценивать свои действия при сотрудничестве с учителем, одноклассни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самостоятельно адекватно оценивать правильность выполнения действия и вносить необходимые коррективы в исполнение в конц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на основе результатов решения практических задач делать теоретические выводы о свойствах изучаемых языковых фактов и явлений в сотрудничестве с учителем и одноклассниками;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льзоваться знаками, символами, таблицами, схемами, приведенными в учебной литератур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роить сообщение в устной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ходить в материалах учебника ответ на заданный вопр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иентироваться на возможное разнообразие способов решения учебной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ализировать изучаемые объекты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принимать смысл предъявляемого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ализировать объекты с выделением существенных и несущественных признаков (в коллективной организации деятельност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уществлять синтез как составление целого из ча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одить сравнение, сериацию и классификацию изученных объектов по самостоятельно выделенным основаниям (критериям) при указании количества групп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общать (выделять ряд или класс объектов как по заданному признаку, так и самостоятельно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анавливать причинно-следственные связи в изучаемом круге я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водить анализируемые объекты (явления) под понятия разного уровня обобщения (например: часть речи – самостоятельная часть речи – имя существительное – одушевленное/неодушевленное и т.д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одить аналогии между изучаемым материалом и собственным опы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строить небольшие сообщения в устной и письменной форм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выделять информацию из сообщений разных видов (в т.ч. текстов) в соответствии с учебной задач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осуществлять запись (фиксацию) указанной учителем информации об изучаемом языковом фак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проводить сравнение, сериацию и классификацию изученных объектов по самостоятельно выделенным основаниям (критериям) при указании и без указания количества групп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обобщать (выводить общее для целого ряда единичных объект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бирать адекватные речевые средства в диалоге с учителем, одноклассни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спринимать другое мнение и пози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ормулировать собственное мнение и пози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говариваться, приходить к общему решению (во фронтальной деятельности под руководством уч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роить понятные для партнера высказы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вать вопросы, адекватные данной ситуации, позволяющие оценить ее в процессе об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строить моно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ориентироваться на позицию партнера в общении и взаимодейств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учитывать другое мнение и пози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договариваться, приходить к общему решению (при работе в группе, в пар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контролировать действия партнера: оценивать качество, последовательность действий, выполняемых партнером, производить сравнение данных операций с тем, как б их выполнил «я са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адекватно использовать средства устной речи для решения различных коммуникатив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ять действие взаимо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2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знаки текста: целостность, связность, законченность. Части текста: вступление, основная часть, заключ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Редактирование текс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41 – 34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ределять тему текста,подбирать заглавие; находитьчасти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станавливать деформированные текс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исывать текст с   учебн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последовательность частей текста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станавливать последовательность событий в текст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едложения по смысл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3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кст. Составление текста о весеннем лес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43 – 344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ределять тему текста,подбирать заглавие; находитьчасти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распознавать тексты разных типов: описание и повествова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находить средства связи между предложениями (порядок слов, местоимения, служебные слова, синонимы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последовательность частей текста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станавливать последовательность событий в тексте. Высказывать свои мысли письменно. Создание текста по предложенному заголов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4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олжение рассказа по его начал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45 – 347) +(РТ с.16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казывать свои мысли письменно. Создание текста по предложенному началу.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блюдать за структурой повествовательного текста. Понимать развитие главной мысли от абзаца к абзац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5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иалог. Монолог. Работа с изученными орфограмм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48 – 354) Словарный диктант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имать особенности диалогической формы ре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ределять тему текста,подбирать заглавие; находитьчасти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распознавать тексты разных типов: описание и повествова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последовательность частей текс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лить текст на предложения.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Различать диалог и монолог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читать и записывать диало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№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6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ст. Части текс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. Непунктированный текс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55) + (РТ с.13 – 14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ать текст со знакомыми орфограммами. Выявить признаки научно-популярного и художественного опис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7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ение плана текста. Изложение текс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56 – 357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ределять тему текста,подбирать заглавие; находитьчасти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распознавать тексты разных типов: описание и повествова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находить средства связи между предложениями (порядок слов, местоимения, служебные слова, синонимы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последовательность частей текста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ать изложение со зрительно воспринимаемого текста. Письменно передавать текст по коллективно составленному план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8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епление изученного по теме «Текст» (358 – 360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ределять тему текста,подбирать заглавие; находитьчасти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зошибочно списывать 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менять правила правопис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распознавать тексты разных типов: описание и повествова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последовательность частей текста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Договариваться между собой, кто будет говорить первым, слушать другого, оценивать друг друг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9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писывание с заданием. 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списывать текст, соблюдая правила орфографии и пункту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исы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№ 4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Законы языка в практике речи -16 ч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Формировани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нутренняя позиция школьника на уровне положительного отношения к занятиям русским языком, к шко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терес к предметно-исследовательской деятельности, предложенной в учебнике и учебных пособ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иентация на понимание предложений и оценок учителей и товарищ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нимание причин успехов в учеб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ценка одноклассников на основе заданных критериев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нимание нравственного содержания поступков окружающих люд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тические чувства (сочувствия, стыда, вины, совести) на основе анализа поступков одноклассников и собственных поступ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дставление о своей этнической принадлеж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интереса к познанию русского язы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ориентации на анализ соответствия результатов требованиям конкретной учебной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самооценки на основе заданных критериев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чувства сопричастности и гордости за свою Родину и нар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представления о своей гражданской идентичности в форме осознания «Я» как гражданина Ро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ориентации в поведении на принятые моральные нор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понимания чувств одноклассников, уч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представления о красоте природы России и родного края на основе материалов комплекта по русскому язы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нимать и сохранять учебную задач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итывать выделенные учителем ориентиры действия в учебном материа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нимать установленные правила в планировании и контроле способа ре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сотрудничестве с учителем, классом находить несколько вариантов решения учебной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уществлять пошаговый контроль по результату под руководством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декватно воспринимать оценку своей работы учителями, товарищами, другими лиц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носить необходимые коррективы в действия на основе принятых прави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нимать роль в учебном сотрудничеств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учебные действия в устной, письменной речи, во внутреннем пла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контролировать и оценивать свои действия при сотрудничестве с учителем, одноклассни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самостоятельно адекватно оценивать правильность выполнения действия и вносить необходимые коррективы в исполнение в конц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на основе результатов решения практических задач делать теоретические выводы о свойствах изучаемых языковых фактов и явлений в сотрудничестве с учителем и одноклассниками;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льзоваться знаками, символами, таблицами, схемами, приведенными в учебной литератур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роить сообщение в устной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ходить в материалах учебника ответ на заданный вопр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иентироваться на возможное разнообразие способов решения учебной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ализировать изучаемые объекты с выделением существенных и несущественных призна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спринимать смысл предъявляемого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ализировать объекты с выделением существенных и несущественных признаков (в коллективной организации деятельност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уществлять синтез как составление целого из ча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одить сравнение, сериацию и классификацию изученных объектов по самостоятельно выделенным основаниям (критериям) при указании количества групп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общать (выделять ряд или класс объектов как по заданному признаку, так и самостоятельно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танавливать причинно-следственные связи в изучаемом круге я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водить анализируемые объекты (явления) под понятия разного уровня обобщения (например: часть речи – самостоятельная часть речи – имя существительное – одушевленное/неодушевленное и т.д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одить аналогии между изучаемым материалом и собственным опы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строить небольшие сообщения в устной и письменной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выделять информацию из сообщений разных видов (в т.ч. текстов) в соответствии с учебной задач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осуществлять запись (фиксацию) указанной учителем информации об изучаемом языковом фак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проводить сравнение, сериацию и классификацию изученных объектов по самостоятельно выделенным основаниям (критериям) при указании и без указания количества групп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обобщать (выводить общее для целого ряда единичных объект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бирать адекватные речевые средства в диалоге с учителем, одноклассни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спринимать другое мнение и пози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ормулировать собственное мнение и пози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говариваться, приходить к общему решению (во фронтальной деятельности под руководством уч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роить понятные для партнера высказы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давать вопросы, адекватные данной ситуации, позволяющие оценить ее в процессе об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строить моно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ориентироваться на позицию партнера в общении и взаимодейств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учитывать другое мнение и пози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договариваться, приходить к общему решению (при работе в группе, в пар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контролировать действия партнера: оценивать качество, последовательность действий, выполняемых партнером, производить сравнение данных операций с тем, как б их выполнил «я са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адекватно использовать средства устной речи для решения различных коммуникатив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ять действие взаимо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0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– характеристика человека. (361 – 364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средства устного общения (голос, темп речи, мимику, жесты, движения) в соответствии с конкретной ситуацией общения (с какой целью, с кем и где происходит общение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ировать чужую устную речь при прослушивании  речи учителя и товарищ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вичному умению выражать собственное мнение, обосновывать его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делять в контексте звучащей речи отдельные предложения. Отличать предложения от группы слов, не составляющих предложение.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Составлять предложения с заданным словом, по рисун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1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едства письменной и устной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65 – 366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Наблюдать, анализировать, устанавливать, как в устной и письменной речи одно предложение отделяется от другог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2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функциями речи. (367 – 369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средства устного общения (голос, темп речи, мимику, жесты, движения) в соответствии с конкретной ситуацией общения (с какой целью, с кем и где происходит общение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вичному умению выражать собственное мнение, обосновывать ег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вичному умению строить устное монологическое высказывание на определенную тему, делать словесный отчет о выполненной рабо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etersburgC-Italic" w:hAnsi="PetersburgC-Italic" w:cs="PetersburgC-Italic"/>
                <w:i/>
                <w:i/>
                <w:iCs/>
                <w:sz w:val="19"/>
                <w:szCs w:val="19"/>
                <w:lang w:val="ru-RU"/>
              </w:rPr>
            </w:pPr>
            <w:r>
              <w:rPr>
                <w:rFonts w:cs="PetersburgC-Italic" w:ascii="PetersburgC-Italic" w:hAnsi="PetersburgC-Italic"/>
                <w:i/>
                <w:iCs/>
                <w:sz w:val="19"/>
                <w:szCs w:val="19"/>
                <w:lang w:val="ru-RU"/>
              </w:rPr>
              <w:t>-осуществлять звукобуквенный разбор простых по слоговому составу слов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Составлять предложения с заданным словом, по рисун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3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едства устного общения. Смыслоразличительная роль звуков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70 – 371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блюдать в устной речи интонацию конца предложения. Выделять в словах отдельные звуки, давать им характеристику.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Осознавать смыслоразличительную роль звуков и букв в слов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4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оль (функция) стихотворного текста. Грамматический анализ сл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72 – 373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лексическое и грамматическое значение сло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ходить грамматические группы слов: имя существительное, имя прилагательное, глаго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осознавать слово как единство значения, грамматических признаков и звуков/бук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ользоваться словарями по указанию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ать в речи за загадками (признаками описываемого предмета) и стихотворениями (рифма).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Находить риф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5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слове. (374 – 375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роль словесного ударения в слове.Сравнивать одинаково звучащие имена собственные и нарицатель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6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ая рабо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гностическ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7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ункции речи в разных речевых ситуаци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76 – 377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вичному умению выражать собственное мнение, обосновывать ег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вичному умению строить устное монологическое высказывание на определенную тему, делать словесный отчет о выполненной рабо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зошибочно списывать текст в соответствии с изученными правилами правопис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осознавать слово как единство значения, грамматических признаков и звуков/бук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Соблюдать в устной речи интонацию конца предло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8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различительная роль звуков. (378 – 379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Осознавать смыслоразличительную роль звуков и букв в слов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9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ставление текста по его начал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8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пределять тему текста, подбирать заглавие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находить средства связи между предложениями (порядок слов, местоимения, служебные слова, синонимы)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казывать свои мысли письменно. Создание текста по предложенному началу.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Понимать развитие главной мысли от абзаца к абзац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0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нализ речевой ситуации. Лексическое и грамматическое значение сл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81 – 385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средства устного общения (голос, темп речи, мимику, жесты, движения) в соответствии с конкретной ситуацией общения (с какой целью, с кем и где происходит общение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нализировать чужую устную речь при прослушивании  речи учителя и товарищей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знавать собственную устную речь: с какой целью, с кем и где происходит обще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имать особенности диалогической формы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–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писывать текст  в соответствии с изученными правилами правопис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лексическое и грамматическое значение слова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Составлять предложения с заданным словом, по рисунку.Работать с орфографическим словар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1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рамматический анализ слов. Сравнение предложений по смысл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86 - 388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ать в речи за загадками (признаками описываемого предмета) и стихотворениями (рифм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2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ыслоразличительная роль звука. (389 – 390) Словарный диктант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Осознавать смыслоразличительную роль звуков и букв в слов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№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3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нализ предложений по цели и интонации.Переносный смысл сл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91 – 393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вичному умению выражать собственное мнение, обосновывать ег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вичному умению строить устное монологическое высказывание на определенную тему, делать словесный отчет о выполненной работ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составлять тексты малых форм: письмо, в т.ч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m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_сообщения, электронное письмо, записка, объявление и п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устанавливать соотношение звукового и буквенного состава в словах с разделительны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ъ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Наблюдать, сравнивать и устанавливать, как по-разному (с разной интонацией) могут произноситься предложения.  Находить в тексте слова с переносным значением. Объяснять переносное значение сло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4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нализ разных видов объявлений, их компонен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объявлений. (РТ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Составлять предложения с заданным словом, по рисун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5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изученных орфограмм. (394 – 396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Говорить по очереди, слушать другого, оценивать друг д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ое повторение – 5 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6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вый контрольный диктант за год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исать под диктовку текст в соответствии с изученными правилами правопис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>применять разные способы проверки правописания слов: изменение формы слова, подбор однокоренных слов, использование орфографического словар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>использовать орфографическое чтение (проговаривание) как средство самоконтроля при письме под диктов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ение правил правописания. Написание под диктовку текстов в соответствии с изученными правилами правопис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№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7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ошибок допущенных в диктанте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знание причины появления ошибки и определение способа действия, помогающего предотвратить ее в последующих письменных работ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8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общение и повторение изученного по теме «Звуки и буквы»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ходить орфограммы в  слов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менять правила правопис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осуществлять звукобуквенный разбор простых по слоговому составу сл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знания фонетического материала при использовании правил правописания (различать гласные–согласные, гласные однозвучные и йотированные, согласные звонкие–глухие, шипящие, мягкие–твердые; слогоделение, ударени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личать звук, и буквы в словах. Знание разницы между буквами и звуками. Отличие гласных звуков от согласных. Знать русский алфавит, уметь расставлять слова в алфавитном поряд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9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бщение и повторение изученного по теме «Части речи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лексическое и грамматическое значение сло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ходить грамматические группы слов (части речи): имя существительное, имя прилагательное, глаго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у имени существительного значение, начальную форму, опознавать одушевленные и неодушевленные, собственные и нарицательные, различать имена существительные мужского, женского и среднего рода в форме единственного и множественного чис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имена существительные, прил., гл. Различать  одушевленные и неодушевленные, собственные и нарицательные имена существитель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0(5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бщение и повторение изученного по теме «Слово. Предложение. Текст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тему текста, подбирать заглавие; находить части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станавливать деформированные текс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ходить главные члены предложения (основы предложения): подлежащее, сказуемое;</w:t>
            </w:r>
            <w:bookmarkStart w:id="0" w:name="_GoBack"/>
            <w:bookmarkEnd w:id="0"/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распознавать тексты разных типов: описание и повествова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личать текст и предложение. Называть произведение, автора, определять содержание текста, главную мысль.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Подбирать заголов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Style w:val="Style9"/>
          <w:lang w:val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PetersburgC-Italic">
    <w:charset w:val="cc"/>
    <w:family w:val="auto"/>
    <w:pitch w:val="default"/>
  </w:font>
  <w:font w:name="Petersburg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character" w:styleId="C0">
    <w:name w:val="c0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1:58:00Z</dcterms:created>
  <dc:creator>Катя</dc:creator>
  <dc:description/>
  <cp:keywords/>
  <dc:language>en-US</dc:language>
  <cp:lastModifiedBy>1</cp:lastModifiedBy>
  <cp:lastPrinted>2011-06-06T14:30:00Z</cp:lastPrinted>
  <dcterms:modified xsi:type="dcterms:W3CDTF">2012-11-12T12:37:00Z</dcterms:modified>
  <cp:revision>35</cp:revision>
  <dc:subject/>
  <dc:title>№</dc:title>
</cp:coreProperties>
</file>