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ценарий мероприятия, посвящённого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ню  рождения школы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день, уважаемые гости, учителя, дорогие ребята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месте: </w:t>
      </w:r>
      <w:r>
        <w:rPr>
          <w:sz w:val="28"/>
          <w:szCs w:val="28"/>
        </w:rPr>
        <w:t>С праздником вас, С Днем рождения школы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 -Россия есть у каждого своя:</w:t>
        <w:br/>
        <w:t>Свои леса в ней и свои поляны;</w:t>
        <w:br/>
        <w:t>Свои враги в ней и свои друзья,</w:t>
        <w:br/>
        <w:t>Свои у всех на будущее планы.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 – Для нас, учеников, Россию олицетворяет сегодня наша школ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дная школ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Ты прими покло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От тех, кто предан, честен и люби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 xml:space="preserve">Кто с малых л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В тебя влюблен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За все тебя благодари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 то, что хороша земля мо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За то, что бьются радостно сердц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За то, что есть ученики, учител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И жизни нет, наверное, конца!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 –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еди высоких здан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крепость ты стоиш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кровищница знани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х множишь и храниш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кола- тебя дороже н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негасимый св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Школа – не просто здани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ассы и коридоры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есты, диктанты, задания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войки, пятерки и шпо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Школа – это девчонк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веснушками озорны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евчонки поют звонко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тят побыстрей стать больши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кола – это мальчиш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 взглядом орлиным горды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руг другу они братиш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агают по жизни тверд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кола – это учител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удрый наставник и верны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кольных традиций хранител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гда и во всем примерны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праздником вас, люд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Днем вашей школы рождение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сть она счастлива буде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дачи всем и терпения!</w:t>
      </w:r>
    </w:p>
    <w:p>
      <w:pPr>
        <w:pStyle w:val="Style15"/>
        <w:rPr/>
      </w:pPr>
      <w:r>
        <w:rPr>
          <w:color w:val="000000"/>
          <w:sz w:val="28"/>
          <w:szCs w:val="28"/>
        </w:rPr>
        <w:t>Слово для поздравления  директору школы  СеребряковуВ.А………………………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Наша школа ты не только здани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 </w:t>
      </w:r>
      <w:r>
        <w:rPr>
          <w:color w:val="000000"/>
          <w:sz w:val="28"/>
          <w:szCs w:val="28"/>
        </w:rPr>
        <w:t>Ты для нас как будто дом родной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 </w:t>
      </w:r>
      <w:r>
        <w:rPr>
          <w:color w:val="000000"/>
          <w:sz w:val="28"/>
          <w:szCs w:val="28"/>
        </w:rPr>
        <w:t>Ежедневно ранним утром тщательно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 </w:t>
      </w:r>
      <w:r>
        <w:rPr>
          <w:color w:val="000000"/>
          <w:sz w:val="28"/>
          <w:szCs w:val="28"/>
        </w:rPr>
        <w:t>Мы к свиданию готовимся с тобо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 </w:t>
      </w:r>
      <w:r>
        <w:rPr>
          <w:color w:val="000000"/>
          <w:sz w:val="28"/>
          <w:szCs w:val="28"/>
        </w:rPr>
        <w:t>Наша школа! О тебе с волнением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 </w:t>
      </w:r>
      <w:r>
        <w:rPr>
          <w:color w:val="000000"/>
          <w:sz w:val="28"/>
          <w:szCs w:val="28"/>
        </w:rPr>
        <w:t>Пишем мы нескладные стихи…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 </w:t>
      </w:r>
      <w:r>
        <w:rPr>
          <w:color w:val="000000"/>
          <w:sz w:val="28"/>
          <w:szCs w:val="28"/>
        </w:rPr>
        <w:t>Каждый год приходит пополнение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 </w:t>
      </w:r>
      <w:r>
        <w:rPr>
          <w:color w:val="000000"/>
          <w:sz w:val="28"/>
          <w:szCs w:val="28"/>
        </w:rPr>
        <w:t>А уходят лишь выпускник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 </w:t>
      </w:r>
      <w:r>
        <w:rPr>
          <w:color w:val="000000"/>
          <w:sz w:val="28"/>
          <w:szCs w:val="28"/>
        </w:rPr>
        <w:t>Наша школа это храм науки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 </w:t>
      </w:r>
      <w:r>
        <w:rPr>
          <w:color w:val="000000"/>
          <w:sz w:val="28"/>
          <w:szCs w:val="28"/>
        </w:rPr>
        <w:t>Дом уюта, светлый огонёк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 </w:t>
      </w:r>
      <w:r>
        <w:rPr>
          <w:color w:val="000000"/>
          <w:sz w:val="28"/>
          <w:szCs w:val="28"/>
        </w:rPr>
        <w:t>Добрые учительские руки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 </w:t>
      </w:r>
      <w:r>
        <w:rPr>
          <w:color w:val="000000"/>
          <w:sz w:val="28"/>
          <w:szCs w:val="28"/>
        </w:rPr>
        <w:t>Первый и последний наш звонок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Ведущая </w:t>
      </w:r>
      <w:r>
        <w:rPr>
          <w:sz w:val="28"/>
          <w:szCs w:val="28"/>
        </w:rPr>
        <w:t>– Днем рождения школы официально считается  1954  год.  И началась бурная школьная жизнь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…………………………….</w:t>
      </w:r>
      <w:r>
        <w:rPr>
          <w:rStyle w:val="Emphasis"/>
          <w:b/>
          <w:bCs/>
          <w:sz w:val="28"/>
          <w:szCs w:val="28"/>
        </w:rPr>
        <w:t>(Слайд с фото школы.)</w:t>
      </w:r>
      <w:r>
        <w:rPr>
          <w:sz w:val="28"/>
          <w:szCs w:val="28"/>
        </w:rPr>
        <w:br/>
        <w:t>Школа именинница, милая, родная,</w:t>
        <w:br/>
        <w:t>Сколько вместе прожито.</w:t>
        <w:br/>
        <w:t>Прожито не зря.</w:t>
        <w:br/>
        <w:t>В этот день торжественный,</w:t>
        <w:br/>
        <w:t>Конечно же, волнуется вся наша огромная</w:t>
        <w:br/>
        <w:t>Школьная семь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Ученик:…………………………..</w:t>
      </w:r>
      <w:r>
        <w:rPr>
          <w:sz w:val="28"/>
          <w:szCs w:val="28"/>
        </w:rPr>
        <w:t xml:space="preserve"> </w:t>
        <w:br/>
        <w:t>Если вдруг вы спросите: почему волнуемся?</w:t>
        <w:br/>
        <w:t>Мы ответим запросто, в мыслях не тая,</w:t>
        <w:br/>
        <w:t>По дороге трудной творчества и знаний,</w:t>
        <w:br/>
        <w:t>Вместе шли и дети и учителя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едущий: </w:t>
      </w:r>
      <w:r>
        <w:rPr>
          <w:sz w:val="28"/>
          <w:szCs w:val="28"/>
        </w:rPr>
        <w:t>Как учебный год начинается со школьного звонка, так школьная жизнь начинается с первого класса. Первоклассники приходят шумными, нескладными, неумелыми, но уже вскоре адаптируются и успешно начинают постигать азы школьных наук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Вот и сегодня, они первыми сделали заявку на выступление. А так как у нас молодым дорога то, мы их первыми и приглашаем на сце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ступление ……………………………..</w:t>
      </w:r>
      <w:r>
        <w:rPr>
          <w:rStyle w:val="StrongEmphasis"/>
          <w:sz w:val="28"/>
          <w:szCs w:val="28"/>
        </w:rPr>
        <w:t>Выходят первоклассники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гостеприимный хозяин, приглашая  гостей в свой дом,  предлагает для просмотра семейный альбом. Вот и мы предлагаем  полистать наш альбом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Презентация «Вот школа, в которой уютно всем…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Вот школа,В которой уютно вс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А это – директо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мудрый, и строги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торый ведёт нас по верной дорог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раня от различных невзгод и пробл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колу, в котором уютно вс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Вот завучи наши –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тревогах, в забо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учебной, а также внеклассной работ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них не найти недочётов, пробелов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иректору помощь и словом, и дел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СНЯ</w:t>
      </w:r>
    </w:p>
    <w:p>
      <w:pPr>
        <w:pStyle w:val="Style15"/>
        <w:rPr/>
      </w:pPr>
      <w:r>
        <w:rPr>
          <w:sz w:val="28"/>
          <w:szCs w:val="28"/>
        </w:rPr>
        <w:t xml:space="preserve">4.Вот соцпедагог и психолог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и души приводят в поряд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после беседы с ним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сихических нет разряд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А вот мастер-логопед</w:t>
      </w:r>
    </w:p>
    <w:p>
      <w:pPr>
        <w:pStyle w:val="Style15"/>
        <w:rPr/>
      </w:pPr>
      <w:r>
        <w:rPr>
          <w:sz w:val="28"/>
          <w:szCs w:val="28"/>
        </w:rPr>
        <w:t>Речевые исправит бе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вуки поставят на славу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вы очень «калтавы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А вот –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забоченно смотрит завхоз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зёт он тяжкий хозяйственный воз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ез завхоза никуд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знает, в чём нужда,</w:t>
        <w:br/>
        <w:t>Что для школы закупить,</w:t>
        <w:br/>
        <w:t>Что сломалось –  почин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С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А вот учителей большой отряд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м в нашей школе каждый рад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ь вы, стараясь научить, ведёте бесконечные уро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не жалея сил своих, твердите о разумном, вечном стро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учите, точно, не может быть «Вдруг»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ь каждый из вас доктор школьных наук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Cs/>
          <w:color w:val="000000"/>
          <w:sz w:val="28"/>
          <w:szCs w:val="28"/>
        </w:rPr>
        <w:t xml:space="preserve">Для наших учителей сейчас   прозвучат  стихотворения </w:t>
      </w:r>
    </w:p>
    <w:p>
      <w:pPr>
        <w:pStyle w:val="Style15"/>
        <w:rPr>
          <w:bCs/>
          <w:color w:val="505151"/>
          <w:sz w:val="28"/>
          <w:szCs w:val="28"/>
        </w:rPr>
      </w:pPr>
      <w:r>
        <w:rPr>
          <w:bCs/>
          <w:color w:val="505151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мейте забывать учителей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о нас тревожатся и помня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тишине задумавшихся комна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ут наших возвращений и вестей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 не хватает этих встреч нечастых,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колько бы ни миновало лет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гается учительское счасть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аших ученических побед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 порой так равнодушны к ним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Новый год не шлем им поздравлений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суете иль попросту из лени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ишем, не заходим, не звоним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нас ждут. Они следят за нам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дуются всякий раз за тех,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нова где – то выдержал экзамен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ужество, на честность, на успех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мейте забывать учителе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будет жизнь достойна их усилий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ми славится Россия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и приносят славу ей.</w:t>
      </w:r>
    </w:p>
    <w:p>
      <w:pPr>
        <w:pStyle w:val="Style15"/>
        <w:rPr/>
      </w:pPr>
      <w:r>
        <w:rPr>
          <w:color w:val="000000"/>
          <w:sz w:val="28"/>
          <w:szCs w:val="28"/>
        </w:rPr>
        <w:t>Вместе: Не смейте забывать учителе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м педагоги щедро дарят знанья,</w:t>
        <w:br/>
        <w:t>И мы за это им хотим сказать:</w:t>
        <w:br/>
        <w:t>Спасибо вам за ваше пониманье,</w:t>
        <w:br/>
        <w:t>За теплоту – её не сосчитат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А вот –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ей выстроен ря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юбовью они окружают ребят:</w:t>
      </w:r>
    </w:p>
    <w:p>
      <w:pPr>
        <w:pStyle w:val="Style15"/>
        <w:rPr/>
      </w:pPr>
      <w:r>
        <w:rPr>
          <w:sz w:val="28"/>
          <w:szCs w:val="28"/>
        </w:rPr>
        <w:t>Они  и за маму,</w:t>
      </w:r>
    </w:p>
    <w:p>
      <w:pPr>
        <w:pStyle w:val="Style15"/>
        <w:rPr/>
      </w:pPr>
      <w:r>
        <w:rPr>
          <w:sz w:val="28"/>
          <w:szCs w:val="28"/>
        </w:rPr>
        <w:t>Они  и за папу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деток своих –</w:t>
      </w:r>
    </w:p>
    <w:p>
      <w:pPr>
        <w:pStyle w:val="Style15"/>
        <w:rPr/>
      </w:pPr>
      <w:r>
        <w:rPr>
          <w:sz w:val="28"/>
          <w:szCs w:val="28"/>
        </w:rPr>
        <w:t xml:space="preserve">Хоть к чудовищу в лапы!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Чтец </w:t>
      </w:r>
      <w:r>
        <w:rPr>
          <w:sz w:val="28"/>
          <w:szCs w:val="28"/>
        </w:rPr>
        <w:t xml:space="preserve">  Сначала конечно здоровья желаем</w:t>
        <w:br/>
        <w:t>Воспитателю точно нельзя заболеть,</w:t>
        <w:br/>
        <w:t>Сразу окажутся классы без мамы,</w:t>
        <w:br/>
        <w:t>Нет простаков, чтобы с нами сидеть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Чтец :</w:t>
      </w:r>
      <w:r>
        <w:rPr>
          <w:sz w:val="28"/>
          <w:szCs w:val="28"/>
        </w:rPr>
        <w:br/>
        <w:t>Неплохо б вам всем зарплату добавить,</w:t>
        <w:br/>
        <w:t>Проблемы семьи будет проще решать,</w:t>
        <w:br/>
        <w:t>Чем накормить, что одеть, как доставить,</w:t>
        <w:br/>
        <w:t>О новой работе не стали б мечтать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Чтец :</w:t>
      </w:r>
      <w:r>
        <w:rPr>
          <w:sz w:val="28"/>
          <w:szCs w:val="28"/>
        </w:rPr>
        <w:br/>
        <w:t>Ещё предложение классы убавить,</w:t>
        <w:br/>
        <w:t>Сделать по пять или  семь человек.</w:t>
        <w:br/>
        <w:t>Тогда вам с успехом можно работать,</w:t>
        <w:br/>
        <w:t>Не двадцать  лет,  а целый век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Чтец :</w:t>
      </w:r>
      <w:r>
        <w:rPr>
          <w:sz w:val="28"/>
          <w:szCs w:val="28"/>
        </w:rPr>
        <w:br/>
        <w:t>В общем, конечно, мы размечтались,</w:t>
        <w:br/>
        <w:t>Но что не придумаешь в день рожденья</w:t>
        <w:br/>
        <w:t>От себя лишь можем добавить,</w:t>
        <w:br/>
        <w:t>Что нет вас ближе и родн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С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9.Вот медсёстры в белых халатах  к нам спеша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оровыми видеть всех в школе хотя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если болезни настигли вдруг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 врач, несомненно, лучший наш дру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А здесь порядок, как в аптеке.</w:t>
        <w:br/>
        <w:t>Полки выстроились в ряд.</w:t>
        <w:br/>
        <w:t>Возле них – библиотекарь,</w:t>
        <w:br/>
        <w:t>Он всегда нас видеть ра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1.А вот секретарь наш любимый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работе незаменимы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аксы быстро отправляе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звонки всем отвечае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яет документы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ет тонкие момен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2.А вот те, кто обеды готовят искус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латы, котлеты, компоты – всё вкусн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щи, винегреты, сосиска ли в тест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лория каждая на своём мес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3.Вот те, без кого обойтись нам нельз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те им скажем: «Спасибо!», друзь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ежедневный, нелёгкий труд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то, что для нас уют создаю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4.Мы с днем рожденья всех поздравляе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оровья, удачи, достатка желае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вите, трудитесь не зная  проблем,</w:t>
        <w:br/>
        <w:t>В школе, в которой уютно всем! </w:t>
      </w:r>
    </w:p>
    <w:p>
      <w:pPr>
        <w:pStyle w:val="Style15"/>
        <w:rPr/>
      </w:pPr>
      <w:r>
        <w:rPr>
          <w:sz w:val="28"/>
          <w:szCs w:val="28"/>
        </w:rPr>
        <w:br/>
        <w:t>ПЕСНЯ</w:t>
        <w:b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Школа школа! Какая она?</w:t>
        <w:br/>
        <w:br/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 ней постоянный педагогический коллектив,  значит – терпеливая.</w:t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есь много улыбающихся лиц,  значит - счастливая.</w:t>
        <w:br/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десь всегда рады своим выпускникам,  значит - гостеприимная.</w:t>
        <w:br/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десь  готовы помочь каждому ученику, значит-добрая.</w:t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юда бывшие ученики приводят своих детей и внуков, значит - любимая.</w:t>
        <w:br/>
        <w:t xml:space="preserve">                    Вот такая она, наша школа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Храм науки, мечтаний, чудес,</w:t>
        <w:br/>
        <w:t>Школа любимая, у тебя день рожденья.</w:t>
        <w:br/>
        <w:t>Собрала дорогих ты гостей –</w:t>
        <w:br/>
        <w:t>Принимай поздравленья, скорей 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СНЯ</w:t>
      </w:r>
    </w:p>
    <w:p>
      <w:pPr>
        <w:pStyle w:val="Style15"/>
        <w:rPr/>
      </w:pPr>
      <w:r>
        <w:rPr>
          <w:sz w:val="28"/>
          <w:szCs w:val="28"/>
        </w:rPr>
        <w:br/>
        <w:t xml:space="preserve"> 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 днем рождения поздравить   школу</w:t>
        <w:br/>
        <w:t xml:space="preserve">  приглашаем учеников………………………… …………………………………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здравляем тебя, альма-матер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все так благодарны теб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пустила нас в нужный фарватер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мы шли без помех по судьб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редки ностальгии укол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жду нами дистанции не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днем рождения, любимая школа –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ства добрый, немеркнущий све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школы нашей день рождения — как славн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сем она уж стала как родна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пожелаем много и о главно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нники все пусть процветаю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сть в коллективе будет только лишь согласи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роки все проходят интересн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сть школой завладеют духи счасть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всем она запомнилась чудесно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школу поздравляем с днем рождени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шлем ей свои теплые привет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елаем школе еще сотни л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ей вести к учения свет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иректору, учителям и завуча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елаем радости, терпения, удач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сть в добрых стенах нашей родной школ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гда бьет гейзер знания горячий!</w:t>
      </w:r>
    </w:p>
    <w:p>
      <w:pPr>
        <w:pStyle w:val="Style15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С днем рождения, любимая школ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лагодарность прими за нау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мним все твои классы и холлы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директора твердую ру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мним мы педагогов ответственных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столовку, и праздники с танцам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мним все. В нашей памяти – детств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учшим временем так и останет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t>Хорошо быть школой! Каждый год не стари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лает лишь лучше и солидность дари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вые успехи, новые победы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растают быстро дети-непосе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крыляешь, школа, двери открываеш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плавание большое ты благословляеш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этот день желаем процветать и впред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ь второй такой же школы в мире не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 xml:space="preserve"> Ведущий</w:t>
      </w:r>
      <w:r>
        <w:rPr>
          <w:sz w:val="28"/>
          <w:szCs w:val="28"/>
        </w:rPr>
        <w:t xml:space="preserve">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кола – город, в котором живут:</w:t>
        <w:br/>
        <w:t>Счастье, дружба, надежда и труд.</w:t>
        <w:br/>
        <w:t>Детство юности – зрелости дух…</w:t>
        <w:br/>
        <w:t xml:space="preserve">И кажется безоблачно – </w:t>
        <w:br/>
        <w:t>Веселым</w:t>
        <w:br/>
        <w:t>То время, что дарит щедро</w:t>
        <w:br/>
        <w:t>Школ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С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усть тебя в твой день рожденья, Школа,</w:t>
        <w:br/>
        <w:t>Стократ восславят, возблагодарят,</w:t>
        <w:br/>
        <w:t>И вознесут на трон из песен,</w:t>
        <w:br/>
        <w:t>Чтоб с каждым поколеньем,</w:t>
        <w:br/>
        <w:t>Впредь, тебе волшебно молодеть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одной желают школе процветани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радостных всегда учителе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  коллектива добрые стара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могли быть гордостью любимой школы все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дная школ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Ты прими покло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От тех, кто предан, честен и люби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Кто с малых лет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 тебя влюблен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За все тебя благодари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             </w:t>
      </w:r>
    </w:p>
    <w:p>
      <w:pPr>
        <w:pStyle w:val="Abz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z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z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z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ashed" w:sz="6" w:space="0" w:color="DADABC"/>
      </w:pBdr>
      <w:spacing w:before="0" w:after="150"/>
      <w:outlineLvl w:val="0"/>
    </w:pPr>
    <w:rPr>
      <w:rFonts w:ascii="Arial" w:hAnsi="Arial" w:cs="Arial"/>
      <w:b/>
      <w:bCs/>
      <w:color w:val="555555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1">
    <w:name w:val="abz1"/>
    <w:basedOn w:val="Normal"/>
    <w:qFormat/>
    <w:pPr>
      <w:spacing w:lineRule="auto" w:line="336"/>
    </w:pPr>
    <w:rPr>
      <w:sz w:val="19"/>
      <w:szCs w:val="19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2:31:00Z</dcterms:created>
  <dc:creator> Anderey</dc:creator>
  <dc:description/>
  <cp:keywords/>
  <dc:language>en-US</dc:language>
  <cp:lastModifiedBy>Admin</cp:lastModifiedBy>
  <cp:lastPrinted>2013-10-05T20:46:00Z</cp:lastPrinted>
  <dcterms:modified xsi:type="dcterms:W3CDTF">2013-10-05T19:49:00Z</dcterms:modified>
  <cp:revision>21</cp:revision>
  <dc:subject/>
  <dc:title>День рождения школы </dc:title>
</cp:coreProperties>
</file>