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РАЗОВАНИЯ, КУЛЬТУРЫ И НАУКИ 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СПУБЛИКАНСКИЙ КОНКУРС ИССЛЕДОВАТЕЛЬСКИХ КРАЕВЕДЧЕСКИХ РАБОТ УЧАЩИХСЯ «БИЧКН ТОРС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ИНАЦИЯ: «ЛЕТОПИСЬ РОДНОГО КР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2610" cy="2322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СЛЕДОВАТЕЛЬСКАЯ РАБОТА ПО ТЕМ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890895" cy="771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1040" cy="771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Семь чудес поселка Ялм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и его окрестностей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#6600cc" stroked="t" o:allowincell="f" style="position:absolute;margin-left:0pt;margin-top:-60.8pt;width:463.8pt;height:60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мь чудес поселка Ялм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и его окрестностей</w:t>
                            </w:r>
                          </w:p>
                        </w:txbxContent>
                      </v:textbox>
                      <v:path textpathok="t"/>
                      <v:textpath on="t" fitshape="t" string="Семь чудес поселка Ялмта&#10; и его окрестностей" style="font-family:&quot;Impact&quot;;font-size:24pt"/>
                      <v:fill o:detectmouseclick="t" color2="#cc00cc"/>
                      <v:stroke color="#cc99ff" weight="9360" joinstyle="miter" endcap="flat"/>
                      <v:shadow on="t" obscured="f" color="#9999ff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0485</wp:posOffset>
                      </wp:positionV>
                      <wp:extent cx="2613660" cy="10515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6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готовила: Боваева Делги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уководитель: Хейчиева С.Г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учитель русского языка и литератур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8pt;height:82.8pt;mso-wrap-distance-left:9pt;mso-wrap-distance-right:0pt;mso-wrap-distance-top:0pt;mso-wrap-distance-bottom:0pt;margin-top:-5.55pt;mso-position-vertical-relative:text;margin-left:30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6"/>
                            </w:tblGrid>
                            <w:tr>
                              <w:trPr/>
                              <w:tc>
                                <w:tcPr>
                                  <w:tcW w:w="4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готовила: Боваева Делги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уководитель: Хейчиева С.Г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 русского языка и литератур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Ялмта-20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0" w:hanging="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истории поселка Ялмта ………………………………………………..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ивительная Ялмта и его жители……………………………………….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 чудес поселка Ялмта и его окрестностей ………………………….9</w:t>
      </w:r>
    </w:p>
    <w:p>
      <w:pPr>
        <w:pStyle w:val="Normal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12</w:t>
      </w:r>
    </w:p>
    <w:p>
      <w:pPr>
        <w:pStyle w:val="Normal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13</w:t>
      </w:r>
    </w:p>
    <w:p>
      <w:pPr>
        <w:pStyle w:val="Normal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……..14</w:t>
      </w:r>
    </w:p>
    <w:p>
      <w:pPr>
        <w:pStyle w:val="Style15"/>
        <w:spacing w:lineRule="auto" w:line="360" w:before="75" w:after="75"/>
        <w:rPr/>
      </w:pPr>
      <w:r>
        <w:rPr>
          <w:sz w:val="28"/>
          <w:szCs w:val="28"/>
        </w:rPr>
        <w:br/>
      </w:r>
      <w:r>
        <w:rPr/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Введение</w:t>
      </w:r>
      <w:r>
        <w:rPr>
          <w:color w:val="000000"/>
          <w:sz w:val="32"/>
          <w:szCs w:val="32"/>
        </w:rPr>
        <w:br/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юбовь к Отечеству начинается с любви к малой родине, месту, где ты появился на свет, где ощутил и навечно сохранил материнское тепло, где впервые прикоснулся душой и сердцем к скромной и неповторимой красоте родной природы. Любить свой край – это значит изучать его малоизвестные и хорошо известные страницы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Я живу в поселке Ялмта. И хотя он молодой, небольшой, я горжусь им и считаю его самым лучшим на свете. Свою любовь к моему благодатному уголку я могу выразить желанием изучать этот край, беречь и приумножать его богатство. Очень важно, чтобы мы, ныне живущие, помнили о своих истоках, о преемственности поколений, чтобы изучение нашей истории облагораживало, при соприкосновении с ней не покидала гордость за свою малую Родину! Чтобы все лучшие качества, которые есть у жителей моего поселка, прорастали в наших душах и характерах. Память нам нужна, как хлеб, как воздух. Память наводит мосты, соединяет разорванное, латает провалы в сознании, провалы и обрывы во времен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м известны семь чудес мира (статуя Зевса, Александрийский маяк, Висячие сады Семирамиды, Галикарнасский мавзолей, Египетские пирамиды, Колосс Родосский, храм Артемиды Эфесской). Именно эти семь чудес света описал в своей книге “Истории” грек Геродот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ремя и история не стоят на месте. Природа и люди создали новые уникальные памятники – новые чудеса света. Летом 2007 года в Европе были подведены итоги конкурса “Семь новых чудес света”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12 июня 2008 года в День независимости России на Красной площади были объявлены победители конкурса «Семь чудес России». Ими стали: </w:t>
      </w:r>
      <w:r>
        <w:rPr>
          <w:i/>
          <w:iCs/>
          <w:color w:val="000000"/>
          <w:sz w:val="28"/>
          <w:szCs w:val="28"/>
          <w:shd w:fill="FFFFFF" w:val="clear"/>
        </w:rPr>
        <w:t>Долина гейзер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Камчатка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гора Эльбру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Кавказ), природный памятни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Столбы выветрива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республика Коми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озеро Байка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Иркутская область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Дворцовый ансамбль в Петергофе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Санкт — Петербург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Собор Василия Блажен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Москва), памятник воинской слав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Мамаев Курган и Родина — М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Волгоградская Область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ает </w:t>
      </w:r>
      <w:r>
        <w:rPr>
          <w:b/>
          <w:sz w:val="28"/>
          <w:szCs w:val="28"/>
        </w:rPr>
        <w:t>проблема: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 сожалению, никто и никогда не задумывался о чудесах моего родного поселка, хотя у нас немало достопримечательностей, о которых можно было бы с гордостью поведать своим земляка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Из данной проблемы возникает </w:t>
      </w: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селке Ялм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дивительное рядо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бранной тем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Меня заинтересовала эта проблема, ведь в этом году Целинный район празднует свое 75-летие. Этот юбилей – достаточный срок, чтобы осмыслить свою историю, а для меня хороший повод для изучения истории моего поселка и его достопримечательностей, ведь он является частицей земли Целинной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 данного исследования</w:t>
      </w:r>
      <w:r>
        <w:rPr>
          <w:b/>
          <w:bCs/>
          <w:sz w:val="28"/>
          <w:szCs w:val="28"/>
          <w:shd w:fill="FFFFFF" w:val="clear"/>
        </w:rPr>
        <w:t>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рассмотреть все возможные достопримечательности 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поселка Ялмта и </w:t>
      </w:r>
      <w:r>
        <w:rPr>
          <w:iCs/>
          <w:sz w:val="28"/>
          <w:szCs w:val="28"/>
          <w:shd w:fill="FFFFFF" w:val="clear"/>
        </w:rPr>
        <w:t>выбрать семь наилучших</w:t>
      </w:r>
      <w:r>
        <w:rPr>
          <w:color w:val="333333"/>
          <w:sz w:val="28"/>
          <w:szCs w:val="28"/>
          <w:shd w:fill="FFFFFF" w:val="clear"/>
        </w:rPr>
        <w:t xml:space="preserve">  чудес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в ходе исследования решались следующ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литературу по исследуемой пробл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сти опрос среди населения поселка, обобщить и систематизировать данные;</w:t>
      </w:r>
    </w:p>
    <w:p>
      <w:pPr>
        <w:pStyle w:val="Style15"/>
        <w:shd w:fill="FFFFFF" w:val="clear"/>
        <w:spacing w:lineRule="auto" w:line="360" w:before="0" w:after="0"/>
        <w:ind w:left="539" w:hanging="0"/>
        <w:jc w:val="both"/>
        <w:textAlignment w:val="baseline"/>
        <w:rPr/>
      </w:pPr>
      <w:r>
        <w:rPr>
          <w:color w:val="000000"/>
          <w:sz w:val="28"/>
          <w:szCs w:val="28"/>
        </w:rPr>
        <w:t>3. Результатами работы привлечь внимание к достопримечательностям поселка Ялмта через СМИ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достопримечательности </w:t>
      </w:r>
      <w:r>
        <w:rPr>
          <w:color w:val="000000"/>
          <w:sz w:val="28"/>
          <w:szCs w:val="28"/>
        </w:rPr>
        <w:t>поселка Ялмта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>: семь чудес поселка Ялмта.</w:t>
      </w:r>
    </w:p>
    <w:p>
      <w:pPr>
        <w:pStyle w:val="Style15"/>
        <w:spacing w:lineRule="auto" w:line="360" w:before="0" w:after="0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сроки проведения исследования: </w:t>
      </w:r>
      <w:r>
        <w:rPr>
          <w:sz w:val="28"/>
          <w:szCs w:val="28"/>
        </w:rPr>
        <w:t>территор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 Ялмта и его окрестности, 1 год.</w:t>
      </w:r>
    </w:p>
    <w:p>
      <w:pPr>
        <w:pStyle w:val="Style15"/>
        <w:spacing w:lineRule="auto" w:line="360" w:before="0" w:after="0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аналитический, описательный, исторический,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сопоставительный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бесед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b/>
          <w:sz w:val="28"/>
          <w:szCs w:val="28"/>
        </w:rPr>
        <w:t>Структура работы</w:t>
      </w:r>
      <w:r>
        <w:rPr>
          <w:sz w:val="28"/>
          <w:szCs w:val="28"/>
        </w:rPr>
        <w:t>: работа состоит из введения, основной части, заключения, списка используемой литературы, приложений.</w:t>
      </w:r>
      <w:r>
        <w:rPr/>
        <w:t> 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shd w:fill="FFFFFF" w:val="clear"/>
        </w:rPr>
        <w:t xml:space="preserve">Данная работа поможет глубже узнать о достопримечательностях моего поселка лучше понять свой поселок. Результаты работы помогут привлечь внимание к достопримечательности </w:t>
      </w:r>
      <w:r>
        <w:rPr>
          <w:color w:val="000000"/>
          <w:sz w:val="28"/>
          <w:szCs w:val="28"/>
        </w:rPr>
        <w:t>поселка Ялмта,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материалами исследования ими могут воспользоваться как ученики, изучающие свой край на уроках русского языка и географии, истории и литературы, так и учителя, преподающие данные предметы, и просто люди, интересующиеся историей малой Родины.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1. Из истории </w:t>
      </w:r>
      <w:r>
        <w:rPr>
          <w:b/>
          <w:color w:val="000000"/>
          <w:sz w:val="32"/>
          <w:szCs w:val="32"/>
        </w:rPr>
        <w:t>поселка Ялмта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b/>
          <w:bCs/>
          <w:sz w:val="28"/>
          <w:szCs w:val="28"/>
          <w:shd w:fill="FFFFFF" w:val="clear"/>
        </w:rPr>
        <w:t>Ялмта</w:t>
      </w:r>
      <w:r>
        <w:rPr>
          <w:sz w:val="28"/>
          <w:szCs w:val="28"/>
          <w:shd w:fill="FFFFFF" w:val="clear"/>
        </w:rPr>
        <w:t> (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Ялмта</w:t>
      </w:r>
      <w:r>
        <w:rPr>
          <w:sz w:val="28"/>
          <w:szCs w:val="28"/>
          <w:shd w:fill="FFFFFF" w:val="clear"/>
        </w:rPr>
        <w:t>;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ялмн</w:t>
      </w:r>
      <w:r>
        <w:rPr>
          <w:sz w:val="28"/>
          <w:szCs w:val="28"/>
          <w:shd w:fill="FFFFFF" w:val="clear"/>
        </w:rPr>
        <w:t>-тушканчик) — сельский населённый пункт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Целинном район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ыкии</w:t>
        </w:r>
      </w:hyperlink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  </w:t>
      </w:r>
      <w:r>
        <w:rPr>
          <w:sz w:val="28"/>
          <w:szCs w:val="28"/>
        </w:rPr>
        <w:t>Ялмта — довольно молодой посёлок, возникший в связи с созданием в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968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базе третьей фермы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овхоз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Ленинский»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незавод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 разведению донской породы лошадей. 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05 февраля 1971г. Приказом № 10 Министерства сельского хозяйства Калмыцкой АССР переименован  в Конный завод  им О.И. Городовикова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августа 1987 г. Приказом № 601 Министерства сельского хозяйства Калмыцкой АССР Конный завод им О.И.Городовикова переименован в  Государственный  племенной  конный завод им О.И.Городовикова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10 июня 1999г на основании  Распоряжения  № 458  Министерства сельского хозяйства  и продовольствия Республики Калмыкия  ГПКЗ им О.И. Городовикова переименован в  Федеральное Государственное  Унитарное Предприятие  Племенной Конный завод  им  О.И. Городовикова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июля 2004г ФГУП ПКЗ  им О.И. Городовикова  ликвидирован  в связи  с банкротством  по решению  суда  дело  № А 22/ 321-03/5-27 согласно ФЗ « О несостоятельности (банкротстве)»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 февраля  2004г. на территории Ялмтинского СМО образован  Сельскохозяйственный производственный кооператив  Ялмта  Целинного  района РК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Ялмта расположена в восточной части Целинного района Республики Калмыкия в  80 км, от  республиканского центра  г. Элиста  и в 65 км, от районного центра с Троицкое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Общая площадь в административных границах района составляет 32493 га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Расстояние до столицы республики города Элиста-80км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На юге-востоке Ялмтинское СМО  граничит с Яшкульским  районом РК, на юге с п Ялмта Улан-Эрге востоке с п Чилгир, на севере с п Шатта  Кетченеровского  района РК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засушливый, резко континентальный. Находясь в засушливой зоне, район  испытывает острый недостаток в воде. Крупные водоисточники в районе (реки, озера) отсутствуют. Основным источником водоснабжения населения района являются подземные воды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В состав  территории поселка Ялмта входит и ферма Чонта. Между населенными пунктами  грунтовая дорога. Через территорию муниципального образования  с востока на  юго-западном направлении проходит  автомобильная трасса  районного значения с твердым (щебеночным) покрытием. В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2008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ёлок был газифицирован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2. Удивительная Ялмта и её жител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глава посвящена вопросу оценки ялмтинцев достопримечательностей своего поселка. </w:t>
      </w:r>
      <w:r>
        <w:rPr>
          <w:color w:val="000000"/>
          <w:sz w:val="28"/>
          <w:szCs w:val="28"/>
          <w:shd w:fill="FFFFFF" w:val="clear"/>
        </w:rPr>
        <w:t xml:space="preserve">Для проведения исследования нами составлен опросник, в котором жители должны назвать самые яркие достопримечательности </w:t>
      </w:r>
      <w:r>
        <w:rPr>
          <w:color w:val="000000"/>
          <w:sz w:val="28"/>
          <w:szCs w:val="28"/>
        </w:rPr>
        <w:t>поселка</w:t>
      </w:r>
      <w:r>
        <w:rPr>
          <w:color w:val="000000"/>
          <w:sz w:val="28"/>
          <w:szCs w:val="28"/>
          <w:shd w:fill="FFFFFF" w:val="clear"/>
        </w:rPr>
        <w:t>. В опросе приняло участие 60 человек, что составило 33% от общей численности населения поселка, люди разных профессий, разной сферы деятельнос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ащиеся школы – 14 человек (23%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ителя и технический персонал – 19 человек (31%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ставители администрации, здравоохранения, культуры – 5 человек (8%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ставители других организаций  – 27 человек (45%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енсионеры в возрасте до 60 лет – 15 человек (25%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прос длился около двух месяцев, затем обработаны полученные данные. Участниками опроса были названы 13 достопримечательностей нашего поселк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Результаты исследовани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данной диаграмме видно, что из 13 названных достопримечательностей </w:t>
      </w:r>
      <w:r>
        <w:rPr>
          <w:sz w:val="28"/>
          <w:szCs w:val="28"/>
          <w:shd w:fill="FFFFFF" w:val="clear"/>
        </w:rPr>
        <w:t>поселка Ялмта</w:t>
      </w:r>
      <w:r>
        <w:rPr>
          <w:color w:val="000000"/>
          <w:sz w:val="28"/>
          <w:szCs w:val="28"/>
          <w:shd w:fill="FFFFFF" w:val="clear"/>
        </w:rPr>
        <w:t xml:space="preserve">, лидирующие позиции занимают: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на первом ме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количеству голосов занимает Ступа  Просветления, которая находится в центре поселка, ей отдано 93% голос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тором ме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70% голосов отданы ялмтинским артезианским водам, находящиеся в окрестностях поселка,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третье место – </w:t>
      </w:r>
      <w:r>
        <w:rPr>
          <w:bCs/>
          <w:color w:val="000000"/>
          <w:sz w:val="28"/>
          <w:szCs w:val="28"/>
        </w:rPr>
        <w:t xml:space="preserve">символ Ялмты – тушканчик </w:t>
      </w:r>
      <w:r>
        <w:rPr>
          <w:color w:val="000000"/>
          <w:sz w:val="28"/>
          <w:szCs w:val="28"/>
        </w:rPr>
        <w:t>(62% голосов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на четвер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 Сал бура (42% голосов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на пятом мест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ялмтинский канал – 28% голосов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на шестом ме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отдано 25% голосов тюльпанам – символ Калмык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седьмом мест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лошадь донской породы </w:t>
      </w:r>
      <w:r>
        <w:rPr>
          <w:color w:val="000000"/>
          <w:sz w:val="28"/>
          <w:szCs w:val="28"/>
          <w:shd w:fill="FFFFFF" w:val="clear"/>
        </w:rPr>
        <w:t>– 17% голос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тальные достопримечательности поселка набрали от 15 до 1% голос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ким образом, по результатам исследования определены «Семь чудес </w:t>
      </w:r>
      <w:r>
        <w:rPr>
          <w:sz w:val="28"/>
          <w:szCs w:val="28"/>
          <w:shd w:fill="FFFFFF" w:val="clear"/>
        </w:rPr>
        <w:t>поселка Ялмта»</w:t>
      </w:r>
      <w:r>
        <w:rPr>
          <w:iCs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 xml:space="preserve">- </w:t>
      </w:r>
      <w:r>
        <w:rPr>
          <w:bCs/>
          <w:color w:val="000000"/>
          <w:sz w:val="28"/>
          <w:szCs w:val="28"/>
        </w:rPr>
        <w:t>ступа Просветления</w:t>
      </w:r>
      <w:r>
        <w:rPr>
          <w:rStyle w:val="Appleconvertedspace"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артезианские скважины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тушканчик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л бура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ялмтинский канал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юльпаны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шадь донской породы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0"/>
        <w:ind w:left="53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color w:val="000000"/>
          <w:sz w:val="32"/>
          <w:szCs w:val="32"/>
          <w:shd w:fill="FFFFFF" w:val="clear"/>
        </w:rPr>
        <w:t xml:space="preserve">Семь чудес </w:t>
      </w:r>
      <w:r>
        <w:rPr>
          <w:b/>
          <w:sz w:val="32"/>
          <w:szCs w:val="32"/>
          <w:shd w:fill="FFFFFF" w:val="clear"/>
        </w:rPr>
        <w:t>поселка Ялмт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па Просвет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буддийская ступа – символ «мирового дерева», построена в 2008 году по инициативе жителей поселка и на их средства. Имеет три части: основание, колокообразная середина и  на вершине шпиль, символизирующий три сосуда бытия: камалоку, рупалоку и арупалоку.  Шпиль символизирует  вершину горы Меру, являющаяся центром мироздания. </w:t>
      </w:r>
      <w:r>
        <w:rPr>
          <w:sz w:val="28"/>
          <w:szCs w:val="28"/>
        </w:rPr>
        <w:t xml:space="preserve">Ступы способствуют сохранению мира в мире. Это архитектурные сооружения, в совершенной форме выражающие чистую природу ума, Просветление. </w:t>
      </w:r>
      <w:r>
        <w:rPr>
          <w:color w:val="000000"/>
          <w:sz w:val="28"/>
          <w:szCs w:val="28"/>
        </w:rPr>
        <w:t>(Приложение № 4. Фото 1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лмтинские артезианские скважин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эт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уровая скважина</w:t>
        </w:r>
      </w:hyperlink>
      <w:r>
        <w:rPr>
          <w:sz w:val="28"/>
          <w:szCs w:val="28"/>
          <w:shd w:fill="FFFFFF" w:val="clear"/>
        </w:rPr>
        <w:t>, которая пробурена для эксплуатаци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дземных вод</w:t>
        </w:r>
      </w:hyperlink>
      <w:r>
        <w:rPr>
          <w:sz w:val="28"/>
          <w:szCs w:val="28"/>
          <w:shd w:fill="FFFFFF" w:val="clear"/>
        </w:rPr>
        <w:t xml:space="preserve">. Их в Ялмте было около 40. Артезиан № 1 основан в 1968 году для использования людьми, позднее на нем установили опреснитель, который в сутки очищал воду около 50 тонн воды. Глубина – 170-180 л, вода в артезианской скважине соленая, но мягкая. Артезиан № 2 основан в конце 80-х годов для водопоя скота. Вода в нем еще соленее, чем в артезиане № 1, но содержит очень много известковых примесей. И поэтому фильтры в опреснителе быстро забивались. Вода в обоих артезианах обладает лечебными свойствами, лечит ранки, царапины, быстро заживляет. Артезиан Чонтинский основан в 1960 году. Вода также обладает лечебными свойствами. Богата бромом, йодом и другими микроэлементами. Местные жители используют воду при болях ног, рук </w:t>
      </w:r>
      <w:r>
        <w:rPr>
          <w:color w:val="000000"/>
          <w:sz w:val="28"/>
          <w:szCs w:val="28"/>
        </w:rPr>
        <w:t>(Приложение № 5. Фото 2)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Символ Ялмты – </w:t>
      </w:r>
      <w:r>
        <w:rPr>
          <w:b/>
          <w:bCs/>
          <w:color w:val="000000"/>
          <w:sz w:val="28"/>
          <w:szCs w:val="28"/>
        </w:rPr>
        <w:t>тушканчик</w:t>
      </w:r>
      <w:r>
        <w:rPr>
          <w:color w:val="000000"/>
          <w:sz w:val="27"/>
          <w:szCs w:val="27"/>
        </w:rPr>
        <w:t xml:space="preserve">. </w:t>
      </w:r>
      <w:r>
        <w:rPr>
          <w:bCs/>
          <w:sz w:val="28"/>
          <w:szCs w:val="28"/>
          <w:shd w:fill="FFFFFF" w:val="clear"/>
        </w:rPr>
        <w:t>Ялмта</w:t>
      </w:r>
      <w:r>
        <w:rPr>
          <w:sz w:val="28"/>
          <w:szCs w:val="28"/>
          <w:shd w:fill="FFFFFF" w:val="clear"/>
        </w:rPr>
        <w:t xml:space="preserve"> (в переводе с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Ялмта</w:t>
      </w:r>
      <w:r>
        <w:rPr>
          <w:sz w:val="28"/>
          <w:szCs w:val="28"/>
          <w:shd w:fill="FFFFFF" w:val="clear"/>
        </w:rPr>
        <w:t>;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t>ялмн</w:t>
      </w:r>
      <w:r>
        <w:rPr>
          <w:sz w:val="28"/>
          <w:szCs w:val="28"/>
        </w:rPr>
        <w:t>– «тушканчик», место, где когда –то обитали целые колонии земляных зайцев-тушканчиков).</w:t>
      </w:r>
      <w:r>
        <w:rPr>
          <w:color w:val="000000"/>
          <w:sz w:val="28"/>
          <w:szCs w:val="28"/>
        </w:rPr>
        <w:t xml:space="preserve">  Калмыки издавна различают два вида земляных зайцев: мерн-ялмн (лошадь-тушканчик), хон-ялмн (овца-тушканчик). Более несуразного грызуна найти трудно: у тушканчика очень короткие передние лапы, а задние - гораздо больше, что позволяет зверьку делать головокружительные прыжки - до 1,5 метра. Длинный хвост с кисточкой нередко вводит в заблуждение преследователей: зверек может резко повернуть в сторону, тогда как кисточка остается на прежнем месте. Еще мгновение - и тушканчик мчится совсем в другую сторону: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из казахских аулов на Устюрте довелось записать легенду, которая объясняет, отчего же у этого зверька такое странное строение тела. Согласно преданию, случилось это в тот момент, когда Всевышний распределял животным части тела. Тушканчику достались крохотные передние лапки, примерно такие же должны были быть и задние. Однако тушканчик - существо нетерпеливое и непоседливое - не выдержал, схватил лапки побольше и бросился наутек. Всевышний разозлился и бросил вдогонку длинный хвост с кисточкой, который предназначался верблюду. Так что горбатому богатырю пустыни достался маленький, куцый хвостик, который предназначался тушканчик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а - легендой, но надо отметить, что природа поступила мудро, наделив тушканчика длинными задними лапками, благодаря которым зверек делает такие же прыжки, как кенгуру, т.е. он ими отталкивается и на них же приземляется. Передние же лапки служат в качестве руля, а хвост позволяет делать самые разные повороты и пользоваться рикошетирующим бегом (Приложение № 6. Фото 3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ал-бура – </w:t>
      </w:r>
      <w:r>
        <w:rPr>
          <w:color w:val="000000"/>
          <w:sz w:val="28"/>
          <w:szCs w:val="28"/>
        </w:rPr>
        <w:t>эт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ивной луг в Ялмте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-бура в переводе с калмыцкого (сал – «балка», «бура» - «пруд», дословно «пруд в балке»). Действительно,  ранней весной он залива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ьской водой Чограйского водохранилища и  до июля месяца трава подрастает, набирая сочность, а в августе люди косят её. Сал-бура-кормилица дает богатый урожай, выращенное сено служит кормом скота, которым богата ялмтинская земля (Приложение № 7. Фото 4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лмтинский канал</w:t>
      </w:r>
      <w:r>
        <w:rPr>
          <w:color w:val="000000"/>
          <w:sz w:val="28"/>
          <w:szCs w:val="28"/>
        </w:rPr>
        <w:t>. Канал</w:t>
      </w:r>
      <w:r>
        <w:rPr>
          <w:rStyle w:val="Appleconvertedspace"/>
          <w:rFonts w:cs="Verdana" w:ascii="Verdana" w:hAnsi="Verdana"/>
          <w:color w:val="E0E0E0"/>
          <w:sz w:val="18"/>
          <w:szCs w:val="18"/>
        </w:rPr>
        <w:t> </w:t>
      </w:r>
      <w:r>
        <w:rPr>
          <w:sz w:val="28"/>
          <w:szCs w:val="28"/>
        </w:rPr>
        <w:t xml:space="preserve">является частью закрытой и открытой оросительной системы, обеспечивает подачу воды на засеянные поля. </w:t>
      </w:r>
      <w:r>
        <w:rPr>
          <w:color w:val="000000"/>
          <w:sz w:val="28"/>
          <w:szCs w:val="28"/>
        </w:rPr>
        <w:t>В 1977 году на территории поселка Ялмта проложили канал из Чограйского водохранилища протяженностью 150 км. Вода в канал поступает самотеком. Производительность максимально до 6 тонн в секунду. Всего на территории было 7,5 тыс.га. Из них 1,5 тыс. га орошаемых участков Ялмты (Приложение № 5. Фото 5)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юльпан</w:t>
      </w:r>
      <w:r>
        <w:rPr>
          <w:sz w:val="28"/>
          <w:szCs w:val="28"/>
        </w:rPr>
        <w:t xml:space="preserve"> – символ Калмыкии. Тюльпаны цвели на территории сегодняшней Калмыкии испокон веков. Скифы, киммерийцы, сарматы, хазары, половцы видели такую же весеннюю степь, усыпанную красными огоньками, как и мы сегодн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усский язык слово пришло из турецкого языка. Форма напоминает восточный головной убор - тюрбан, отсюда и турецкое слово «тулибан», вошедшее в русский язык как «тюльпан». Калмыки называют тюльпан «бамб цецг» (калм. бамб - щит), монголы «алтн зул» (золотой светильник), на Дону цветок называют «лазорик», в Персии его звали «дульбаш»</w:t>
      </w:r>
      <w:r>
        <w:rPr>
          <w:color w:val="000000"/>
          <w:sz w:val="28"/>
          <w:szCs w:val="28"/>
        </w:rPr>
        <w:t xml:space="preserve"> (Приложение № 8. Фото 6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ошадь донской породы. </w:t>
      </w:r>
      <w:r>
        <w:rPr>
          <w:color w:val="000000"/>
          <w:sz w:val="28"/>
          <w:szCs w:val="28"/>
        </w:rPr>
        <w:t>Поселок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лмта создан в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968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базе третьей фермы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овхоз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Ленинский»</w:t>
      </w:r>
      <w:r>
        <w:rPr>
          <w:rStyle w:val="Appleconvertedspace"/>
          <w:sz w:val="28"/>
          <w:szCs w:val="28"/>
        </w:rPr>
        <w:t xml:space="preserve"> в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онезавод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 разведению донской породы лошадей. Были приобретены лошади в количестве 400 голов, которые пользовались спросом даже за границей </w:t>
      </w:r>
      <w:r>
        <w:rPr>
          <w:color w:val="000000"/>
          <w:sz w:val="28"/>
          <w:szCs w:val="28"/>
        </w:rPr>
        <w:t>(Приложение № 9. Фото 7)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 подобна огромному дереву, на котором не сосчитать листьев. И всё, что мы делаем доброго, прибавляется ему. Но всякое дерево имеет корни. Корни питают дерево, связывают его с землё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- это то, чем мы жили вчера, год назад, сто, тысячу лет назад. Это наша история. Это наши отцы и матери, деды и прадеды. Это их дела, молчаливо живущие рядом с нами. Народ, не имеющий таких глубоких корней, - бедный на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ю проведенное исследование подтверждает выдвинутую гипотезу, о том, что в Ялмте удивительное рядом. В нашем поселке есть чем удивить. Ялмтинцы любят  свой поселок. А любить свою малую Родину - значит знать её историю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йдет еще немало лет, и мы, молодое поколение, станем историей, которую будут изучать наши внуки и правнуки. И они, как и мы, напишут «Я люблю тебя, моя Ялмта!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тернет-ресурс. Википедия- Калмыкия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ИЛОЖЕНИ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 возраст: ___________________________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 любите Ялмту?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а;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) нет;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не задумывался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к Вы считаете, в Ялмте можно найти удивительное?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а;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) нет;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не знаю;</w:t>
      </w:r>
    </w:p>
    <w:p>
      <w:pPr>
        <w:sectPr>
          <w:footerReference w:type="default" r:id="rId1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зовите на Ваш взгляд удивительные объекты, из них семь чудес поселка Ялмта.</w:t>
      </w:r>
    </w:p>
    <w:p>
      <w:pPr>
        <w:pStyle w:val="Normal"/>
        <w:rPr>
          <w:rFonts w:ascii="Mistral" w:hAnsi="Mistral" w:cs="Mistral"/>
          <w:b/>
          <w:b/>
          <w:shadow/>
          <w:sz w:val="28"/>
          <w:szCs w:val="28"/>
          <w:lang w:val="ru-RU"/>
        </w:rPr>
      </w:pPr>
      <w:r>
        <w:rPr>
          <w:rFonts w:cs="Mistral" w:ascii="Mistral" w:hAnsi="Mistral"/>
          <w:b/>
          <w:shadow/>
          <w:sz w:val="28"/>
          <w:szCs w:val="28"/>
          <w:lang w:val="ru-RU"/>
        </w:rPr>
      </w:r>
    </w:p>
    <w:p>
      <w:pPr>
        <w:pStyle w:val="Normal"/>
        <w:jc w:val="right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jc w:val="right"/>
        <w:rPr>
          <w:b/>
          <w:b/>
          <w:shadow/>
        </w:rPr>
      </w:pPr>
      <w:r>
        <w:rPr>
          <w:b/>
          <w:shadow/>
        </w:rPr>
        <w:t>Приложение 2.</w:t>
      </w:r>
    </w:p>
    <w:p>
      <w:pPr>
        <w:pStyle w:val="Normal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rFonts w:ascii="Mistral" w:hAnsi="Mistral" w:cs="Mistral"/>
          <w:b/>
          <w:b/>
          <w:lang w:val="en-US" w:eastAsia="en-US"/>
        </w:rPr>
      </w:pPr>
      <w:r>
        <w:rPr>
          <w:rFonts w:cs="Mistral" w:ascii="Mistral" w:hAnsi="Mistral"/>
          <w:b/>
          <w:lang w:val="en-US" w:eastAsia="en-US"/>
        </w:rPr>
        <w:object w:dxaOrig="15405" w:dyaOrig="99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.5pt;margin-top:4.2pt;width:772.7pt;height:496.9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576598422" r:id="rId19"/>
        </w:object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3. </w:t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  <w:lang w:val="en-US" w:eastAsia="en-US"/>
        </w:rPr>
      </w:pPr>
      <w:r>
        <w:rPr>
          <w:rFonts w:cs="Mistral" w:ascii="Mistral" w:hAnsi="Mistral"/>
          <w:b/>
          <w:lang w:val="en-US" w:eastAsia="en-US"/>
        </w:rPr>
        <w:object w:dxaOrig="16740" w:dyaOrig="10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72pt;margin-top:0.4pt;width:839.95pt;height:518.0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845489150" r:id="rId21"/>
        </w:objec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3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о 1. </w:t>
      </w:r>
      <w:r>
        <w:rPr>
          <w:bCs/>
          <w:color w:val="000000"/>
          <w:sz w:val="28"/>
          <w:szCs w:val="28"/>
        </w:rPr>
        <w:t>Ступа Просветления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о 2. </w:t>
      </w:r>
      <w:r>
        <w:rPr>
          <w:bCs/>
          <w:color w:val="000000"/>
          <w:sz w:val="28"/>
          <w:szCs w:val="28"/>
        </w:rPr>
        <w:t>Ялмтинские артезианские скважины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3819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ото 3. Тушканчик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4. Сал-бур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896995" cy="52254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ото 6. Тюльпаны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41265" cy="37852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то 7. </w:t>
      </w:r>
      <w:r>
        <w:rPr>
          <w:sz w:val="28"/>
          <w:szCs w:val="28"/>
        </w:rPr>
        <w:t>Лошадь донской по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33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3333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0;&#1072;&#1083;&#1084;&#1099;&#1094;&#1082;&#1080;&#1081;_&#1103;&#1079;&#1099;&#1082;" TargetMode="External"/><Relationship Id="rId4" Type="http://schemas.openxmlformats.org/officeDocument/2006/relationships/hyperlink" Target="http://ru.wikipedia.org/wiki/&#1050;&#1072;&#1083;&#1084;&#1099;&#1094;&#1082;&#1080;&#1081;_&#1103;&#1079;&#1099;&#1082;" TargetMode="External"/><Relationship Id="rId5" Type="http://schemas.openxmlformats.org/officeDocument/2006/relationships/hyperlink" Target="http://ru.wikipedia.org/wiki/&#1062;&#1077;&#1083;&#1080;&#1085;&#1085;&#1099;&#1081;_&#1088;&#1072;&#1081;&#1086;&#1085;_&#1050;&#1072;&#1083;&#1084;&#1099;&#1082;&#1080;&#1080;" TargetMode="External"/><Relationship Id="rId6" Type="http://schemas.openxmlformats.org/officeDocument/2006/relationships/hyperlink" Target="http://ru.wikipedia.org/wiki/&#1050;&#1072;&#1083;&#1084;&#1099;&#1082;&#1080;&#1103;" TargetMode="External"/><Relationship Id="rId7" Type="http://schemas.openxmlformats.org/officeDocument/2006/relationships/hyperlink" Target="http://ru.wikipedia.org/wiki/1968_&#1075;&#1086;&#1076;" TargetMode="External"/><Relationship Id="rId8" Type="http://schemas.openxmlformats.org/officeDocument/2006/relationships/hyperlink" Target="http://ru.wikipedia.org/wiki/&#1057;&#1086;&#1074;&#1093;&#1086;&#1079;" TargetMode="External"/><Relationship Id="rId9" Type="http://schemas.openxmlformats.org/officeDocument/2006/relationships/hyperlink" Target="http://ru.wikipedia.org/wiki/&#1050;&#1086;&#1085;&#1085;&#1099;&#1081;_&#1079;&#1072;&#1074;&#1086;&#1076;" TargetMode="External"/><Relationship Id="rId10" Type="http://schemas.openxmlformats.org/officeDocument/2006/relationships/hyperlink" Target="http://ru.wikipedia.org/wiki/2008_&#1075;&#1086;&#1076;" TargetMode="External"/><Relationship Id="rId11" Type="http://schemas.openxmlformats.org/officeDocument/2006/relationships/hyperlink" Target="http://ru.wikipedia.org/wiki/&#1041;&#1091;&#1088;&#1086;&#1074;&#1072;&#1103;_&#1089;&#1082;&#1074;&#1072;&#1078;&#1080;&#1085;&#1072;" TargetMode="External"/><Relationship Id="rId12" Type="http://schemas.openxmlformats.org/officeDocument/2006/relationships/hyperlink" Target="http://ru.wikipedia.org/wiki/&#1055;&#1086;&#1076;&#1079;&#1077;&#1084;&#1085;&#1099;&#1077;_&#1074;&#1086;&#1076;&#1099;" TargetMode="External"/><Relationship Id="rId13" Type="http://schemas.openxmlformats.org/officeDocument/2006/relationships/hyperlink" Target="http://ru.wikipedia.org/wiki/&#1050;&#1072;&#1083;&#1084;&#1099;&#1094;&#1082;&#1080;&#1081;_&#1103;&#1079;&#1099;&#1082;" TargetMode="External"/><Relationship Id="rId14" Type="http://schemas.openxmlformats.org/officeDocument/2006/relationships/hyperlink" Target="http://ru.wikipedia.org/wiki/&#1050;&#1072;&#1083;&#1084;&#1099;&#1094;&#1082;&#1080;&#1081;_&#1103;&#1079;&#1099;&#1082;" TargetMode="External"/><Relationship Id="rId15" Type="http://schemas.openxmlformats.org/officeDocument/2006/relationships/hyperlink" Target="http://ru.wikipedia.org/wiki/1968_&#1075;&#1086;&#1076;" TargetMode="External"/><Relationship Id="rId16" Type="http://schemas.openxmlformats.org/officeDocument/2006/relationships/hyperlink" Target="http://ru.wikipedia.org/wiki/&#1057;&#1086;&#1074;&#1093;&#1086;&#1079;" TargetMode="External"/><Relationship Id="rId17" Type="http://schemas.openxmlformats.org/officeDocument/2006/relationships/hyperlink" Target="http://ru.wikipedia.org/wiki/&#1050;&#1086;&#1085;&#1085;&#1099;&#1081;_&#1079;&#1072;&#1074;&#1086;&#1076;" TargetMode="External"/><Relationship Id="rId18" Type="http://schemas.openxmlformats.org/officeDocument/2006/relationships/footer" Target="footer1.xml"/><Relationship Id="rId19" Type="http://schemas.openxmlformats.org/officeDocument/2006/relationships/oleObject" Target="embeddings/oleObject1.bin"/><Relationship Id="rId20" Type="http://schemas.openxmlformats.org/officeDocument/2006/relationships/image" Target="media/image2.wmf"/><Relationship Id="rId21" Type="http://schemas.openxmlformats.org/officeDocument/2006/relationships/oleObject" Target="embeddings/oleObject2.bin"/><Relationship Id="rId22" Type="http://schemas.openxmlformats.org/officeDocument/2006/relationships/image" Target="media/image3.wmf"/><Relationship Id="rId23" Type="http://schemas.openxmlformats.org/officeDocument/2006/relationships/footer" Target="footer2.xml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1.jpeg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31:00Z</dcterms:created>
  <dc:creator>Светлана</dc:creator>
  <dc:description/>
  <cp:keywords/>
  <dc:language>en-US</dc:language>
  <cp:lastModifiedBy>админ</cp:lastModifiedBy>
  <cp:lastPrinted>2013-10-25T08:12:00Z</cp:lastPrinted>
  <dcterms:modified xsi:type="dcterms:W3CDTF">2015-02-01T12:11:00Z</dcterms:modified>
  <cp:revision>58</cp:revision>
  <dc:subject/>
  <dc:title/>
</cp:coreProperties>
</file>