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1701" w:right="850" w:hanging="0"/>
        <w:jc w:val="center"/>
        <w:rPr>
          <w:rFonts w:ascii="Times New Roman" w:hAnsi="Times New Roman" w:cs="Times New Roman"/>
          <w:sz w:val="32"/>
          <w:szCs w:val="38"/>
          <w:lang w:val="ru-RU"/>
        </w:rPr>
      </w:pPr>
      <w:r>
        <w:rPr>
          <w:rFonts w:cs="Times New Roman" w:ascii="Times New Roman" w:hAnsi="Times New Roman"/>
          <w:sz w:val="32"/>
          <w:szCs w:val="38"/>
          <w:lang w:val="ru-RU"/>
        </w:rPr>
      </w:r>
    </w:p>
    <w:p>
      <w:pPr>
        <w:pStyle w:val="Normal"/>
        <w:suppressAutoHyphens w:val="false"/>
        <w:ind w:left="0" w:right="850" w:hanging="0"/>
        <w:jc w:val="center"/>
        <w:rPr/>
      </w:pPr>
      <w:r>
        <w:rPr>
          <w:rFonts w:cs="Times New Roman" w:ascii="Times New Roman" w:hAnsi="Times New Roman"/>
          <w:sz w:val="32"/>
          <w:szCs w:val="38"/>
          <w:lang w:val="en-US"/>
        </w:rPr>
        <w:t>C</w:t>
      </w:r>
      <w:r>
        <w:rPr>
          <w:rFonts w:cs="Times New Roman" w:ascii="Times New Roman" w:hAnsi="Times New Roman"/>
          <w:sz w:val="32"/>
          <w:szCs w:val="38"/>
          <w:lang w:val="ru-RU"/>
        </w:rPr>
        <w:t>овместная деятельность по теме</w:t>
      </w:r>
    </w:p>
    <w:p>
      <w:pPr>
        <w:pStyle w:val="Normal"/>
        <w:suppressAutoHyphens w:val="false"/>
        <w:ind w:left="0" w:right="850" w:hanging="0"/>
        <w:jc w:val="center"/>
        <w:rPr/>
      </w:pPr>
      <w:r>
        <w:rPr>
          <w:rFonts w:eastAsia="Times New Roman" w:cs="Times New Roman" w:ascii="Times New Roman" w:hAnsi="Times New Roman"/>
          <w:sz w:val="32"/>
          <w:szCs w:val="38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8"/>
          <w:lang w:val="ru-RU"/>
        </w:rPr>
        <w:t xml:space="preserve">«Школьные принадлежности» </w:t>
      </w:r>
    </w:p>
    <w:p>
      <w:pPr>
        <w:pStyle w:val="Normal"/>
        <w:suppressAutoHyphens w:val="false"/>
        <w:ind w:left="0" w:right="850" w:hanging="0"/>
        <w:jc w:val="center"/>
        <w:rPr>
          <w:rFonts w:ascii="Times New Roman" w:hAnsi="Times New Roman" w:cs="Times New Roman"/>
          <w:sz w:val="32"/>
          <w:szCs w:val="38"/>
          <w:lang w:val="ru-RU"/>
        </w:rPr>
      </w:pPr>
      <w:r>
        <w:rPr>
          <w:rFonts w:cs="Times New Roman" w:ascii="Times New Roman" w:hAnsi="Times New Roman"/>
          <w:sz w:val="32"/>
          <w:szCs w:val="38"/>
          <w:lang w:val="ru-RU"/>
        </w:rPr>
        <w:t>в подготовительной к школе группе для детей с ОВЗ.</w:t>
      </w:r>
    </w:p>
    <w:p>
      <w:pPr>
        <w:pStyle w:val="Normal"/>
        <w:suppressAutoHyphens w:val="false"/>
        <w:ind w:left="0" w:right="850" w:hanging="0"/>
        <w:jc w:val="center"/>
        <w:rPr/>
      </w:pPr>
      <w:r>
        <w:rPr/>
        <w:t>(из опыта взаимодействия учителя-логопеда и воспитателя коррекционной группы)</w:t>
      </w:r>
    </w:p>
    <w:p>
      <w:pPr>
        <w:pStyle w:val="Normal"/>
        <w:suppressAutoHyphens w:val="false"/>
        <w:ind w:left="0" w:right="850" w:hanging="0"/>
        <w:jc w:val="center"/>
        <w:rPr>
          <w:rFonts w:ascii="Times New Roman" w:hAnsi="Times New Roman" w:cs="Times New Roman"/>
          <w:sz w:val="32"/>
          <w:szCs w:val="38"/>
          <w:lang w:val="ru-RU"/>
        </w:rPr>
      </w:pPr>
      <w:r>
        <w:rPr>
          <w:rFonts w:cs="Times New Roman" w:ascii="Times New Roman" w:hAnsi="Times New Roman"/>
          <w:sz w:val="32"/>
          <w:szCs w:val="38"/>
          <w:lang w:val="ru-RU"/>
        </w:rPr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 профилактика оптической дисграфии и дислексии в процессе закрепления  понятия «Школьные принадлежности» у дошкольников с ОНР.</w:t>
      </w:r>
    </w:p>
    <w:p>
      <w:pPr>
        <w:pStyle w:val="Normal"/>
        <w:suppressAutoHyphens w:val="false"/>
        <w:ind w:left="0"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рекционно -образовательные: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закрепить понятия «Школьные принадлежности», 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уточнить действия с предметами;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закрепить навык составления сложноподчинённого предложения с подчинительным целевым союзом «для того чтобы»;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закрепить навык чтения двухсложных слов.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рекционно- развивающие: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звивать невербальное и вербально-логическое мышление;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звивать оптико-пространственные представления;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звивать слуховое внимание;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звивать зрительное восприятие;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звивать тонкую, ручную, общую моторику;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рекционно - воспитательные: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воспитывать самостоятельность, активность, ответственность, целеустремлённость, сочувствие к окружающим.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: карточки с зашумлёнными изображениями школьных принадлежностей, волшебный мешочек, карточки со словами, карандаш, краски, ластик, пенал, тетрадь, портфель.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варительная работа: чтение отрывков произведения Носова Н. «Незнайка в цветочном городе», «Незнайка на Луне». 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мотр одноимённых мультфильмов, рассматривание иллюстраций из книг.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0"/>
        <w:gridCol w:w="5432"/>
        <w:gridCol w:w="2394"/>
      </w:tblGrid>
      <w:tr>
        <w:trPr/>
        <w:tc>
          <w:tcPr>
            <w:tcW w:w="18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 О.О.</w:t>
            </w:r>
          </w:p>
        </w:tc>
        <w:tc>
          <w:tcPr>
            <w:tcW w:w="7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занятия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-логопеда и воспитателя</w:t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личностное развитие, речевое развитие</w:t>
            </w:r>
          </w:p>
        </w:tc>
        <w:tc>
          <w:tcPr>
            <w:tcW w:w="5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онный момен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те, ребята!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рада вас видеть, вы такие красивые, серьёзные. Правильно, ведь вы же будущие школьники».</w:t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ходят в группу в сопровождении  воспитателя, приветствуют логопеда и гостей. 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ётся голос за дверью: «Не хочу ничего знать! Никуда не пойду!»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«Ой! Ребята,  кто это так кричит?»</w:t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ют варианты </w:t>
            </w:r>
          </w:p>
        </w:tc>
      </w:tr>
      <w:tr>
        <w:trPr/>
        <w:tc>
          <w:tcPr>
            <w:tcW w:w="18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-ное развитие,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</w:t>
            </w:r>
          </w:p>
        </w:tc>
        <w:tc>
          <w:tcPr>
            <w:tcW w:w="5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:«Чтобы проверить, правильно ли вы догадались, прочитайте хитрое слово!» </w:t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читают слово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йанзеН</w:t>
            </w:r>
          </w:p>
        </w:tc>
      </w:tr>
      <w:tr>
        <w:trPr/>
        <w:tc>
          <w:tcPr>
            <w:tcW w:w="18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 «Ребята, позовём Незнайку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вут, произнося слово целиком, а не по слогам.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ая часть.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8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ит Незнайка, небрежно подбрасывая портфель.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Незнайку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: «Ребята, как вы думаете, куда не хочет идти Незнайка? Почему?»</w:t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ют варианты 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: «Дети, а как по другому называется?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ет на портфель).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найка, а что у тебя в портфеле?»</w:t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ют варианты 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: «Не знаю!»</w:t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-ное развитие,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</w:t>
            </w:r>
          </w:p>
        </w:tc>
        <w:tc>
          <w:tcPr>
            <w:tcW w:w="5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: «Ребята, он ведь ничего о школе! Давайте ему расскажем о школе и  вспомним, что мы собираем в школьный портфель».</w:t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ют друг другу портфель,  отвечая на вопрос.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: «Молодцы! Присаживайтесь на стульчики!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 мы попросим нашего гостя открыть портфель. </w:t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аживаютс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ют.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ь вытаскивает небрежно разные предметы на стол.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толе лежат нужные и лишние предметы.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«Ребята, всё ли нужно в школе?»</w:t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.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-ное развитие,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</w:t>
            </w:r>
          </w:p>
        </w:tc>
        <w:tc>
          <w:tcPr>
            <w:tcW w:w="5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: «Давайте отберём только нужные предметы. Подходите по одному, называйте предмет и для чего он нужен.  Например: «Ластик нужен для того, чтобы стирать.»</w:t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бирают нужное, составляя сложно-подчинённое предложение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чевому образцу.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: «Как мы называем все предметы для школы?»</w:t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т.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: «А теперь внимательно посмотрите на предметы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редотачивают внимание на предметах.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-ное развитие,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</w:t>
            </w:r>
          </w:p>
        </w:tc>
        <w:tc>
          <w:tcPr>
            <w:tcW w:w="5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, поочерёдно обращаясь к каждому ребёнку, предлагает ответить на вопрос, касающийся местоположения предмета( справа от, слева от, между).</w:t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.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найка начинает зевать.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:«Посмотрите, Незнайка немного устал, да и вы , наверное, тоже»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 называется в школе время между уроками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узнать когда начинается переменка, мы слышим звонок.</w:t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.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ётся звонок.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</w:t>
            </w:r>
          </w:p>
        </w:tc>
        <w:tc>
          <w:tcPr>
            <w:tcW w:w="5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: «Сейчас начинается переменка и мы можем пригласить Незнайку с нами поиграть. Встаньте так, чтобы не мешать друг другу.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 даёт инструкции на   оптико-пространственную  ориентировку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ожите правую руку на левое плечо!» и т. д. и т.п.</w:t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месте с воспитателем и гостем слушают логопеда и выполняют движения. 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ва раздаётся звонок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: «Что нужно сделать, когда звенит звонок?»</w:t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.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: «Ой, посмотрите,  ребята. Кто-то принёс нам красивую коробочку. Сейчас посмотрим, что же в ней лежит». </w:t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ют.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открывает коробку и предлагает детям достать по одной цветной бумажке.</w:t>
            </w:r>
          </w:p>
        </w:tc>
      </w:tr>
      <w:tr>
        <w:trPr>
          <w:trHeight w:val="808" w:hRule="atLeast"/>
        </w:trPr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-ное развитие,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</w:t>
            </w:r>
          </w:p>
        </w:tc>
        <w:tc>
          <w:tcPr>
            <w:tcW w:w="5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: «Прочитайте тихо своё слово и послушайте мой вопрос!»</w:t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.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 даёт задание каждому ребёнку на развитие фонематического анализа, звуко - слоговой структуры сло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лодцы! Вы справились с таким сложным заданием! </w:t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.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найка: «Раз вы такие умные, помогите мне разобраться с этими картинками. Ничего не понимаю, что тут нарисовано?!»</w:t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зашумлённые изображени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кольные принадлежности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дсказывают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найке.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ествен-но-эстетическое,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личностное развитие</w:t>
            </w:r>
          </w:p>
        </w:tc>
        <w:tc>
          <w:tcPr>
            <w:tcW w:w="5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: «Чтобы Незнайка догадался,  нужно раскрасить то, что нужно в школе.»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то время Незнайка тыкает детей карандашом и линейкой.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делает ему замечание и объясняет , что это опасно.</w:t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ашивают школьную принадлежность.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: «Отдайте Незнайке его картинки».</w:t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ают раскрашенные изображения.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мы можем смело отправлять вас в школу!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хотите стать школьниками?</w:t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.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, социально-личностное развитие</w:t>
            </w:r>
          </w:p>
        </w:tc>
        <w:tc>
          <w:tcPr>
            <w:tcW w:w="5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: «Дети, а чему учат в школе, как вы считаете?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 бросает мяч, дети отвечают и возвращают мяч логопеду.</w:t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т свои варианты ответа.</w:t>
            </w:r>
          </w:p>
        </w:tc>
      </w:tr>
      <w:tr>
        <w:trPr>
          <w:trHeight w:val="485" w:hRule="atLeast"/>
        </w:trPr>
        <w:tc>
          <w:tcPr>
            <w:tcW w:w="18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ествен-но-эстетическое,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личностное развитие</w:t>
            </w:r>
          </w:p>
        </w:tc>
        <w:tc>
          <w:tcPr>
            <w:tcW w:w="78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I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лючительная часть.</w:t>
            </w:r>
          </w:p>
        </w:tc>
      </w:tr>
      <w:tr>
        <w:trPr/>
        <w:tc>
          <w:tcPr>
            <w:tcW w:w="18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:«Незнайка, теперь ты хочешь идти в школу?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: «Конечно!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ы будешь беречь портфель и школьные принадлежности?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: «Буду!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: «Тогда вставай за нашими ребятами!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найка аккуратно надевает ранец за плечи и встаёт к детям.</w:t>
            </w:r>
          </w:p>
        </w:tc>
        <w:tc>
          <w:tcPr>
            <w:tcW w:w="2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песню «Чему учат в школе» дети машут рукой гостям и выходят из группы.</w:t>
            </w:r>
          </w:p>
        </w:tc>
      </w:tr>
    </w:tbl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2:44:41Z</dcterms:created>
  <dc:creator/>
  <dc:description/>
  <dc:language>en-US</dc:language>
  <cp:lastModifiedBy/>
  <cp:lastPrinted>2014-04-27T22:19:00Z</cp:lastPrinted>
  <dcterms:modified xsi:type="dcterms:W3CDTF">2014-04-26T05:38:20Z</dcterms:modified>
  <cp:revision>5</cp:revision>
  <dc:subject/>
  <dc:title/>
</cp:coreProperties>
</file>