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szCs w:val="28"/>
          <w:u w:val="single"/>
        </w:rPr>
      </w:pPr>
      <w:r>
        <w:rPr>
          <w:rFonts w:cs="Courier New" w:ascii="Courier New" w:hAnsi="Courier New"/>
          <w:b/>
          <w:i/>
          <w:sz w:val="28"/>
          <w:szCs w:val="28"/>
          <w:u w:val="single"/>
        </w:rPr>
        <w:t>Сказка про зайца и волшебную звездочку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  <w:u w:val="single"/>
        </w:rPr>
      </w:pPr>
      <w:r>
        <w:rPr>
          <w:rFonts w:cs="Courier New" w:ascii="Courier New" w:hAnsi="Courier New"/>
          <w:b/>
          <w:i/>
          <w:sz w:val="28"/>
          <w:szCs w:val="28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 xml:space="preserve">Декорации леса, звучит музыка - звуки леса, встает солнышко. 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>Звучит подвижная музыка, из-за кустика появляются ушки зайчика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440"/>
      </w:tblGrid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едущий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Жил в лесу заяц, о котором знали все лесные обитатели. Как и полагается зайцу, были у него 4 быстрые лапы, серая шубка, хвостик, а еще волшебная звездочка, одевая эту звездочку он мог слышать все завтрашние новости. Иногда у него даже голова болела от всех этих новостей, и тогда он снимал волшебную звездочку и превращался в обыкновенного зайца, и отдыхал. Вот он слышите?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Зайчик поворачивается к ребятам и здоровается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Звучит песенка Зайца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sz w:val="28"/>
                <w:szCs w:val="28"/>
              </w:rPr>
              <w:t xml:space="preserve">Заяц </w:t>
            </w:r>
          </w:p>
        </w:tc>
        <w:tc>
          <w:tcPr>
            <w:tcW w:w="9440" w:type="dxa"/>
            <w:tcBorders/>
          </w:tcPr>
          <w:p>
            <w:pPr>
              <w:pStyle w:val="Normal"/>
              <w:ind w:firstLine="72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Я – Зайчишка, не простак,</w:t>
            </w:r>
          </w:p>
          <w:p>
            <w:pPr>
              <w:pStyle w:val="Normal"/>
              <w:ind w:firstLine="72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наю все на свете!</w:t>
            </w:r>
          </w:p>
          <w:p>
            <w:pPr>
              <w:pStyle w:val="Normal"/>
              <w:ind w:firstLine="72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Расскажу вам просто так</w:t>
            </w:r>
          </w:p>
          <w:p>
            <w:pPr>
              <w:pStyle w:val="Normal"/>
              <w:ind w:firstLine="72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автрашние вести:</w:t>
            </w:r>
          </w:p>
          <w:p>
            <w:pPr>
              <w:pStyle w:val="Normal"/>
              <w:ind w:firstLine="72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Как придумает лиса</w:t>
            </w:r>
          </w:p>
          <w:p>
            <w:pPr>
              <w:pStyle w:val="Normal"/>
              <w:ind w:firstLine="72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Объегорить Волка,</w:t>
            </w:r>
          </w:p>
          <w:p>
            <w:pPr>
              <w:pStyle w:val="Normal"/>
              <w:ind w:firstLine="72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Что поведает Сова,</w:t>
            </w:r>
          </w:p>
          <w:p>
            <w:pPr>
              <w:pStyle w:val="Normal"/>
              <w:ind w:firstLine="72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Есть ли клад под елкой.</w:t>
            </w:r>
          </w:p>
          <w:p>
            <w:pPr>
              <w:pStyle w:val="Normal"/>
              <w:ind w:firstLine="72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Будет дождик поливать</w:t>
            </w:r>
          </w:p>
          <w:p>
            <w:pPr>
              <w:pStyle w:val="Normal"/>
              <w:ind w:firstLine="72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Или будет сухо – </w:t>
            </w:r>
          </w:p>
          <w:p>
            <w:pPr>
              <w:pStyle w:val="Normal"/>
              <w:ind w:firstLine="72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се поможет разузнать звездочка!</w:t>
            </w:r>
          </w:p>
          <w:p>
            <w:pPr>
              <w:pStyle w:val="Normal"/>
              <w:ind w:firstLine="72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олшебная звездочка!!!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sz w:val="28"/>
                <w:szCs w:val="28"/>
              </w:rPr>
            </w:r>
          </w:p>
        </w:tc>
      </w:tr>
      <w:tr>
        <w:trPr/>
        <w:tc>
          <w:tcPr>
            <w:tcW w:w="10988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Останавливается, прислушивается…..кричит: Ой! И бежит на полянку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Возле пенька появляется ежик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аяц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Эй! Сто иголок! Сто колючек, просыпайся!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Еж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Кто там? Кто стучит?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аяц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 xml:space="preserve">продолжает стучать 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росыпайся!!!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Еж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не стучи так больно по пню, это мой дом, а не барабан! Он спасает меня от холода и от дождя!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аяц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а сегодня не спасет!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Еж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как не спасет?</w:t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аяц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А вот так! Сегодня к тебе в гости собиралась Лиса! Она твой дом разрушит, а тобой позавтракает!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Еж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ОЙ! Постой, а ты откуда знаешь?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аяц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Разве ты забыл про мою волшебную звездочку? Это я узнал еще вчера, а утром скорее прибежал к тебе. Вот. Доброе утро!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Еж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Ничего себе доброе! Надо убегать скорее пока Лиса не пришла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аяц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обежали! Скорее! 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0988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Убегают. Появляется Мухомор Мухоморыч.</w:t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ухомор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Я – волшебник Мухомор,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Грозный и опасный,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И в лесу с давних пор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се меня боятся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Кто со мной вступит в спор,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Кто хоть слово скажет-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ревращу в мухомор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Я его сейчас же!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Две лисы для меня собирают слухи,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отому что у меня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лохо слышат УХИ!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Появляются 2 лисы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-я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И совсем не УХИ! А УШИ!А еще волшебник!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ухомор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Что-о-о?!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-я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Да ничего, я так.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ухомор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ам знаю, что уши. Просто когда ухи, то красившее выходит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 лиса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И не красившее, а красивее!</w:t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ухомор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опять?!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 лиса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олчу – молчу – молчу!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ухомор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То- то же! Ну что, мои верные слуги- 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-я лиса- самая хитрая - молодая,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2-я лиса- самая жадная - старая, 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–</w:t>
            </w:r>
            <w:r>
              <w:rPr>
                <w:rFonts w:cs="Courier New" w:ascii="Courier New" w:hAnsi="Courier New"/>
                <w:sz w:val="28"/>
                <w:szCs w:val="28"/>
              </w:rPr>
              <w:t>и что скажите? А.А….Ааапчхи!!!!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Лисы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Не будь здоров, не будь здоров, не будь здоров, Мухомор Мухоморыч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ухомор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равильно! Терпеть не могу, когда желают здоровья! Потому что стоит мне 3 раза услышать « будь здоров» - и я тут же превращусь в обыкновенный гриб! Но об этом никто не знает. </w:t>
            </w:r>
            <w:r>
              <w:rPr>
                <w:rFonts w:cs="Courier New" w:ascii="Courier New" w:hAnsi="Courier New"/>
                <w:b/>
                <w:sz w:val="28"/>
                <w:szCs w:val="28"/>
              </w:rPr>
              <w:t xml:space="preserve">Поворачивается к детям: </w:t>
            </w:r>
            <w:r>
              <w:rPr>
                <w:rFonts w:cs="Courier New" w:ascii="Courier New" w:hAnsi="Courier New"/>
                <w:sz w:val="28"/>
                <w:szCs w:val="28"/>
              </w:rPr>
              <w:t>и вы никому не говорите! Тсс! Так какие у нас новости?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 Лиса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 нашем лесу живет Заяц и есть у него волшебная звездочка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 лиса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олшебная звездочка?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 лиса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Да, и благодаря этой звездочке он может слышать все завтрашние новости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 Лиса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автрашние?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ухомор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не нужна эта звездочка!! Я сам хочу знать все, что может случиться завтра. И тогда все-все в лесу будут меня бояться и уважать. Так идите же и принесите мне эту звездочку, а я вас награжу!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Лисы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(хором)</w:t>
            </w:r>
            <w:r>
              <w:rPr>
                <w:rFonts w:cs="Courier New" w:ascii="Courier New" w:hAnsi="Courier New"/>
                <w:sz w:val="28"/>
                <w:szCs w:val="28"/>
              </w:rPr>
              <w:t>Зайца найдем, поймаем, съедим. Звездочку принесем!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Мухомор чихает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Лисы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Не будь здоров - 3раза, Мухомор Мухоморыч. </w:t>
            </w:r>
            <w:r>
              <w:rPr>
                <w:rFonts w:cs="Courier New" w:ascii="Courier New" w:hAnsi="Courier New"/>
                <w:b/>
                <w:sz w:val="28"/>
                <w:szCs w:val="28"/>
              </w:rPr>
              <w:t>Убегают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Появляется рыжехвостик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Белка 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Я рыжехвостик, рыжехвостик,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Я обожаю поиграть,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егодня в гости,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Иду я в гости,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Что бы зайца повидать!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Появляются лисы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Лисы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Ой, кого мы видим! Здравствуй, рыжехвостик!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Белка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дравствуйте, только мама мне велела с вами не разговаривать!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 Лиса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аму надо слушаться!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 лиса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ты и не разговаривай с нами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 лиса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ты только нам скажи, где сейчас Заяц с его волшебной звездочкой?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Белка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Не скажу! Вот еще! Вы же его съедите!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 Лиса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Что за глупости!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се лисы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Ну что ты! Да мы вообще не едим зайцев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Белка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Тогда зачем он вам?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 лиса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А разве ты не знаешь, что у Зайца сегодня день рождения? Мы несем ему подарок!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Белка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День Рождения! Вот здорово! А что вы ему подарите?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 Лиса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Это секрет!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 лиса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но если ты нам скажешь, где сейчас Заяц, то мы так и быть покажем тебе подарок!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Белка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ладно, скажу. Он на березовой опушке!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Лисы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корее на опушку!</w:t>
            </w:r>
            <w:r>
              <w:rPr>
                <w:rFonts w:cs="Courier New" w:ascii="Courier New" w:hAnsi="Courier New"/>
                <w:b/>
                <w:sz w:val="28"/>
                <w:szCs w:val="28"/>
              </w:rPr>
              <w:t>( убегают)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Белка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тойте, а где подарок? Ну вот, убежали! Побегу и я, расскажу всем, что у Зайца день рождения! </w:t>
            </w:r>
            <w:r>
              <w:rPr>
                <w:rFonts w:cs="Courier New" w:ascii="Courier New" w:hAnsi="Courier New"/>
                <w:b/>
                <w:sz w:val="28"/>
                <w:szCs w:val="28"/>
              </w:rPr>
              <w:t>Убегает. На опушке Лисы окружают Зайца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Лисы: 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наперебой: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А вот и Заяц! Вот он – держи его. Хватай его! За уши! Поймали</w:t>
            </w:r>
            <w:r>
              <w:rPr>
                <w:rFonts w:cs="Courier New" w:ascii="Courier New" w:hAnsi="Courier New"/>
                <w:b/>
                <w:sz w:val="28"/>
                <w:szCs w:val="28"/>
              </w:rPr>
              <w:t>.(Заяц плачет)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 Лиса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Ну, теперь я тобой пообедаю!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 лиса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а почему именно ты?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 Лиса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А почему не я?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аяц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Неправильно!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 лиса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что неправильно?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аяц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еня первая заметила она! Пусть она и ест!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 Лиса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А этот Заяц не так глуп! Сейчас я его съем!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 лиса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А я не отдам! Я тоже голодная!</w:t>
            </w:r>
          </w:p>
        </w:tc>
      </w:tr>
      <w:tr>
        <w:trPr/>
        <w:tc>
          <w:tcPr>
            <w:tcW w:w="10988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Продолжая спорить, тянут Зайца каждая к себе, в итоге звездочка соскакивает и остается у лис, а Заяц убегает!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 и 2 Лиса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Убежал!! Держи!! Стой, ты виновата! Нет, ты!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 Лиса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Да хватит вам спорить! Ведь звездочка то у нас осталась! Нас за нее Мухомор наградить обещал!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 лиса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А может он нам за это сто зайцев даст!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 Лиса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А может тысячу!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се лисы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корее к Мухомор Мухоморычу!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Прибегают к мухомору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ухомор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Ну как? Принесли? Где моя звездочка?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 Лиса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Сейчас, сейчас. Все в порядке. Ты только угости нас чем-нибудь, награди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 лиса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А то мы так проголодались…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ухомор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я же разрешил вам съесть этого Зайца!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Лиса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Разрешил? Это и есть твоя награда?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 лиса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онимаешь, Мухоморыч, этот Заяц оказался очень хитрым, он убежал от нас и оставил только звездочку!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ухомор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Ах, вы разини! Простофили! Еще Лисами прозываетесь! Вы оказались глупее Зайца! Ах, какой позор! Сейчас же наденьте на меня звездочку! И с глаз долой!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 Лиса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Ах, ты жадина!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 лиса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ах, ты гриб - сморчок!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 лиса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Ах, ты Мухобой Мухоедыч! Обещал наградить нас, а сам обманул!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Лисы вместе: Не видать тебе волшебной звездочки! Мы ее сами будем носить!по очереди и узнавать все завтрашние новости! И бояться будут нас, а не тебя!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ухомор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Ах, так?? Чок- чок, перечок!! Апчхии! </w:t>
            </w:r>
            <w:r>
              <w:rPr>
                <w:rFonts w:cs="Courier New" w:ascii="Courier New" w:hAnsi="Courier New"/>
                <w:b/>
                <w:sz w:val="28"/>
                <w:szCs w:val="28"/>
              </w:rPr>
              <w:t>(лисы превращаются в маленькие грибочки)</w:t>
            </w:r>
          </w:p>
        </w:tc>
      </w:tr>
      <w:tr>
        <w:trPr/>
        <w:tc>
          <w:tcPr>
            <w:tcW w:w="10988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Мухомор уходит, появляются: Заяц, ежик, бельчонок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Заяц плачет, рядом с ним прыгает бельчонок.</w:t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Белка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ривет, Заяц! Мы поздравляем тебя с днем рождения! от тебе наш подарок! </w:t>
            </w:r>
            <w:r>
              <w:rPr>
                <w:rFonts w:cs="Courier New" w:ascii="Courier New" w:hAnsi="Courier New"/>
                <w:b/>
                <w:sz w:val="28"/>
                <w:szCs w:val="28"/>
              </w:rPr>
              <w:t>(вручают большую морковку)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аяц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сквозь слезы: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Спасибо…Только у меня нет никакого дня рождения! У меня сегодня очень плохой день! Меня чуть не съели 3 лисы, а потом звездочку забрали! </w:t>
            </w:r>
            <w:r>
              <w:rPr>
                <w:rFonts w:cs="Courier New" w:ascii="Courier New" w:hAnsi="Courier New"/>
                <w:b/>
                <w:sz w:val="28"/>
                <w:szCs w:val="28"/>
              </w:rPr>
              <w:t>Плачет</w:t>
            </w:r>
            <w:r>
              <w:rPr>
                <w:rFonts w:cs="Courier New" w:ascii="Courier New" w:hAnsi="Courier New"/>
                <w:sz w:val="28"/>
                <w:szCs w:val="28"/>
              </w:rPr>
              <w:t>. Вот. Всем предсказываю, а себе не смог!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Еж 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Ай-ай-ай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Белка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А мне лисы сказали, что несут тебе подарок. Они меня обманули! А я им сказал, где ты! Значит, это я во всем виноват</w:t>
            </w:r>
            <w:r>
              <w:rPr>
                <w:rFonts w:cs="Courier New" w:ascii="Courier New" w:hAnsi="Courier New"/>
                <w:b/>
                <w:sz w:val="28"/>
                <w:szCs w:val="28"/>
              </w:rPr>
              <w:t>.( плачет вместе с зайцем)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Еж 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ну, тише- тише. Слезами горю не поможешь!Нам нужно скорее придумать, как наказать лис и вернуть назад звездочку!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ожет ребята нам помогут? Как превратить Мухомора в обычный гриб??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88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 xml:space="preserve">Ответы детей. Звери убегают.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 xml:space="preserve">Появляется Мухомор Мухоморыч.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Он примеряет звездочку, собирается чихнуть, набирает воздух, звери позади его они ему не видны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ухомор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АППЧХИИ!!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Еж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омогите нам ребята!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се хором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БУДЬ ЗДОРОВ!!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88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Мухомор застывает на месте, роняет звездочку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Белка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мотрите, смотрите, он превратился в обыкновенный гриб мухомор!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аяц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А вот и моя звездочка!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Еж:</w:t>
            </w:r>
          </w:p>
        </w:tc>
        <w:tc>
          <w:tcPr>
            <w:tcW w:w="1016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так надень ее скорее и скажи, какая завтра будет погода?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Заяц одевает звездочку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аяц: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я слышу, что завтра будет солнечный день!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0988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Звучит песня, все пляшут и приглашают на танец всех  зрителей.</w:t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се вместе</w:t>
            </w:r>
          </w:p>
        </w:tc>
        <w:tc>
          <w:tcPr>
            <w:tcW w:w="94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от и сказочки конец, а кто слушал Молодец!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34:00Z</dcterms:created>
  <dc:creator>User</dc:creator>
  <dc:description/>
  <cp:keywords/>
  <dc:language>en-US</dc:language>
  <cp:lastModifiedBy>таня</cp:lastModifiedBy>
  <cp:lastPrinted>2011-04-19T11:16:00Z</cp:lastPrinted>
  <dcterms:modified xsi:type="dcterms:W3CDTF">2011-04-20T15:52:00Z</dcterms:modified>
  <cp:revision>9</cp:revision>
  <dc:subject/>
  <dc:title/>
</cp:coreProperties>
</file>