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К Т-7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Я очень люблю свой город Нижний Новгород. Он очень красивый. У нас много достопримечательност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обенно мне нравится гулять в Автозаводском районе Нижнего Новгорода в парке Славы. Там установлен танк Т-70 в честь 40-летия победы в Великой Отечественной Войне. По количеству выпущенных машин во время войны танк Т-70 был на 2-м месте после танка Т-34.  Немецкая авиация бомбила наш город. Одной из причин бомбёжек города было то, что круглые сутки на автомобильном заводе «ГАЗ» собирали танк Т-70. Он был легким танком и очень маневренным во время боя. В самой известной танковой битве Великой Отечественной  Войны 1941-1945 года под Прохоровкой этот танк составлял половину всех танков, принявших бой против немецких захватчиков. Большим достоинством танка Т-70 являлось то, что при попадании снаряда в танк не происходило взрыва боезапаса, в отличие от танка Т-34. Поэтому у экипажа танка Т-70 было больше шансов выжить в бо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ои прадедушки тоже воевали во время Великой Отечественной войны. Я считаю, что мы все должны помнить подвиги наших прадедов и чтить их памя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24:00Z</dcterms:created>
  <dc:creator>Admin</dc:creator>
  <dc:description/>
  <dc:language>en-US</dc:language>
  <cp:lastModifiedBy>Admin</cp:lastModifiedBy>
  <cp:lastPrinted>2014-09-21T12:23:00Z</cp:lastPrinted>
  <dcterms:modified xsi:type="dcterms:W3CDTF">2014-10-20T17:24:00Z</dcterms:modified>
  <cp:revision>2</cp:revision>
  <dc:subject/>
  <dc:title/>
</cp:coreProperties>
</file>