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сиски: вкусно, быстро, удобно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 полезно л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пров Григорий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пров Игорь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1 «А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школы №14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го р-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ченко Светлана Владимир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редно или полезно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равильное питание………………………………………………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Как и из чего делают сосиски……… ……………………………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ши исследования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6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.Опыты………………….…………………………………………..7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Анкетирование……………………………………………………15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вод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………………………………………………………………..16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исок литератур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…………………………………………………..17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ложен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……………………………………………………………18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keepLines/>
        <w:widowControl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знаем как важно здоровое питание. Ведь неправильное питание приводит к ухудшению здоровья, утомлению и возникновению различных заболеваний. </w:t>
      </w:r>
    </w:p>
    <w:p>
      <w:pPr>
        <w:pStyle w:val="Normal"/>
        <w:keepLines/>
        <w:widowControl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умывались ли когда-нибудь родители, почему их детишки так любят сосиски, но категорически отказываются от овощей, каш и других «полезных» для организма продуктов? На первый взгляд очень вкусные,  удобные в приготовлении и такие безобидные. Так ли это на самом деле?</w:t>
      </w:r>
    </w:p>
    <w:p>
      <w:pPr>
        <w:pStyle w:val="Normal"/>
        <w:keepNext w:val="true"/>
        <w:widowControl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ешили  сами в этом разобраться и в домашних условиях, с помощью родителей, провести ряд экспериментов, которые позволят нам понять, полезны ли наши любимые сосиски. Это стало целью нашей работы.</w:t>
      </w:r>
    </w:p>
    <w:p>
      <w:pPr>
        <w:pStyle w:val="Normal"/>
        <w:keepNext w:val="true"/>
        <w:widowControl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, были поставлены задачи: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акие продукты и ингредиенты используют для приготовления сосисок.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итературу по данному вопросу.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проводить опыты в домашних условиях.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проводить анкетирование, обобщать данные.</w:t>
      </w:r>
    </w:p>
    <w:p>
      <w:pPr>
        <w:pStyle w:val="Normal"/>
        <w:keepLines/>
        <w:widowControl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, что наше исследование является актуальным, так как каждый человек должен знать о том, что он ест и как этот продукт питания  влияет на его организм.</w:t>
      </w:r>
    </w:p>
    <w:p>
      <w:pPr>
        <w:pStyle w:val="Normal"/>
        <w:keepLines/>
        <w:widowControl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мы использовали методы: наблюдение, сравнение, анкетирование, обобщение.</w:t>
      </w:r>
    </w:p>
    <w:p>
      <w:pPr>
        <w:pStyle w:val="Normal"/>
        <w:keepLines/>
        <w:widowControl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Сосиски: вредно или полезн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авильное питание.</w:t>
      </w:r>
    </w:p>
    <w:p>
      <w:pPr>
        <w:pStyle w:val="Normal"/>
        <w:spacing w:lineRule="auto" w:line="360" w:before="12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 питания детей всегда была актуальной: известно, что именно в детстве закладывается не только здоровье, но также и основные пищевые привычки. </w:t>
      </w:r>
    </w:p>
    <w:p>
      <w:pPr>
        <w:pStyle w:val="Normal"/>
        <w:spacing w:lineRule="auto" w:line="360" w:before="12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доровое питание для детей – это сбалансированное меню, содержащее все необходимое с точки зрения докторов и самого детского организма. Здоровое питание должно  быть очень тщательно спланированным, разнообразным, необходимо учитывать ежедневные потребности организма в кальции, витаминах, микроэлементах. </w:t>
      </w:r>
    </w:p>
    <w:p>
      <w:pPr>
        <w:pStyle w:val="Normal"/>
        <w:spacing w:lineRule="auto" w:line="360" w:before="12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ю должны быть блюда из мяса и рыбы (не меньше двух раз в неделю), яйца, кисломолочные продукты, фрукты, овощи (сырые и приготовленные разными способами). Необходимо полностью исключить жареные, острые и жирные блюда, детский организм попросту не может переваривать их.</w:t>
      </w:r>
    </w:p>
    <w:p>
      <w:pPr>
        <w:pStyle w:val="Normal"/>
        <w:spacing w:before="12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 Как и из чего делают сосиски.</w:t>
      </w:r>
    </w:p>
    <w:p>
      <w:pPr>
        <w:pStyle w:val="Normal"/>
        <w:spacing w:before="12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ие дети не желают есть мясо – например, приготовленные мамой котлеты, а вот сосиски готовы есть три раза в день. Давайте же разберемся, как и из чего делают наши любимые сосиски.</w:t>
      </w:r>
    </w:p>
    <w:p>
      <w:pPr>
        <w:pStyle w:val="Normal"/>
        <w:shd w:fill="FFFFFF" w:val="clear"/>
        <w:spacing w:lineRule="auto" w:line="360" w:before="28" w:after="28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атки  мяса сельскохозяйственных животных или птицы, которые не имеют никакой коммерческий стоимости, перемалывают в фарш, добавляют соевые продукты; активно сдабривают всевозмож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ищевыми добавками</w:t>
        </w:r>
        <w:r>
          <w:rPr>
            <w:rStyle w:val="InternetLink"/>
            <w:rFonts w:cs="Times New Roman" w:ascii="Times New Roman" w:hAnsi="Times New Roman"/>
          </w:rPr>
          <w:t>,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чиная от красителей и заканчивая глютаматом натрия и набивают в искусственную оболочку. Получается всем известный, и так любим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ьми, продукт 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СИСКИ!</w:t>
      </w:r>
    </w:p>
    <w:p>
      <w:pPr>
        <w:pStyle w:val="Normal"/>
        <w:shd w:fill="FFFFFF" w:val="clear"/>
        <w:spacing w:lineRule="auto" w:line="36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став почти всех сосисок входят такие вредные компоненты, как:</w:t>
      </w:r>
    </w:p>
    <w:p>
      <w:pPr>
        <w:pStyle w:val="Normal"/>
        <w:shd w:fill="FFFFFF" w:val="clear"/>
        <w:spacing w:lineRule="auto" w:line="360" w:before="28" w:after="2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нитраты (</w:t>
      </w:r>
      <w:r>
        <w:rPr>
          <w:rFonts w:cs="Times New Roman" w:ascii="Times New Roman" w:hAnsi="Times New Roman"/>
          <w:color w:val="000000"/>
          <w:sz w:val="28"/>
          <w:szCs w:val="28"/>
        </w:rPr>
        <w:t>соли азотной кисл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;-нитриты(</w:t>
      </w:r>
      <w:r>
        <w:rPr>
          <w:rFonts w:cs="Times New Roman" w:ascii="Times New Roman" w:hAnsi="Times New Roman"/>
          <w:color w:val="000000"/>
          <w:sz w:val="28"/>
          <w:szCs w:val="28"/>
        </w:rPr>
        <w:t>в окружающей среде представлены мало, и в сосисках они появляются за счет искусственного внесения их в виде пищевых добавок Е249 нитрит калия и Е250 нитрит натрия, используются как консерванты и фиксаторы окраски);</w:t>
      </w:r>
    </w:p>
    <w:p>
      <w:pPr>
        <w:pStyle w:val="Normal"/>
        <w:shd w:fill="FFFFFF" w:val="clear"/>
        <w:spacing w:lineRule="auto" w:line="360" w:before="28" w:after="2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сыщенные жиры(</w:t>
      </w:r>
      <w:r>
        <w:rPr>
          <w:rFonts w:cs="Times New Roman" w:ascii="Times New Roman" w:hAnsi="Times New Roman"/>
          <w:color w:val="000000"/>
          <w:sz w:val="28"/>
          <w:szCs w:val="28"/>
        </w:rPr>
        <w:t>жиры животного происхождения- масло, сыр, нутряной жир, почечный жир и белый жир на мясе (включая куриную кожиц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); </w:t>
      </w:r>
    </w:p>
    <w:p>
      <w:pPr>
        <w:pStyle w:val="Normal"/>
        <w:shd w:fill="FFFFFF" w:val="clear"/>
        <w:spacing w:lineRule="auto" w:line="360" w:before="28" w:after="2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аррагинан (пищевая добавка-загуститель, изготавливают из водорослей);</w:t>
      </w:r>
    </w:p>
    <w:p>
      <w:pPr>
        <w:pStyle w:val="Normal"/>
        <w:shd w:fill="FFFFFF" w:val="clear"/>
        <w:spacing w:lineRule="auto" w:line="360" w:before="28" w:after="2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кошениль (</w:t>
      </w:r>
      <w:r>
        <w:rPr>
          <w:rFonts w:cs="Times New Roman" w:ascii="Times New Roman" w:hAnsi="Times New Roman"/>
          <w:color w:val="000000"/>
          <w:sz w:val="28"/>
          <w:szCs w:val="28"/>
        </w:rPr>
        <w:t>Е-120 карминовая кислота, кармин - натуральный краситель красного ц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28" w:after="2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фосфаты(пищевая добавка Е-339,</w:t>
      </w:r>
      <w:r>
        <w:rPr>
          <w:rFonts w:cs="Times New Roman" w:ascii="Times New Roman" w:hAnsi="Times New Roman"/>
          <w:color w:val="000000"/>
          <w:sz w:val="28"/>
          <w:szCs w:val="28"/>
        </w:rPr>
        <w:t>соли фосфорных кислот, увеличивает способность к влагоудержанию,   ускоряет структуро- и цветообразов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28" w:after="2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евый концентрат (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ют в процессе производства соевого масла, из отходов которого и получают эту пищевую добав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трий (высоко активное химическое соединение , поэтому оно в чистом виде не встречается. Главным источником натрия в продуктах питания считается   поваренная соль. Одна сосиска содержит около 500 мг - это суточная доза для ребенка).</w:t>
      </w:r>
    </w:p>
    <w:p>
      <w:pPr>
        <w:pStyle w:val="Normal"/>
        <w:shd w:fill="FFFFFF" w:val="clear"/>
        <w:spacing w:lineRule="auto" w:line="360" w:before="28" w:after="28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е это  упаковывается в оболочку</w:t>
      </w:r>
      <w:r>
        <w:rPr>
          <w:rFonts w:eastAsia="Times New Roman" w:cs="Times New Roman" w:ascii="Times New Roman" w:hAnsi="Times New Roman"/>
          <w:sz w:val="28"/>
          <w:szCs w:val="28"/>
        </w:rPr>
        <w:t>, которая непонятно из чего сделана. Также еще неизвестно, что происходит при контакте этой искусственной оболочки с самим продуктом.</w:t>
      </w:r>
    </w:p>
    <w:p>
      <w:pPr>
        <w:pStyle w:val="NormalWeb"/>
        <w:shd w:fill="FFFFFF" w:val="clear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подобного рода продукция из-за огромного количества консервантов приводит ребенка в состояние зависимости. Вкусовые рецепторы человека привыкают к данному вкусу, и уже другая еда кажется пресной и не такой аппетитной.</w:t>
      </w:r>
    </w:p>
    <w:p>
      <w:pPr>
        <w:pStyle w:val="NormalWeb"/>
        <w:shd w:fill="FFFFFF" w:val="clear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тягательность сосисок для детей не вызывает сомнения. Дети готовы есть их и на завтрак, и на обед, и на ужин. Таким ли уж безвредным является употребление продуктов из переработанного мяса? Учёные выносят однозначный вердикт не в пользу сосисок и полагают, что свежее мясо полезнее организму, чем самые лучшие сосиски.</w:t>
      </w:r>
    </w:p>
    <w:p>
      <w:pPr>
        <w:pStyle w:val="NormalWeb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Наши  исследования.</w:t>
      </w:r>
    </w:p>
    <w:p>
      <w:pPr>
        <w:pStyle w:val="NormalWeb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же мы сами попробуем провести ряд опытов над сосисками  в домашних условиях, и попытаться понять, что входит в состав сосисок.</w:t>
      </w:r>
    </w:p>
    <w:p>
      <w:pPr>
        <w:pStyle w:val="NormalWeb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ксперимента мы взяли 3 сорта сосисок: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 «Молочные» от Гарибальди.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2 «Спасские» Фабрика качества.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3 «Молочные» Фабрика качества.</w:t>
      </w:r>
    </w:p>
    <w:p>
      <w:pPr>
        <w:pStyle w:val="NormalWeb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1</w:t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777230" cy="433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ыт №1 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от опыт позволит нам определить наличие в сосисках крахмала.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ежем от каждого сорта сосисок  по одному кусочку.</w:t>
      </w:r>
    </w:p>
    <w:p>
      <w:pPr>
        <w:pStyle w:val="NormalWeb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2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656580" cy="424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нем на каждый кусочек  йод </w:t>
      </w:r>
    </w:p>
    <w:p>
      <w:pPr>
        <w:pStyle w:val="NormalWeb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3</w:t>
      </w:r>
      <w:r>
        <w:rPr>
          <w:rFonts w:cs="Times New Roman" w:ascii="Times New Roman" w:hAnsi="Times New Roman"/>
        </w:rPr>
        <w:drawing>
          <wp:inline distT="0" distB="0" distL="0" distR="0">
            <wp:extent cx="5580380" cy="418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то же мы наблюдаем.</w:t>
      </w:r>
    </w:p>
    <w:p>
      <w:pPr>
        <w:pStyle w:val="NormalWeb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4,5</w:t>
      </w:r>
    </w:p>
    <w:p>
      <w:pPr>
        <w:pStyle w:val="NormalWeb"/>
        <w:shd w:fill="FFFFFF" w:val="clear"/>
        <w:spacing w:lineRule="auto" w:line="360"/>
        <w:rPr/>
      </w:pPr>
      <w:r>
        <w:rPr/>
        <w:drawing>
          <wp:inline distT="0" distB="0" distL="0" distR="0">
            <wp:extent cx="5321935" cy="384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277485" cy="3458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на фото, капелька йода на кусочках сосисок под №1 и №2  изменила свой цвет, что говорит о наличии в сосисках большого количества крахмала и малом наличии мяса.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№2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в сосисках наличие красителей.</w:t>
      </w:r>
    </w:p>
    <w:p>
      <w:pPr>
        <w:pStyle w:val="NormalWeb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арим по очереди  в соленой воде наши сосиски, меняя воду после каждого сорта.</w:t>
      </w:r>
    </w:p>
    <w:p>
      <w:pPr>
        <w:pStyle w:val="NormalWeb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6</w:t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939155" cy="4455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ьем воду после варки сосисок в стеклянную посуду.</w:t>
      </w:r>
    </w:p>
    <w:p>
      <w:pPr>
        <w:pStyle w:val="NormalWeb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7,8,9</w:t>
      </w:r>
    </w:p>
    <w:p>
      <w:pPr>
        <w:pStyle w:val="NormalWeb"/>
        <w:shd w:fill="FFFFFF" w:val="clear"/>
        <w:spacing w:lineRule="auto" w:line="360"/>
        <w:rPr/>
      </w:pPr>
      <w:r>
        <w:rPr/>
        <w:drawing>
          <wp:inline distT="0" distB="0" distL="0" distR="0">
            <wp:extent cx="5417820" cy="4062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/>
      </w:pPr>
      <w:r>
        <w:rPr/>
        <w:drawing>
          <wp:inline distT="0" distB="0" distL="0" distR="0">
            <wp:extent cx="5404485" cy="405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045710" cy="3786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то же мы видим. Что у сосисок под №2 и №3  вода стала розового цвета. Наличие неестественного  розового цвета говорит о наличии красителей в сосисках.</w:t>
      </w:r>
    </w:p>
    <w:p>
      <w:pPr>
        <w:pStyle w:val="NormalWeb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№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наличия в сосисках добавок, из числа усилителей вкуса.</w:t>
      </w:r>
    </w:p>
    <w:p>
      <w:pPr>
        <w:pStyle w:val="NormalWeb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обычным способом готовим сосиски в микроволновой печи.</w:t>
      </w:r>
    </w:p>
    <w:p>
      <w:pPr>
        <w:pStyle w:val="NormalWeb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10</w:t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939155" cy="4455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то же мы получаем.</w:t>
      </w:r>
    </w:p>
    <w:p>
      <w:pPr>
        <w:pStyle w:val="NormalWeb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№11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636895" cy="4227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данного опыта видно, что все три сосиски не прошли данное испытание. Они вздулись и лопнули. Это говорит о том, что них присутствует каррагинан- это добавка из числа усилителей вкуса. Также очень хорошо видно избыточное наличие жиров.</w:t>
      </w:r>
    </w:p>
    <w:p>
      <w:pPr>
        <w:pStyle w:val="NormalWeb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ем сводную таблицу №1 по данным полученным в наших опытах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4"/>
        <w:gridCol w:w="2267"/>
        <w:gridCol w:w="2126"/>
        <w:gridCol w:w="196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т сос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ыт 1</w:t>
            </w:r>
          </w:p>
          <w:p>
            <w:pPr>
              <w:pStyle w:val="NormalWeb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рахма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ыт 2</w:t>
            </w:r>
          </w:p>
          <w:p>
            <w:pPr>
              <w:pStyle w:val="NormalWeb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расит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ыт 3</w:t>
            </w:r>
          </w:p>
          <w:p>
            <w:pPr>
              <w:pStyle w:val="NormalWeb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силители вкус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ыт 3</w:t>
            </w:r>
          </w:p>
          <w:p>
            <w:pPr>
              <w:pStyle w:val="NormalWeb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жиры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Web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 данных таблицы видно, что в каждом сорте сосисок присутствует  или крахмал, или красители, или усилители вкуса.</w:t>
      </w:r>
    </w:p>
    <w:p>
      <w:pPr>
        <w:pStyle w:val="NormalWeb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мы понимаем, что каждый из этих сортов сосисок опасен для детского организма. </w:t>
      </w:r>
    </w:p>
    <w:p>
      <w:pPr>
        <w:pStyle w:val="NormalWeb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авки, используемые в сосисках, часто вызывают у детей аллергию и нарушения пищеварения. Привыкнув к сосискам, дети требуют их регулярно, и отсюда – возникновение различных хронических заболеваний.Вещества, содержащиеся в привычных и удобных полуфабрикатах, физиологически не могут перевариться и усвоиться: организм просто не понимает, что с этим делать, и начинает расходовать свои ресурсы, которые требуются детям совсем для другого – для роста, развития, активности. В результате слабеет иммунитет, ведь силы организма, которые бы могли противостоять инфекциям, уходят на переваривание чужеродной, ненатуральной пищи. Вот вам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ред сосисо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Анкетирование.</w:t>
      </w:r>
    </w:p>
    <w:p>
      <w:pPr>
        <w:pStyle w:val="Normal"/>
        <w:shd w:fill="FFFFFF" w:val="clear"/>
        <w:spacing w:lineRule="auto" w:line="360" w:before="28" w:after="2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ы провели анкетирование  среди учеников 1А класса и их родителей. И обнаружили, что в нашем классе из 24 ребят не любят сосиски только 4 человека. Остальные же 20 едят их с великим удовольствием.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анные анкетирования детей обобщим в таблицу №2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л-во (че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юбят сосиск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е любят сосиск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купают сосиски в школьной столово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умаю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что сосиски полезны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з предложенной еды, выбрали сосиску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иски едят 1раз в недел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иски едят 2-3раз в недел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иски едят каждый ден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360" w:before="28" w:after="2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 результатам анкетирования мы видим, что половина класса  предпочитает сосиски, нежели мясную котлету. Так же считают, что сосиски полезные и употребляют их более двух раз в неделю.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анные анкетирования родителей обобщим в таблицу №3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л-во (че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Едят сосиск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е едят сосиск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купают сосиски в школьной столово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умаю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что сосиски полезные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з предложенной еды, выбрали сосиску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иски едят 1раз в недел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иски едят 2-3раз в недел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сиски едят каждый день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8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 w:before="28" w:after="2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 анкетировании родителей нашего класса только 2 родителя, ответили, что их дети не едят сосиски. Остальные же 22 родителя кормят своих детей сосисками. Причем все из них знают, что сосиски не полезны. К сожалению, основная масса родителей не знают состав сосисок и думают что основные компоненты это мясо и соя.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 w:before="28" w:after="2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 результатам исследований мы сделали вывод: сосиски вредны для детского организма.</w:t>
      </w:r>
    </w:p>
    <w:p>
      <w:pPr>
        <w:pStyle w:val="Normal"/>
        <w:shd w:fill="FFFFFF" w:val="clear"/>
        <w:spacing w:lineRule="auto" w:line="360" w:before="28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динственное достоинство сосисок - это удобство, быстрота в приготовлении.  Ребенок сыт и взрослые свободны. Только о здоровье уже говорить не приходится. Ежедневно, покупая своим детям сосиски и прочие колбасные изделия, взрослые приучают   детей,  есть неправильную пищу, нездоровую! Вкус мяса, после напичканной усилителями вкуса и аромата сосиски, детям кажется пресным и безвкусным. Взрослые, своими руками меняют детские вкусовые пристрастия, а потом удивляются плохому аппетиту. Поэтому здоровое  и полноценное питание – это залог здоровья ребёнка!</w:t>
      </w:r>
    </w:p>
    <w:p>
      <w:pPr>
        <w:pStyle w:val="Normal"/>
        <w:shd w:fill="FFFFFF" w:val="clear"/>
        <w:spacing w:lineRule="auto" w:line="360" w:before="28" w:after="28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 время исследования мы научились: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Проводить опыты в домашних условиях.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Проводить анкетирование.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Обобщать данные.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Узнали о составе сосисок.</w:t>
      </w:r>
    </w:p>
    <w:p>
      <w:pPr>
        <w:pStyle w:val="Normal"/>
        <w:shd w:fill="FFFFFF" w:val="clear"/>
        <w:spacing w:lineRule="auto" w:line="360" w:before="28" w:after="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своих исследованиях мы рассказали одноклассникам и их родителям.  Мы надеемся, что теперь дети и взрослые нашего класса сделают свой  выбор в пользу мяса и других натуральных продуктов.</w:t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28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spacing w:lineRule="auto" w:line="36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Большой энциклопедический словарь. 2-е изд., М.: Большая    Российская энциклопедия, 1998 </w:t>
      </w:r>
    </w:p>
    <w:p>
      <w:pPr>
        <w:pStyle w:val="Normal"/>
        <w:spacing w:lineRule="auto" w:line="36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ГОСТ 18158-72. Производство мясных продуктов. Термины и определения. </w:t>
      </w:r>
    </w:p>
    <w:p>
      <w:pPr>
        <w:pStyle w:val="Normal"/>
        <w:spacing w:lineRule="auto" w:line="36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ГОСТ 23670-79. Колбасы вареные, сосиски и сардельки,хлебы мясные. Технические условия. </w:t>
      </w:r>
    </w:p>
    <w:p>
      <w:pPr>
        <w:pStyle w:val="Normal"/>
        <w:spacing w:lineRule="auto" w:line="36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ТУ 9213-383-00419779-98 Колбасные изделия вареные. Сосиски, сардельки, колбасы вареные. Технические условия. </w:t>
      </w:r>
    </w:p>
    <w:p>
      <w:pPr>
        <w:pStyle w:val="Normal"/>
        <w:spacing w:lineRule="auto" w:line="36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Справочник технолога колбасного производства/РоговИ.А., Забашта  А.Г., Гутник Б.Е. и др. М.: Колос, 1993 </w:t>
      </w:r>
    </w:p>
    <w:p>
      <w:pPr>
        <w:pStyle w:val="Normal"/>
        <w:spacing w:lineRule="auto" w:line="36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 http://www.prodobavki.com/dobavki/E250.html </w:t>
      </w:r>
    </w:p>
    <w:p>
      <w:pPr>
        <w:pStyle w:val="Normal"/>
        <w:spacing w:lineRule="auto" w:line="36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 http://ru.wikipedia.org/wiki/%D1%EE%F1%E8%F1%EA%E0 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8.  http://eat-info.ru/references/pollutants/nitraty-nitrity-nitrozaminy/</w:t>
      </w:r>
    </w:p>
    <w:p>
      <w:pPr>
        <w:pStyle w:val="Normal"/>
        <w:shd w:fill="FFFFFF" w:val="clear"/>
        <w:spacing w:lineRule="auto" w:line="360" w:before="28" w:after="28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.  http://prodobavki.com/dobavki/E120.html</w:t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уче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милия,  имя 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ы любишь сосиски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олько раз в неделю ты ешь сосиски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з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3 раз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обы ты съел на выбор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иск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(котле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ой сорт сосисок ты предпочитаешь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новерски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ичьи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оч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купешь ли ты в школьной столовой сосиски в тесте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 ты думаешь, полезны ли сосиски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ажаемые родители! Нас зовут Гриша и Игорь, мы проводим исследование для городской  конференции. Просим Вас ответить на несколько вопросах о ваших детях. От честности  ваших ответов будет зависеть точность нашей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аш ребенок любит сосиски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колько раз в неделю Ваш ребенок ест сосиски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аз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раз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Ваш ребенок съел бы  на выбор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иск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 (котлета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ой сорт сосисок   предпочитает Ваш ребенок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ны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новерски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чьи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купает ли Ваш ребенок в  школьной столовой сосиски в тесте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 вы думаете, полезны ли сосиски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, по Вашему мнению, из ниже перечисленного входит в состав сосисок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триты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аты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рий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рагинан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шениль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ясо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я</w:t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Спасибо за ответы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100" w:before="48" w:after="28"/>
        <w:ind w:left="405" w:right="4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100" w:before="28" w:after="28"/>
        <w:rPr>
          <w:rFonts w:ascii="Times New Roman" w:hAnsi="Times New Roman" w:eastAsia="Times New Roman" w:cs="Times New Roman"/>
          <w:color w:val="727272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727272"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72727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727272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irst1">
    <w:name w:val="first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koe-menu.ru/foods/additives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46:00Z</dcterms:created>
  <dc:creator>ж</dc:creator>
  <dc:description/>
  <cp:keywords/>
  <dc:language>en-US</dc:language>
  <cp:lastModifiedBy>Мама</cp:lastModifiedBy>
  <cp:lastPrinted>2012-12-03T11:11:00Z</cp:lastPrinted>
  <dcterms:modified xsi:type="dcterms:W3CDTF">2015-02-01T13:38:00Z</dcterms:modified>
  <cp:revision>10</cp:revision>
  <dc:subject/>
  <dc:title/>
</cp:coreProperties>
</file>