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блюдение за птицами из ок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закреплять знания о частях тела птиц (подгрупп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учивание стихотворения «Мой приятель воробей» В. Лев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познакомить с произведением (со всеми деть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/и «Кто в домике живет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формировать знание о жизни птиц  (с кем проводится?) 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 работа по изо «Дорисуй картин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развитие мышления, мелкой моторики пальцев; формировать знание частей птиц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весная игра «Знаешь ли ты, что …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обогащать словарный запас детей. Закреплять четкое проговаривание слов (подгрупп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и «Воробуш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упражнять детей в прыжках в высоту через препятствие (шнур) прямо и боком (со всеми деть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гулка</w:t>
            </w:r>
            <w:r>
              <w:rPr>
                <w:rFonts w:cs="Times New Roman" w:ascii="Times New Roman" w:hAnsi="Times New Roman"/>
                <w:sz w:val="28"/>
              </w:rPr>
              <w:t>. Наблюдение за воробь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и: продолжать закреплять и систематизировать знания о воробье; обогащать словарный запас художественным словом о воробье;  активизировать внимание и память (со всеми деть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. Подметание дорож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ь: воспитывать трудолюбие, желание помогать взрослым 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/и «Птичка в гнездышке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и: учить по сигналу прыгать на двух ногах; развивать ловкость, внимательность, координацию движений (подгрупп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 работа «Кто дальше бросит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развивать координацию движений, умение придавать силу броску _________________________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/и «Подбери птен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закрепление названия птиц и их птен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/и «Двойняшки» - пт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развитие логики,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В центр конструирования поместить схему постройки «Кормушка для пти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атривание иллюстраций «Птицы нашего регио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закрепление названия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ение художественной литературы «Воробьишко» М. Горь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Познакомить с произведением. Расширять знания о жизни птиц (со всеми деть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ыт «Что звучит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ь: Научить определять по издаваемому звуку предмет (подгрупп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/и «Что изменилос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развивать наблюдательность, память. Закреплять названия птиц 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и «Найди свой дом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развивать ориентировку в пространстве; закреплять знания того, что у птиц есть домики (подгрупп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лушивание аудиозаписи «Любимые песн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развитие чувства ритма; поднять настроение де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еда «Куда и зачем улетают птицы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развивать речь; формировать представление о причинах перелета птиц (со всеми деть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огулка</w:t>
            </w:r>
            <w:r>
              <w:rPr>
                <w:rFonts w:cs="Times New Roman" w:ascii="Times New Roman" w:hAnsi="Times New Roman"/>
                <w:sz w:val="28"/>
              </w:rPr>
              <w:t>. Наблюдение за воро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и: расширять знания о вороне; воспитывать любознательность и интерес к жизни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тение стихотворения «Вор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. Уборка мусора на участ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развивать желание выполнять работу друж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и «Птичка и кошка», «Цветные автомобил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ь: учить двигаться врассыпную, не наталкиваясь друг на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ь: закреплять умения прыгать на одной ноге (правой и левой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ести книгу для рассматривания «Птиц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гры на музыкальных инструментах (свистуль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/и «Подбери птенц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закрепление названия птиц и их птенц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уголок физо поместить шапочки воробьев и рули для п/и «Воробушки и автомобиль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атривание иллюстраций «Воробей и вор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расширить знания детей о жизни птиц зимой, об их внешнем виде, о питание. Развивать умение сравнивать (со всеми деть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/и «Доскажи словечк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развивать находчивость, быстроту реакции, речь 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/и РЭМП «Сказочные птиц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составление силуэтов птиц из геометрических фигур 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 работа по ИЗО – аппликац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закреплять умение наносить клей на готовые детали силуэтов птиц 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и «Воробушки и автомоби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ориентировка в пространстве (подгрупп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ыт «Что звучит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ь: Научить определять по издаваемому звуку предм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Игровой материал: Дощечка, карандаш, бумага, металлическая пластина, емкость с водой, стакан (подгрупп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огулка</w:t>
            </w:r>
            <w:r>
              <w:rPr>
                <w:rFonts w:cs="Times New Roman" w:ascii="Times New Roman" w:hAnsi="Times New Roman"/>
                <w:sz w:val="28"/>
              </w:rPr>
              <w:t>. Наблюдение за птиц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учить делать сравнительный анализ двух птиц воробья и в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гадки о птицах (см. картотеку загад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/и: «Назови зимующих птиц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 учить называть 2-3 вида птиц (подгрупп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и «Перелетные птиц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учить бегать не наталкиваясь друг на друга, ориентировка в пространстве (подгрупп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ь: добиваться улучшения техники ходьбы: четкого и широкого шага, хорошей осанки, естественной работы рук 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уголок изо внести трафареты птиц, бумагу цветные карандаши и цветные ме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/и «Разрезные картин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развитие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нуровка «Посади птичку в кормуш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развитие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р игра «Дом», «Боль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самостоятельно подбирать атрибу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сказывание детьми стихотворения «Мой приятель воробей» В. Лев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работа над дикцией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еседа «Как защищается пт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поговорить с детьми о том, как птицы защищаются (улетают, могут поклевать); помочь детям найти правильное поведение при встрече с птицей (ворон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ыт. Легкий – тяжел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познакомить, что предметы бывают легкие и тяжелые. Научить определять вес предметов и группировать предметы по весу (легкие – тяжел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и «Птичка и ко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учить двигаться врассыпную, не наталкиваясь друг на друга (подгрупп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стольный театр «Где обедал воробей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познакомить детей с произведением при помощи настольного театра (со всеми деть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/и «Кто больше назов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развивать память, внимание, речь 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огулка</w:t>
            </w:r>
            <w:r>
              <w:rPr>
                <w:rFonts w:cs="Times New Roman" w:ascii="Times New Roman" w:hAnsi="Times New Roman"/>
                <w:sz w:val="28"/>
              </w:rPr>
              <w:t>. Наблюдение за перелетными птиц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и: расширять представления о перелетных птицах, об изменении жизни птиц осенью, когда наступают холода; воспитывать любовь и заботу о пт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/и «Собачка и вороб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ь: закреплять знания о характерных движениях птиц; учить имитировать их по голо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ь: закреплять умение в бросании мяча друг другу снизу 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. Сбор выносного материала после прогул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спитывать желание трудиться сообщ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естить в уголок физо шапочки птиц (синица, голубь, воробей, сорока) и кошки, для п/и «Птички и кош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уголок математики поместить блоки Дьенеша и схемы «Птич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/и «Собери картин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развитие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уголок изо разместить разукрашки «Птицы», фломастер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оставление рассказа по схемам «Что есть у птицы?», «Что она умеет делать?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Цель: закреплять знания о строении птиц, их особенностях поведения; развивать речь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/и «Сравни по величи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Цель: сравнивать и отбирать птиц по величине (птицы большие и маленькие)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стольный театр «Где обедал воробей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Цель: пересказывать произведение при помощи настольного театра; развивать речь, дикцию (подгрупп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/и «Что изменилос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развивать наблюдательность, память. Закреплять названия птиц 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и «Перелетные птиц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учить бегать не наталкиваясь друг на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ндивидуальная работа по изо – леп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умение делить пластилин на неравные части, использовать раннее усвоенные способы лепки: скатывание, раскатывание, прищипы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огулка</w:t>
            </w:r>
            <w:r>
              <w:rPr>
                <w:rFonts w:cs="Times New Roman" w:ascii="Times New Roman" w:hAnsi="Times New Roman"/>
                <w:sz w:val="28"/>
              </w:rPr>
              <w:t>. Наблюдение за соро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и: формировать представления о внешнем виде сороки, ее характерных признаках, повадках; воспитывать потребность заботиться о зимующих пт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/и «Ворона и собачк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Цели: учить подражать движениям и звукам пт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и «Поймай мяч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ловить мяч двумя р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Цель: учить сохранять равновесие, стоя на одной ноге, руки на поясе 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 центр конструирования внести мелкие игрушки птиц для обыгрывания постро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Настольный театр «Заюшкина избуш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Цель: развитие творчески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ластилин, дощечки, схема лепки «Уточ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Д/и </w:t>
            </w:r>
            <w:r>
              <w:rPr>
                <w:rFonts w:cs="Times New Roman" w:ascii="Times New Roman" w:hAnsi="Times New Roman"/>
                <w:sz w:val="28"/>
              </w:rPr>
              <w:t>«Сказочные птиц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Цель: развитие логики, мелкой мотори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_CampusOtl3DShad"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_CampusOtl3DShad" w:ascii="a_CampusOtl3DShad" w:hAnsi="a_CampusOtl3DShad"/>
        <w:b/>
        <w:sz w:val="32"/>
      </w:rPr>
      <w:t>«крылатые соседи»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7:00Z</dcterms:created>
  <dc:creator>Alex</dc:creator>
  <dc:description/>
  <cp:keywords/>
  <dc:language>en-US</dc:language>
  <cp:lastModifiedBy>Alex</cp:lastModifiedBy>
  <cp:lastPrinted>2014-11-09T14:24:00Z</cp:lastPrinted>
  <dcterms:modified xsi:type="dcterms:W3CDTF">2015-02-01T07:23:00Z</dcterms:modified>
  <cp:revision>2</cp:revision>
  <dc:subject/>
  <dc:title/>
</cp:coreProperties>
</file>