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и на сайты с печатными работами</w:t>
      </w:r>
    </w:p>
    <w:p>
      <w:pPr>
        <w:pStyle w:val="Normal"/>
        <w:rPr/>
      </w:pPr>
      <w:hyperlink r:id="rId2">
        <w:r>
          <w:rPr>
            <w:rStyle w:val="InternetLink"/>
          </w:rPr>
          <w:t>http://nsportal.ru/lyudmila-kazatskaya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nauka-it.ru/attachments/article/1945/kazatskaya_lv_2_kopyevo_konf14.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konf-zal.com/attachments/article/135/Kazatskaya_Kop'yevskaya.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myshared.ru/slide/909834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metod-sbornik.ru/images/soderjanie/nach.klass/Казацкая%20Л.В.%20статья%201.pdf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metod-sbornik.ru/images/soderjanie/nach.klass/powerpoint_kaz.pdf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lyudmila-kazatskaya" TargetMode="External"/><Relationship Id="rId3" Type="http://schemas.openxmlformats.org/officeDocument/2006/relationships/hyperlink" Target="http://nauka-it.ru/attachments/article/1945/kazatskaya_lv_2_kopyevo_konf14.pdf" TargetMode="External"/><Relationship Id="rId4" Type="http://schemas.openxmlformats.org/officeDocument/2006/relationships/hyperlink" Target="http://www.konf-zal.com/attachments/article/135/Kazatskaya_Kop&apos;yevskaya.pdf" TargetMode="External"/><Relationship Id="rId5" Type="http://schemas.openxmlformats.org/officeDocument/2006/relationships/hyperlink" Target="http://www.myshared.ru/slide/909834/" TargetMode="External"/><Relationship Id="rId6" Type="http://schemas.openxmlformats.org/officeDocument/2006/relationships/hyperlink" Target="http://www.metod-sbornik.ru/images/soderjanie/nach.klass/&#1050;&#1072;&#1079;&#1072;&#1094;&#1082;&#1072;&#1103; &#1051;.&#1042;. &#1089;&#1090;&#1072;&#1090;&#1100;&#1103; 1.pdf" TargetMode="External"/><Relationship Id="rId7" Type="http://schemas.openxmlformats.org/officeDocument/2006/relationships/hyperlink" Target="http://www.metod-sbornik.ru/images/soderjanie/nach.klass/powerpoint_kaz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5:55:00Z</dcterms:created>
  <dc:creator>R1</dc:creator>
  <dc:description/>
  <dc:language>en-US</dc:language>
  <cp:lastModifiedBy>R1</cp:lastModifiedBy>
  <dcterms:modified xsi:type="dcterms:W3CDTF">2015-02-01T15:28:00Z</dcterms:modified>
  <cp:revision>3</cp:revision>
  <dc:subject/>
  <dc:title/>
</cp:coreProperties>
</file>