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64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spacing w:lineRule="auto" w:line="264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но-словообразовательный анализ оронимов Алданского улуса РС (Я)</w:t>
      </w:r>
    </w:p>
    <w:p>
      <w:pPr>
        <w:pStyle w:val="Normal"/>
        <w:spacing w:lineRule="auto" w:line="264"/>
        <w:ind w:firstLine="709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64"/>
        <w:ind w:firstLine="709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64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С середины </w:t>
      </w:r>
      <w:r>
        <w:rPr>
          <w:caps/>
        </w:rPr>
        <w:t>xx</w:t>
      </w:r>
      <w:r>
        <w:rPr>
          <w:caps/>
          <w:lang w:val="ru-RU"/>
        </w:rPr>
        <w:t xml:space="preserve"> </w:t>
      </w:r>
      <w:r>
        <w:rPr>
          <w:lang w:val="ru-RU"/>
        </w:rPr>
        <w:t xml:space="preserve">века в отечественной и зарубежной лингвистике наблюдается неослабевающий интерес к разноаспектному анализу топонимической лексики. Актуальность моего исследования обусловлена ощутимым отсутствием в языковедческой науке работ, которые представляли бы собой многоаспектную интерпретацию словообразовательных особенностей в топонимической лексике Южно-Якутского региона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Цель исследования данной статьи - представить структурно-словообразовательный анализ оронимов Алданского улуса.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Структурно-словообразовательный аспект оронимии во многом обусловливается типом языка. Эвенкийский и якутский языки, являющиеся базой образования субстратных топонимов, относятся к числу агглютинирующих языков с суффиксацией и словосложением. Поэтому А.В. Суперанская считает необходимым выделение понятий топоосновы и топоформанта: «Отвечая на вопрос, от каких слов образуются географические названия, я оперировала топонимами как целыми словами. Но имена нарицательные или другие собственные не всегда полностью входят в состав топонимов. Поэтому приходится ввести два понятия: топооснова и топоформант» [3, стр .103]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lang w:val="ru-RU"/>
        </w:rPr>
        <w:t xml:space="preserve">Топооснова, или основа топонима - это  смысловой компонент географического названия. Топоосновы в чистом виде не существуют. Они обязательно дополняются до целых слов, оформляются с помощью вспомогательных элементов, которые принято называть формантами, или топоформантами. Топоформанты – это служебные элементы, которые участвуют в построении топонимов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Как отмечает А.В. Суперанская, «повторяемость формантов несравненно выше, чем повторяемость основ. Но частность и системность – отнюдь не одно и то же. Основы неизмеримо многочисленнее формантов, и это позволяет путем изучения основ с большей полнотой устанавливать системные связи между топонимами» [там же, стр. 103].</w:t>
      </w:r>
    </w:p>
    <w:p>
      <w:pPr>
        <w:pStyle w:val="TextBodyIndent"/>
        <w:spacing w:lineRule="auto" w:line="264" w:before="0" w:after="0"/>
        <w:ind w:left="0" w:hanging="0"/>
        <w:jc w:val="both"/>
        <w:rPr/>
      </w:pPr>
      <w:r>
        <w:rPr>
          <w:lang w:val="ru-RU"/>
        </w:rPr>
        <w:t xml:space="preserve">Форманты обычно находятся в слабой позиции (в абсолютном конце слова) и поэтому особенно подвержены  интенсивной переработке, нередко выступают в «стертом» виде, легко влияют друг на друга и нивелируются. Между тем основы сохраняются несравненно лучше, так как находятся в начальной позиции. </w:t>
      </w:r>
    </w:p>
    <w:p>
      <w:pPr>
        <w:pStyle w:val="TextBodyIndent"/>
        <w:spacing w:lineRule="auto" w:line="264" w:before="0" w:after="0"/>
        <w:ind w:left="0" w:hanging="0"/>
        <w:jc w:val="both"/>
        <w:rPr/>
      </w:pPr>
      <w:r>
        <w:rPr>
          <w:lang w:val="ru-RU"/>
        </w:rPr>
        <w:t xml:space="preserve">В моей работе я использовала разнообразные подходы для более полного структурного анализа оронимов Алданского улуса. Для поиска определенной системы в оронимии, то есть поиска совокупности специфических особенностей и признаков, были рассмотрены как топоосновы, так и топоформанты. </w:t>
      </w:r>
    </w:p>
    <w:p>
      <w:pPr>
        <w:pStyle w:val="TextBodyIndent"/>
        <w:spacing w:lineRule="auto" w:line="264" w:before="0" w:after="0"/>
        <w:ind w:left="0" w:hanging="0"/>
        <w:jc w:val="both"/>
        <w:rPr>
          <w:lang w:val="ru-RU"/>
        </w:rPr>
      </w:pPr>
      <w:r>
        <w:rPr>
          <w:lang w:val="ru-RU"/>
        </w:rPr>
        <w:t xml:space="preserve">Следует отметить, что за основу моего исследования я взяла классификацию Л.И. Маршевой, которая отмечает, что «классификация структурно-словообразовательных типов строится на двух основаниях: на характере форманта и количестве основ (частей)» [2, стр.17]. Я считаю эту классификацию наиболее перспективной для моей статьи, поскольку структурно-словообразовательные типы непосредственно зависят и от характера форманта, и  от количества основ исследуемых топонимов, а данная структура работы позволяет мне более детально провести анализ исследуемых топонимов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Проанализировав структурно-словообразовательный аспект оронимии Алданского улуса РС(Я), я выяснила, что топоосновы представлены тремя разновидностями: простые, сложные и составные. Как выявил анализ, наиболее распространенный структурный тип изучаемых оронимов – простые – 43 наименования, что составляет 58% (г. Юхухта, гол. Селигдар, гол. Большой)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Группа простых по структуре орообъектов включает в себя разновидность простых топонимов с нулевыми формантами – 11 тополексем, что составляет (15.5%) (гол. Бык, гол. Обман, хр. Джугджур (от эвенк. </w:t>
      </w:r>
      <w:r>
        <w:rPr>
          <w:i/>
          <w:lang w:val="ru-RU"/>
        </w:rPr>
        <w:t>дюгдур –</w:t>
      </w:r>
      <w:r>
        <w:rPr>
          <w:lang w:val="ru-RU"/>
        </w:rPr>
        <w:t xml:space="preserve"> «высокая безлесная гора»), гол. Турук (от эвенк. </w:t>
      </w:r>
      <w:r>
        <w:rPr>
          <w:i/>
          <w:lang w:val="ru-RU"/>
        </w:rPr>
        <w:t>тугурук – «круглый»</w:t>
      </w:r>
      <w:r>
        <w:rPr>
          <w:lang w:val="ru-RU"/>
        </w:rPr>
        <w:t>), топонимов с аффиксацией, а также разновидность простых субстантивированных топонимов, включающих 33 наименования, что составляет (45%) (гол. Большой, г. Моховая, хр. Учурский).</w:t>
      </w:r>
    </w:p>
    <w:p>
      <w:pPr>
        <w:pStyle w:val="Style21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структура производного топонима с простой основой включает производящую базу и дериватор (различного происхождения). Так, в оронимии Алданского улуса существует тип топонимов, образованных от основы имени существительного посредством суффиксации (г. Гранитный (русск. «гранит» + -н)). В процессе исследования выявлена тополексема, состоящая из основы имени прилагательного и суффикса (Пурикан, хр. (эвенк. </w:t>
      </w:r>
      <w:r>
        <w:rPr>
          <w:rFonts w:cs="Times New Roman" w:ascii="Times New Roman" w:hAnsi="Times New Roman"/>
          <w:i/>
          <w:iCs/>
          <w:sz w:val="24"/>
          <w:szCs w:val="24"/>
        </w:rPr>
        <w:t>пури</w:t>
      </w:r>
      <w:r>
        <w:rPr>
          <w:rFonts w:cs="Times New Roman" w:ascii="Times New Roman" w:hAnsi="Times New Roman"/>
          <w:sz w:val="24"/>
          <w:szCs w:val="24"/>
        </w:rPr>
        <w:t xml:space="preserve"> – «крытый» + -кан (уменьшительно-ласкательный суффикс). Наряду с этим существует группа субстратных топонимов, образованных от основы глагола посредством суффиксации  (г.Тигдилээннээ′х, где название представлено топоосновой </w:t>
      </w:r>
      <w:r>
        <w:rPr>
          <w:rFonts w:cs="Times New Roman" w:ascii="Times New Roman" w:hAnsi="Times New Roman"/>
          <w:i/>
          <w:sz w:val="24"/>
          <w:szCs w:val="24"/>
        </w:rPr>
        <w:t xml:space="preserve">тиггилээ </w:t>
      </w:r>
      <w:r>
        <w:rPr>
          <w:rFonts w:cs="Times New Roman" w:ascii="Times New Roman" w:hAnsi="Times New Roman"/>
          <w:sz w:val="24"/>
          <w:szCs w:val="24"/>
        </w:rPr>
        <w:t xml:space="preserve">(якут.) – «подвергаться нападению оводов», топоформантом -нээх («обладание чем-либо»), г.Тимпорки′т, (от эвенкийского </w:t>
      </w:r>
      <w:r>
        <w:rPr>
          <w:rFonts w:cs="Times New Roman" w:ascii="Times New Roman" w:hAnsi="Times New Roman"/>
          <w:i/>
          <w:sz w:val="24"/>
          <w:szCs w:val="24"/>
        </w:rPr>
        <w:t xml:space="preserve">тимпордай </w:t>
      </w:r>
      <w:r>
        <w:rPr>
          <w:rFonts w:cs="Times New Roman" w:ascii="Times New Roman" w:hAnsi="Times New Roman"/>
          <w:sz w:val="24"/>
          <w:szCs w:val="24"/>
        </w:rPr>
        <w:t xml:space="preserve">– «разбиться вдребезги», топоформант -кит указывает на место действия)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Группа сложных по структуре орообъектов включает в себя разновидность сложных топонимов, образованных простым сложением (г. Бир-Тас (якут.), г. Ытык-Хая (якут), г. Сэлээпэ-Хайя (якут), г. Радио-гора), сложением, сопровождающимся суффиксацией – 8 наименований, что составляет (17%) (г. Соболдю́н-Дянгыта́, г.Халы́нг-Мус-Дянгыта́), а также топоним, образованный сокращением основ (хр. Кет-Кат (от якут. </w:t>
      </w:r>
      <w:r>
        <w:rPr>
          <w:i/>
          <w:lang w:val="ru-RU"/>
        </w:rPr>
        <w:t xml:space="preserve">кетер </w:t>
      </w:r>
      <w:r>
        <w:rPr>
          <w:lang w:val="ru-RU"/>
        </w:rPr>
        <w:t xml:space="preserve">– «летает», </w:t>
      </w:r>
      <w:r>
        <w:rPr>
          <w:i/>
          <w:lang w:val="ru-RU"/>
        </w:rPr>
        <w:t>кап</w:t>
      </w:r>
      <w:r>
        <w:rPr>
          <w:lang w:val="ru-RU"/>
        </w:rPr>
        <w:t xml:space="preserve"> – искаженное слово «корабль»). Следует отметить, что в сложных оронимах в качестве топоформанта используется местный орографический термин </w:t>
      </w:r>
      <w:r>
        <w:rPr>
          <w:i/>
          <w:lang w:val="ru-RU"/>
        </w:rPr>
        <w:t>хаята</w:t>
      </w:r>
      <w:r>
        <w:rPr>
          <w:lang w:val="ru-RU"/>
        </w:rPr>
        <w:t xml:space="preserve">, в котором </w:t>
      </w:r>
      <w:r>
        <w:rPr>
          <w:i/>
          <w:lang w:val="ru-RU"/>
        </w:rPr>
        <w:t xml:space="preserve">хая </w:t>
      </w:r>
      <w:r>
        <w:rPr>
          <w:lang w:val="ru-RU"/>
        </w:rPr>
        <w:t xml:space="preserve">- як. «гора», а аффикс </w:t>
      </w:r>
      <w:r>
        <w:rPr>
          <w:i/>
          <w:iCs/>
          <w:lang w:val="ru-RU"/>
        </w:rPr>
        <w:t>– та</w:t>
      </w:r>
      <w:r>
        <w:rPr>
          <w:lang w:val="ru-RU"/>
        </w:rPr>
        <w:t xml:space="preserve"> имеет значение принадлежности (г. Баянай- Хаята – «гора Баяная»). </w:t>
      </w:r>
    </w:p>
    <w:p>
      <w:pPr>
        <w:pStyle w:val="Style21"/>
        <w:spacing w:lineRule="auto" w:line="264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исследования установлено, что структура производного топонима со сложной основой с точки зрения частеречной принадлежности производящего слова может состоять из слов, относящихся к имени прилагательному и имени существительному (г. Далды́н-Дянгыта́ (эвенк. </w:t>
      </w:r>
      <w:r>
        <w:rPr>
          <w:rFonts w:cs="Times New Roman" w:ascii="Times New Roman" w:hAnsi="Times New Roman"/>
          <w:i/>
          <w:sz w:val="24"/>
          <w:szCs w:val="24"/>
        </w:rPr>
        <w:t>далдын</w:t>
      </w:r>
      <w:r>
        <w:rPr>
          <w:rFonts w:cs="Times New Roman" w:ascii="Times New Roman" w:hAnsi="Times New Roman"/>
          <w:sz w:val="24"/>
          <w:szCs w:val="24"/>
        </w:rPr>
        <w:t xml:space="preserve"> + якут. </w:t>
      </w:r>
      <w:r>
        <w:rPr>
          <w:rFonts w:cs="Times New Roman" w:ascii="Times New Roman" w:hAnsi="Times New Roman"/>
          <w:i/>
          <w:sz w:val="24"/>
          <w:szCs w:val="24"/>
        </w:rPr>
        <w:t>дьаангы</w:t>
      </w:r>
      <w:r>
        <w:rPr>
          <w:rFonts w:cs="Times New Roman" w:ascii="Times New Roman" w:hAnsi="Times New Roman"/>
          <w:sz w:val="24"/>
          <w:szCs w:val="24"/>
        </w:rPr>
        <w:t xml:space="preserve">) - «скалистые горы у притока реки»), из лексем, относящихся к имени прилагательному и имени прилагательному (Алдано-Учурский хребет), из слов, относящихся к имени прилагательному, имени существительному и имени существительному (г. Халынг-Мус-Дянгыта (якут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халыынг – </w:t>
      </w:r>
      <w:r>
        <w:rPr>
          <w:rFonts w:cs="Times New Roman" w:ascii="Times New Roman" w:hAnsi="Times New Roman"/>
          <w:sz w:val="24"/>
          <w:szCs w:val="24"/>
        </w:rPr>
        <w:t xml:space="preserve">«толстый», </w:t>
      </w:r>
      <w:r>
        <w:rPr>
          <w:rFonts w:cs="Times New Roman" w:ascii="Times New Roman" w:hAnsi="Times New Roman"/>
          <w:i/>
          <w:iCs/>
          <w:sz w:val="24"/>
          <w:szCs w:val="24"/>
        </w:rPr>
        <w:t>муус –</w:t>
      </w:r>
      <w:r>
        <w:rPr>
          <w:rFonts w:cs="Times New Roman" w:ascii="Times New Roman" w:hAnsi="Times New Roman"/>
          <w:sz w:val="24"/>
          <w:szCs w:val="24"/>
        </w:rPr>
        <w:t xml:space="preserve"> «лед, ледник», эвенк. </w:t>
      </w:r>
      <w:r>
        <w:rPr>
          <w:rFonts w:cs="Times New Roman" w:ascii="Times New Roman" w:hAnsi="Times New Roman"/>
          <w:i/>
          <w:iCs/>
          <w:sz w:val="24"/>
          <w:szCs w:val="24"/>
        </w:rPr>
        <w:t>дьаангы –</w:t>
      </w:r>
      <w:r>
        <w:rPr>
          <w:rFonts w:cs="Times New Roman" w:ascii="Times New Roman" w:hAnsi="Times New Roman"/>
          <w:sz w:val="24"/>
          <w:szCs w:val="24"/>
        </w:rPr>
        <w:t xml:space="preserve"> «сопка-голец с нетающим снегом на вершине, безлесная гора»,  структура, состоящая из лексем, относящихся к имени существительному и имени существительному (г. Радио-гора), а также топоним, образованный при помощи слов, относящихся к имени числительному и имени существительному (г. Бир-Тас (от якут. </w:t>
      </w:r>
      <w:r>
        <w:rPr>
          <w:rFonts w:cs="Times New Roman" w:ascii="Times New Roman" w:hAnsi="Times New Roman"/>
          <w:i/>
          <w:iCs/>
          <w:sz w:val="24"/>
          <w:szCs w:val="24"/>
        </w:rPr>
        <w:t>биир</w:t>
      </w:r>
      <w:r>
        <w:rPr>
          <w:rFonts w:cs="Times New Roman" w:ascii="Times New Roman" w:hAnsi="Times New Roman"/>
          <w:sz w:val="24"/>
          <w:szCs w:val="24"/>
        </w:rPr>
        <w:t xml:space="preserve"> – «один» и </w:t>
      </w:r>
      <w:r>
        <w:rPr>
          <w:rFonts w:cs="Times New Roman" w:ascii="Times New Roman" w:hAnsi="Times New Roman"/>
          <w:i/>
          <w:iCs/>
          <w:sz w:val="24"/>
          <w:szCs w:val="24"/>
        </w:rPr>
        <w:t>таас</w:t>
      </w:r>
      <w:r>
        <w:rPr>
          <w:rFonts w:cs="Times New Roman" w:ascii="Times New Roman" w:hAnsi="Times New Roman"/>
          <w:sz w:val="24"/>
          <w:szCs w:val="24"/>
        </w:rPr>
        <w:t xml:space="preserve"> – «камень»).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Анализируя составные топонимы исследуемого региона, я пришла к выводу, что структура составного топонима с точки зрения частеречной принадлежности производящего слова может состоять из лексем, относящихся к имени прилагательному и имени существительному (Кылахский хребет, Алданское нагорье, Чугинское плоскогорье), из слов, относящихся к имени числительному и имени существительному (скала Четыре Брата, г. Четыре Пальца). </w:t>
      </w:r>
    </w:p>
    <w:p>
      <w:pPr>
        <w:pStyle w:val="Style21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ее продуктивным способом образования аборигенных оронимов является трансонимизация: названия горных объектов по происхождению связаны, как правило, с названиями водных объектов (г.Селигдар (р. Селигдар), г. Юхухта (р. Юхухта) и др.).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Таким образом, я пришла к выводу, что наиболее распространенный тип оронимии Алданского улуса - простые субстантивированные топонимы. Данная группа оронимов составляет 35% наименований от общего числа топонимов. Русские по происхождению орообъекты представляют основную часть топонимов данного региона – 60% от общего числа наименований. Это объясняется тем, что на территории Алданского улуса с начала </w:t>
      </w:r>
      <w:r>
        <w:rPr/>
        <w:t>XX</w:t>
      </w:r>
      <w:r>
        <w:rPr>
          <w:lang w:val="ru-RU"/>
        </w:rPr>
        <w:t xml:space="preserve"> века проводились геологические работы, и наименования горным объектам давали русские геологи. 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 xml:space="preserve">Проанализировав простые по структуре топонимы, я выяснила, что наименования, образованные посредством суффикса, составляют основную часть исследуемых топонимов. Субстратные топонимы (якутские, эвенкийские, гибридного происхождения) составляют третью часть оронимии данного региона. </w:t>
      </w:r>
    </w:p>
    <w:p>
      <w:pPr>
        <w:pStyle w:val="Style21"/>
        <w:spacing w:lineRule="auto" w:line="264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ее продуктивным способом образования аборигенных  оронимов является трансонимизация: названия горных объектов по происхождению связаны, как правило, с названиями водных объектов (г.Селигдар,г. Юхухта и др.). </w:t>
      </w:r>
    </w:p>
    <w:p>
      <w:pPr>
        <w:pStyle w:val="Normal"/>
        <w:spacing w:lineRule="auto" w:line="264"/>
        <w:jc w:val="both"/>
        <w:rPr>
          <w:lang w:val="ru-RU"/>
        </w:rPr>
      </w:pPr>
      <w:r>
        <w:rPr>
          <w:lang w:val="ru-RU"/>
        </w:rPr>
        <w:t>В образовании субстратных географических названий (по способу агглютинации) важную роль играют различные суффиксы. Оформляя название грамматически, топонимический суффикс дополняет основное лексическое значение, заключенное в топооснове.</w:t>
      </w:r>
    </w:p>
    <w:p>
      <w:pPr>
        <w:pStyle w:val="Normal"/>
        <w:spacing w:lineRule="auto" w:line="264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писок литературы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1. Маршева Л.И. Автореферат на соискание ученой степени доктора филологических наук. Структурные и номинационные типы в диалектной топонимии Липецкой области. Москва, 2008. С. 17-18.</w:t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  <w:t>2. Суперанская А.В. Что такое топонимика? Из истории географических названий. / Отв. ред. Г.В. Степанов. Изд. 2-е. – М.: Книжный дом «ЛИБРОКОМ», 2011. С. 101-106.</w:t>
      </w:r>
    </w:p>
    <w:p>
      <w:pPr>
        <w:pStyle w:val="Style21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21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64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1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64" w:before="0" w:after="0"/>
        <w:ind w:lef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0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48"/>
      <w:jc w:val="both"/>
      <w:outlineLvl w:val="2"/>
    </w:pPr>
    <w:rPr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сноски Знак"/>
    <w:qFormat/>
    <w:rPr>
      <w:rFonts w:ascii="Arial Narrow" w:hAnsi="Arial Narrow" w:cs="Arial Narrow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 Narrow" w:hAnsi="Arial Narrow" w:cs="Arial Narrow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0:44:00Z</dcterms:created>
  <dc:creator>Лариса</dc:creator>
  <dc:description/>
  <cp:keywords/>
  <dc:language>en-US</dc:language>
  <cp:lastModifiedBy>Admin</cp:lastModifiedBy>
  <cp:lastPrinted>2011-04-01T12:36:00Z</cp:lastPrinted>
  <dcterms:modified xsi:type="dcterms:W3CDTF">2015-02-01T11:03:00Z</dcterms:modified>
  <cp:revision>11</cp:revision>
  <dc:subject/>
  <dc:title/>
</cp:coreProperties>
</file>