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eastAsia="Times New Roman" w:cs="Times New Roman"/>
          <w:b/>
          <w:b/>
          <w:bCs/>
          <w:color w:val="000000"/>
          <w:sz w:val="18"/>
          <w:szCs w:val="1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val="ru-RU" w:eastAsia="ar-SA" w:bidi="ar-SA"/>
        </w:rPr>
        <w:t>МИНИСТЕРСТВО ОБРАЗОВАНИЯ И НАУКИ РФ</w:t>
      </w:r>
    </w:p>
    <w:p>
      <w:pPr>
        <w:pStyle w:val="Style22"/>
        <w:rPr>
          <w:rFonts w:eastAsia="Times New Roman" w:cs="Times New Roman"/>
          <w:b/>
          <w:b/>
          <w:bCs/>
          <w:color w:val="000000"/>
          <w:sz w:val="18"/>
          <w:szCs w:val="1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val="ru-RU" w:eastAsia="ar-SA" w:bidi="ar-SA"/>
        </w:rPr>
        <w:t>УПРАВЛЕНИЕ ПО ОБРАЗОВАНИЮ И НАУКЕ г.СОЧИ</w:t>
      </w:r>
    </w:p>
    <w:p>
      <w:pPr>
        <w:pStyle w:val="Style22"/>
        <w:rPr>
          <w:rFonts w:eastAsia="Times New Roman" w:cs="Times New Roman"/>
          <w:b/>
          <w:b/>
          <w:bCs/>
          <w:color w:val="000000"/>
          <w:sz w:val="18"/>
          <w:szCs w:val="1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val="ru-RU" w:eastAsia="ar-SA" w:bidi="ar-SA"/>
        </w:rPr>
        <w:t xml:space="preserve">ЛАЗАРЕВСКИЙ ТЕРРИТОРИАЛЬНЫЙ ОТДЕЛ </w:t>
      </w:r>
    </w:p>
    <w:p>
      <w:pPr>
        <w:pStyle w:val="Style22"/>
        <w:rPr>
          <w:rFonts w:eastAsia="Times New Roman" w:cs="Times New Roman"/>
          <w:b/>
          <w:b/>
          <w:bCs/>
          <w:color w:val="000000"/>
          <w:sz w:val="18"/>
          <w:szCs w:val="1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val="ru-RU" w:eastAsia="ar-SA" w:bidi="ar-SA"/>
        </w:rPr>
        <w:t>МУНИЦИПАЛЬНОЕ ОБЩЕОБРАЗОВАТЕЛЬНОЕ  БЮДЖЕТНОЕ  УЧРЕЖДЕНИЕ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РЕДНЯЯ  ОБЩЕОБРАЗОВАТЕЛЬНАЯ ШКОЛА № 80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имени Героя Советского Союза Д.Л.Калараша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354200 г.Сочи, п.Лазаревское, ул.Калараш, 99    тел.факс 270-47-31, т.270-47-32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school_80@edu.sochi.ru</w:t>
        </w:r>
      </w:hyperlink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spacing w:val="-14"/>
          <w:sz w:val="24"/>
          <w:szCs w:val="24"/>
        </w:rPr>
        <w:t xml:space="preserve">Методическая разработка внеклассного мероприятия 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pacing w:val="-14"/>
          <w:sz w:val="24"/>
          <w:szCs w:val="24"/>
        </w:rPr>
        <w:t xml:space="preserve">в рамках конкурса </w:t>
      </w:r>
      <w:r>
        <w:rPr>
          <w:rFonts w:cs="Times New Roman" w:ascii="Times New Roman" w:hAnsi="Times New Roman"/>
          <w:sz w:val="24"/>
          <w:szCs w:val="24"/>
        </w:rPr>
        <w:t xml:space="preserve">методических разработок уроков,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х часов, внеклассных мероприятий,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ных 75-летию со дня образования Краснодарского края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аеведческая конференция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рестьянское движение на Черноморье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итет освобождения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ерноморской губернии, как отдельные страницы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тории Краснодарского края»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9-10-х классов)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ала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зыкова Алена Владимиро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36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   обществознания,    кубановедения</w:t>
      </w:r>
    </w:p>
    <w:p>
      <w:pPr>
        <w:pStyle w:val="Style22"/>
        <w:tabs>
          <w:tab w:val="clear" w:pos="708"/>
          <w:tab w:val="left" w:pos="3686" w:leader="none"/>
        </w:tabs>
        <w:jc w:val="right"/>
        <w:rPr>
          <w:rFonts w:cs="Times New Roman"/>
          <w:bCs/>
          <w:szCs w:val="24"/>
          <w:lang w:val="ru-RU"/>
        </w:rPr>
      </w:pPr>
      <w:r>
        <w:rPr>
          <w:rFonts w:eastAsia="Times New Roman" w:cs="Times New Roman"/>
          <w:bCs/>
          <w:color w:val="000000"/>
          <w:szCs w:val="24"/>
          <w:lang w:val="ru-RU" w:eastAsia="ar-SA" w:bidi="ar-SA"/>
        </w:rPr>
        <w:t xml:space="preserve">      </w:t>
      </w:r>
      <w:r>
        <w:rPr>
          <w:rFonts w:eastAsia="Times New Roman" w:cs="Times New Roman"/>
          <w:bCs/>
          <w:color w:val="000000"/>
          <w:szCs w:val="24"/>
          <w:lang w:val="ru-RU" w:eastAsia="ar-SA" w:bidi="ar-SA"/>
        </w:rPr>
        <w:t xml:space="preserve">Муниципальное    общеобразовательное     бюджетно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реждение </w:t>
      </w:r>
      <w:r>
        <w:rPr>
          <w:rFonts w:cs="Times New Roman"/>
          <w:bCs/>
          <w:szCs w:val="24"/>
          <w:lang w:val="ru-RU"/>
        </w:rPr>
        <w:t xml:space="preserve">средняя общеобразовательная школа № 80 </w:t>
      </w:r>
    </w:p>
    <w:p>
      <w:pPr>
        <w:pStyle w:val="Style22"/>
        <w:rPr/>
      </w:pPr>
      <w:r>
        <w:rPr>
          <w:rFonts w:eastAsia="Times New Roman" w:cs="Times New Roman"/>
          <w:bCs/>
          <w:szCs w:val="24"/>
          <w:lang w:val="ru-RU"/>
        </w:rPr>
        <w:t xml:space="preserve">                                                         </w:t>
      </w:r>
      <w:r>
        <w:rPr>
          <w:rFonts w:cs="Times New Roman"/>
          <w:bCs/>
          <w:szCs w:val="24"/>
          <w:lang w:val="ru-RU"/>
        </w:rPr>
        <w:t>имени    Героя  Советского   Союза    Д.Л.Калараша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Сочи, 2012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ы: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. (Идея проекта, его актуальность. Планируемый результат. Форма внеклассного мероприятия. Методы обучения. Применяемые технологии).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.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конференции.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конференции.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конферен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4"/>
        <w:spacing w:before="0" w:after="0"/>
        <w:ind w:firstLine="567"/>
        <w:jc w:val="both"/>
        <w:rPr/>
      </w:pPr>
      <w:r>
        <w:rPr/>
        <w:t xml:space="preserve">Главной целью современного школьного образования является подготовка человека к жизни в постоянно меняющемся мире. Сущность такого обучения состоит в ориентации учебного процесса на потенциальные возможности человека и их реализацию. </w:t>
      </w:r>
    </w:p>
    <w:p>
      <w:pPr>
        <w:pStyle w:val="Style24"/>
        <w:spacing w:before="0" w:after="0"/>
        <w:ind w:firstLine="567"/>
        <w:jc w:val="both"/>
        <w:rPr/>
      </w:pPr>
      <w:r>
        <w:rPr/>
        <w:t>Поможет в решении данных задач применение инноваций в школьном образовании.</w:t>
      </w:r>
    </w:p>
    <w:p>
      <w:pPr>
        <w:pStyle w:val="Style24"/>
        <w:spacing w:before="0" w:after="0"/>
        <w:ind w:firstLine="567"/>
        <w:jc w:val="both"/>
        <w:rPr/>
      </w:pPr>
      <w:r>
        <w:rPr/>
        <w:t xml:space="preserve">Целью инновационной деятельности является качественное изменение личности учащегося по сравнению с традиционной системой. Развитие умения мотивировать действия, самостоятельно ориентироваться в получаемой информации, формирование творческого нешаблонного мышления, развитие детей за счет максимального раскрытия их природных способностей, используя новейшие достижения науки и практики, - основные цели инновационной деятельности. </w:t>
      </w:r>
    </w:p>
    <w:p>
      <w:pPr>
        <w:pStyle w:val="Style24"/>
        <w:spacing w:before="0" w:after="0"/>
        <w:ind w:firstLine="567"/>
        <w:jc w:val="both"/>
        <w:rPr/>
      </w:pPr>
      <w:r>
        <w:rPr/>
        <w:t xml:space="preserve">В данной работе были применены следующие технологии: </w:t>
      </w:r>
    </w:p>
    <w:p>
      <w:pPr>
        <w:pStyle w:val="Style24"/>
        <w:spacing w:before="0" w:after="0"/>
        <w:ind w:firstLine="567"/>
        <w:jc w:val="both"/>
        <w:rPr/>
      </w:pPr>
      <w:r>
        <w:rPr/>
        <w:t>Личностно–ориентированные (направленные непосредственно на взаимодействие с каждым учащимся как отдельной неповторимой личностью);</w:t>
      </w:r>
    </w:p>
    <w:p>
      <w:pPr>
        <w:pStyle w:val="Style24"/>
        <w:spacing w:before="0" w:after="0"/>
        <w:ind w:firstLine="567"/>
        <w:jc w:val="both"/>
        <w:rPr/>
      </w:pPr>
      <w:r>
        <w:rPr/>
        <w:t>Информационно-коммуникативные технологии (использование информационно-коммуникационных технологий дает возможность значительно ускорить процесс поиска и передачи информации,  преобразовать характер умственной деятельности);</w:t>
      </w:r>
    </w:p>
    <w:p>
      <w:pPr>
        <w:pStyle w:val="Style24"/>
        <w:spacing w:before="0" w:after="0"/>
        <w:ind w:firstLine="567"/>
        <w:jc w:val="both"/>
        <w:rPr/>
      </w:pPr>
      <w:r>
        <w:rPr/>
        <w:t>Технологии развивающего обучения (существенным является то, что данная технология создает зону ближайшего развития, вызывает, побуждает, приводит в движение внутренние процессы психических новообразований:  мышление, речь, воображение, память);</w:t>
      </w:r>
    </w:p>
    <w:p>
      <w:pPr>
        <w:pStyle w:val="Style24"/>
        <w:spacing w:before="0" w:after="0"/>
        <w:ind w:firstLine="567"/>
        <w:jc w:val="both"/>
        <w:rPr/>
      </w:pPr>
      <w:r>
        <w:rPr>
          <w:bCs/>
          <w:spacing w:val="-14"/>
        </w:rPr>
        <w:t>Проектные, межпредметный проект: кубановедение, история (</w:t>
      </w:r>
      <w:r>
        <w:rPr/>
        <w:t>главный принцип проектных технологий: ученик в рамках работы по данной технологии является субъектом своей деятельности. Метод проектов по своей дидактической сущности нацелен на формирование способностей, позволяющих эффективно действовать в реальной жизненной ситуации, обладая которыми выпускник школы может адаптироваться к изменяющимся условиям, ориентироваться в разнообразных ситуациях, работать в различных коллективах, потому что «проектная деятельность является культурной формой деятельности, в которой возможно формирование способности к осуществлению ответственного выбор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в данном направлении показывает, что использование указанных технологий позволяет учащимся развить навыки межличностного взаимодействия, приобретенные подростками в других видах деятельности, умение и способность к продуктивной деятельности, общий уровень психического развития. Ребята свободно оперируют знаниями, лучше усваивают причинно-следственные, хронологические и другие связи. Разнообразие форм и методов организации внешкольного мероприятия  повышает интерес учащихся к предмету, формирует их историческое созн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: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сторического мировоззрения у учащихся.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ытие основных этапов, итогов и исторического значения деятельности крестьянства и Комитета Освобождения Черноморской губернии в период Революции и Гражданской войны.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, гражданственности, любви к Отечеству, малой Р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ить и углубить знания учащихся об отдельных исторических этапах социально-политического  развития Черноморского побережья  в период деятельности Комитета Освобождения Черноморской губернии посредством развития творческой активности, исследовательской и проектной деятельности.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справедливости и нравственности, помочь учащимся выработать собственную позицию по отношению к событиям того времени.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работы с картами, схемами, текстами документов, развивать умение анализировать,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дея проекта, его актуальность</w:t>
      </w:r>
      <w:r>
        <w:rPr>
          <w:rFonts w:cs="Times New Roman" w:ascii="Times New Roman" w:hAnsi="Times New Roman"/>
          <w:sz w:val="24"/>
          <w:szCs w:val="24"/>
        </w:rPr>
        <w:t>: увеличение числа учащихся стремящихся  к исследованию истории своего края, города, поселка. Уникальность истории Гражданской войны на Кубани и Черноморье (власть переходила в Кубано-Черноморском регионе от одной силы к другой несколько раз: например – Сочинским и Туапсинским округами  Черноморской губернии в 1917-1920 гг. владели (в хронологическом порядке) большевики, грузинские меньшевики, белогвардейцы, зеленоармейцы, большеви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й результат:</w:t>
      </w:r>
      <w:r>
        <w:rPr>
          <w:rFonts w:cs="Times New Roman" w:ascii="Times New Roman" w:hAnsi="Times New Roman"/>
          <w:sz w:val="24"/>
          <w:szCs w:val="24"/>
        </w:rPr>
        <w:t xml:space="preserve">  – создание краеведческой школьной газеты «Мой край, город, поселок: страницы прошлого и настоящего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внеклассного мероприят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раеведческая конферен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ащита творчески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няемые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о–ориентированны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тив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развивающего обучения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spacing w:val="-14"/>
          <w:sz w:val="24"/>
          <w:szCs w:val="24"/>
        </w:rPr>
        <w:t>Проектные (межпредметный проект: кубановедение, истор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мультимедийным проектором, презентация для основного вопроса конференции, слайды подготовленные учащимися в рамках проект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для создания газе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ы исторических документов и дополнительной информации по заявленной те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военных действий по заявленной теме, сх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е исследования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ка:</w:t>
      </w:r>
      <w:r>
        <w:rPr>
          <w:rFonts w:cs="Times New Roman" w:ascii="Times New Roman" w:hAnsi="Times New Roman"/>
          <w:sz w:val="24"/>
          <w:szCs w:val="24"/>
        </w:rPr>
        <w:t xml:space="preserve"> повторение пройденного материала по Отечественной истории 1917-1920гг.  Предпроектное исследование, целевая установка, планирование, реализация плана, представление проекта на конференции. Подготовка мини-презентаций в виде отдельных статей для первого номера краеведческой газ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Ход конференции: </w:t>
      </w:r>
    </w:p>
    <w:p>
      <w:pPr>
        <w:pStyle w:val="Style23"/>
        <w:widowControl w:val="false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 Актуализация полученных ранее знаний.</w:t>
      </w:r>
    </w:p>
    <w:p>
      <w:pPr>
        <w:pStyle w:val="Style23"/>
        <w:widowControl w:val="false"/>
        <w:numPr>
          <w:ilvl w:val="0"/>
          <w:numId w:val="2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ференция «Крестьянское движение на Черноморье и Комитет освобождения Черноморской губернии, как отдельные из страницы в истории Краснодарского края».</w:t>
      </w:r>
    </w:p>
    <w:p>
      <w:pPr>
        <w:pStyle w:val="Style23"/>
        <w:widowControl w:val="false"/>
        <w:numPr>
          <w:ilvl w:val="0"/>
          <w:numId w:val="2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флексия. Решение проблемной задачи.</w:t>
      </w:r>
    </w:p>
    <w:p>
      <w:pPr>
        <w:pStyle w:val="Style23"/>
        <w:widowControl w:val="false"/>
        <w:numPr>
          <w:ilvl w:val="0"/>
          <w:numId w:val="2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отельных статей для номера краеведческой школьной газеты «Мой край, город, поселок: страницы прошлого и настоящего».</w:t>
      </w:r>
    </w:p>
    <w:p>
      <w:pPr>
        <w:pStyle w:val="Style23"/>
        <w:widowControl w:val="false"/>
        <w:numPr>
          <w:ilvl w:val="0"/>
          <w:numId w:val="2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bCs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4"/>
          <w:sz w:val="24"/>
          <w:szCs w:val="24"/>
        </w:rPr>
        <w:t>Организационный момент. Вступительное слово учител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spacing w:val="-14"/>
          <w:sz w:val="24"/>
          <w:szCs w:val="24"/>
        </w:rPr>
        <w:tab/>
        <w:t>История Гражданской войны на Кубани и Черноморье уникальна. Она наложила отпечаток на все многочисленные события и изменения политического строя Кубано-Черноморского региона, в котором власть переходила от одной силы к другой несколько раз. В 1917-1920 гг. Сочинским и Туапсинским округами Черноморской губернии  владели (в хронологическом порядке) большевики, грузинские меньшевики, белогвардейцы, зеленоармейцы и вновь большевики.</w:t>
      </w:r>
    </w:p>
    <w:p>
      <w:pPr>
        <w:pStyle w:val="TextBodyIndent"/>
        <w:spacing w:lineRule="auto" w:line="240"/>
        <w:ind w:firstLine="426"/>
        <w:rPr>
          <w:b w:val="false"/>
          <w:b w:val="false"/>
          <w:sz w:val="24"/>
          <w:szCs w:val="24"/>
        </w:rPr>
      </w:pPr>
      <w:r>
        <w:rPr>
          <w:bCs/>
          <w:spacing w:val="-14"/>
          <w:sz w:val="24"/>
          <w:szCs w:val="24"/>
        </w:rPr>
        <w:tab/>
      </w:r>
      <w:r>
        <w:rPr>
          <w:b w:val="false"/>
          <w:bCs/>
          <w:spacing w:val="-14"/>
          <w:sz w:val="24"/>
          <w:szCs w:val="24"/>
        </w:rPr>
        <w:t xml:space="preserve">До сих пор имеется немало слабоизученных страниц в истории Гражданской войны, что не позволяет в полной мере осознать трагизм российского общества в те необычайно тяжелые времена. Одной из таких трагических страниц является крестьянское движение Черноморья и деятельность Комитета Освобождения Черноморской губернии (КОЧГ), возникшего 18 ноября (по старому стилю; по новому 1 декабря) 1919г. и  прекратившему свое существование в середине мая 1920г. Уникальность и неповторимость этого Комитета заключалась в создании крестьянами под руководством эсеров независимого государственного образования, имеющего свои вооруженные силы и проводящего внутри - и внешнеполитическую деятельность.  </w:t>
      </w:r>
      <w:r>
        <w:rPr>
          <w:b w:val="false"/>
          <w:sz w:val="24"/>
          <w:szCs w:val="24"/>
        </w:rPr>
        <w:t>На протяжении всего периода гражданской войны крестьянское движение (особенно ярко оно проявилось в Сочинском округе) играло значительную роль в борьбе различных противоборствующих си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spacing w:val="-14"/>
          <w:sz w:val="24"/>
          <w:szCs w:val="24"/>
        </w:rPr>
        <w:tab/>
        <w:t xml:space="preserve">Сегодня мы с вами постараемся более глубоко рассмотреть данную тему и подготовить первый выпуск </w:t>
      </w:r>
      <w:r>
        <w:rPr>
          <w:rFonts w:cs="Times New Roman" w:ascii="Times New Roman" w:hAnsi="Times New Roman"/>
          <w:sz w:val="24"/>
          <w:szCs w:val="24"/>
        </w:rPr>
        <w:t xml:space="preserve">краеведческой школьной газеты «Мой край, город, поселок: страницы прошлого и настоящего», посвященный Крестьянскому движению Черноморья и деятельности </w:t>
      </w:r>
      <w:r>
        <w:rPr>
          <w:rFonts w:cs="Times New Roman" w:ascii="Times New Roman" w:hAnsi="Times New Roman"/>
          <w:bCs/>
          <w:spacing w:val="-14"/>
          <w:sz w:val="24"/>
          <w:szCs w:val="24"/>
        </w:rPr>
        <w:t>Комитета Освобождения Черноморской губернии, что позволит повысить интерес ребят к истории своего края, города, поселк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3"/>
        <w:widowControl w:val="false"/>
        <w:numPr>
          <w:ilvl w:val="0"/>
          <w:numId w:val="5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ференция «Крестьянское движение на Черноморье и Комитет освобождения Черноморской губернии,  как отдельные страницы в истории Краснодарского края».</w:t>
      </w:r>
    </w:p>
    <w:p>
      <w:pPr>
        <w:pStyle w:val="Style23"/>
        <w:widowControl w:val="false"/>
        <w:numPr>
          <w:ilvl w:val="1"/>
          <w:numId w:val="5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ктуализация полученных ранее знаний:</w:t>
      </w:r>
    </w:p>
    <w:p>
      <w:pPr>
        <w:pStyle w:val="TextBodyIndent"/>
        <w:spacing w:lineRule="auto" w:line="240"/>
        <w:ind w:firstLine="56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ем «Ответ по цепочке». Какие события привели к  зарождению крестьянского движения на Черноморье. (В ответах учащихся предполагаются следующие ответы).</w:t>
      </w:r>
    </w:p>
    <w:p>
      <w:pPr>
        <w:pStyle w:val="TextBodyIndent"/>
        <w:numPr>
          <w:ilvl w:val="0"/>
          <w:numId w:val="4"/>
        </w:numPr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кращения большевиками в одностороннем порядке Первой мировой войны, что сделало все принесенные в 1914 – 1917 гг. жертвы напрасны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седание Совета, на котором ревком устранил эсеров и меньшевиков от руководства исполкомом Сочинского Совета и вся власть в Сочи перешла в руки большевиков;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каз  большевиков от раздачи прибрежной земли малоземельным крестьянам;</w:t>
      </w:r>
    </w:p>
    <w:p>
      <w:pPr>
        <w:pStyle w:val="TextBodyIndent"/>
        <w:numPr>
          <w:ilvl w:val="0"/>
          <w:numId w:val="4"/>
        </w:numPr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удительная мобилизация.</w:t>
      </w:r>
    </w:p>
    <w:p>
      <w:pPr>
        <w:pStyle w:val="TextBodyIndent"/>
        <w:numPr>
          <w:ilvl w:val="0"/>
          <w:numId w:val="4"/>
        </w:numPr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вязи со сложившейся ситуацией Крестьянское движение в Сочинском округе начало свое формирование  еще в январе-феврале 1918г., когда большевики силой захватили власть у меньшевиков и эсеров, пользующихся в регионе поддержкой населения. </w:t>
      </w:r>
    </w:p>
    <w:p>
      <w:pPr>
        <w:pStyle w:val="TextBodyIndent"/>
        <w:numPr>
          <w:ilvl w:val="0"/>
          <w:numId w:val="4"/>
        </w:numPr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же 5 июля мобилизованные для отражения наступления войск Грузинской демократической республики крестьяне Кудепсты и Каштановки бросили линию обороны, сформировали крестьянский отряд под командованием бывшего унтер-офицера П.Блохина и произвели удар в тыл красных. Одновременно с крестьянами атаку предприняли и войска Грузии. В результате большевики были вынуждены оставить Сочинский, а позднее и Туапсинский округа. </w:t>
      </w:r>
    </w:p>
    <w:p>
      <w:pPr>
        <w:pStyle w:val="TextBodyIndent"/>
        <w:numPr>
          <w:ilvl w:val="0"/>
          <w:numId w:val="4"/>
        </w:numPr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родившееся крестьянское движение способствовало поражению большевиков,  и проникновению  войск  Грузинской демократической республики в округ.</w:t>
      </w:r>
    </w:p>
    <w:p>
      <w:pPr>
        <w:pStyle w:val="Style23"/>
        <w:widowControl w:val="false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ступление первого участника:</w:t>
      </w:r>
    </w:p>
    <w:p>
      <w:pPr>
        <w:pStyle w:val="TextBodyIndent"/>
        <w:spacing w:lineRule="auto" w:line="240"/>
        <w:ind w:firstLine="568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b w:val="false"/>
          <w:i/>
          <w:sz w:val="24"/>
          <w:szCs w:val="24"/>
        </w:rPr>
        <w:t xml:space="preserve">  </w:t>
      </w:r>
      <w:r>
        <w:rPr>
          <w:b w:val="false"/>
          <w:i/>
          <w:sz w:val="24"/>
          <w:szCs w:val="24"/>
        </w:rPr>
        <w:t>«</w:t>
      </w:r>
      <w:r>
        <w:rPr>
          <w:i/>
          <w:sz w:val="24"/>
          <w:szCs w:val="24"/>
        </w:rPr>
        <w:t>Апрельское восстание, активизация крестьянского движения</w:t>
      </w:r>
      <w:r>
        <w:rPr>
          <w:b w:val="false"/>
          <w:i/>
          <w:sz w:val="24"/>
          <w:szCs w:val="24"/>
        </w:rPr>
        <w:t>».</w:t>
      </w:r>
    </w:p>
    <w:p>
      <w:pPr>
        <w:pStyle w:val="TextBodyIndent"/>
        <w:spacing w:lineRule="auto" w:line="240"/>
        <w:ind w:firstLine="56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spacing w:lineRule="auto" w:line="240"/>
        <w:ind w:firstLine="56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i/>
          <w:sz w:val="24"/>
          <w:szCs w:val="24"/>
        </w:rPr>
        <w:t>Работа с документами:</w:t>
      </w:r>
      <w:r>
        <w:rPr>
          <w:b w:val="false"/>
          <w:sz w:val="24"/>
          <w:szCs w:val="24"/>
        </w:rPr>
        <w:t xml:space="preserve"> «Резолюция, предложенная крестьянской секцией Сочинского окружного съезда в декабре 1918года», карта «Апрельское восстание 1919г. сочинских крестьян в период власти белогвардейцев».</w:t>
      </w:r>
    </w:p>
    <w:p>
      <w:pPr>
        <w:pStyle w:val="TextBodyIndent"/>
        <w:spacing w:lineRule="auto" w:line="240"/>
        <w:ind w:firstLine="56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просы: </w:t>
      </w:r>
      <w:r>
        <w:rPr>
          <w:b w:val="false"/>
          <w:sz w:val="24"/>
          <w:szCs w:val="24"/>
        </w:rPr>
        <w:t xml:space="preserve">Причины лояльного отношения к временному присоединению Сочинского округа к Грузии? Какие мероприятия вызывали недовольство у крестьянства при власти большевиков и деникинцев? </w:t>
      </w:r>
    </w:p>
    <w:p>
      <w:pPr>
        <w:pStyle w:val="TextBodyIndent"/>
        <w:numPr>
          <w:ilvl w:val="1"/>
          <w:numId w:val="5"/>
        </w:numPr>
        <w:spacing w:lineRule="auto" w:line="240"/>
        <w:rPr/>
      </w:pPr>
      <w:r>
        <w:rPr>
          <w:i/>
          <w:sz w:val="24"/>
          <w:szCs w:val="24"/>
        </w:rPr>
        <w:t>Выступление второго участника:</w:t>
      </w:r>
    </w:p>
    <w:p>
      <w:pPr>
        <w:pStyle w:val="TextBodyIndent"/>
        <w:spacing w:lineRule="auto" w:line="24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Возрождение повстанческой деятельности зеленоармейцев».</w:t>
      </w:r>
    </w:p>
    <w:p>
      <w:pPr>
        <w:pStyle w:val="TextBodyIndent"/>
        <w:spacing w:lineRule="auto" w:line="240"/>
        <w:ind w:firstLine="360"/>
        <w:rPr/>
      </w:pPr>
      <w:r>
        <w:rPr>
          <w:i/>
          <w:sz w:val="24"/>
          <w:szCs w:val="24"/>
        </w:rPr>
        <w:t xml:space="preserve">Работа с документами: </w:t>
      </w:r>
      <w:r>
        <w:rPr>
          <w:b w:val="false"/>
          <w:sz w:val="24"/>
          <w:szCs w:val="24"/>
        </w:rPr>
        <w:t>«Приговор по делу Барибана И.М.», «Приказ №282», «Приказ по делу Марии Гордиенко». Выявить основные проблемы, которые не смогли решить власти Добровольческой армии. (Учащиеся высказывают свои позиции по отношению к проблеме).</w:t>
      </w:r>
    </w:p>
    <w:p>
      <w:pPr>
        <w:pStyle w:val="TextBodyIndent"/>
        <w:numPr>
          <w:ilvl w:val="1"/>
          <w:numId w:val="5"/>
        </w:numPr>
        <w:spacing w:lineRule="auto" w:line="240"/>
        <w:rPr/>
      </w:pPr>
      <w:r>
        <w:rPr>
          <w:i/>
          <w:sz w:val="24"/>
          <w:szCs w:val="24"/>
        </w:rPr>
        <w:t>Выступление третьего участника:</w:t>
      </w:r>
    </w:p>
    <w:p>
      <w:pPr>
        <w:pStyle w:val="TextBodyIndent"/>
        <w:spacing w:lineRule="auto" w:line="240"/>
        <w:ind w:firstLine="56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омитет Освобождения Черноморской губернии».</w:t>
      </w:r>
    </w:p>
    <w:p>
      <w:pPr>
        <w:pStyle w:val="TextBodyIndent"/>
        <w:spacing w:lineRule="auto" w:line="240"/>
        <w:ind w:firstLine="568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>Работа с документами:</w:t>
      </w:r>
      <w:r>
        <w:rPr>
          <w:b w:val="false"/>
          <w:sz w:val="24"/>
          <w:szCs w:val="24"/>
        </w:rPr>
        <w:t xml:space="preserve"> «Схема управления народным ополчением»,  «Политическая платформа Комитета освобождения Черноморской губернии», карта «Боевые действия частей Красной Армии, соединений и отрядов партизан Черноморья против Деникинских войск (январь-март 1920г.)».</w:t>
      </w:r>
    </w:p>
    <w:p>
      <w:pPr>
        <w:pStyle w:val="TextBodyIndent"/>
        <w:numPr>
          <w:ilvl w:val="1"/>
          <w:numId w:val="5"/>
        </w:numPr>
        <w:spacing w:lineRule="auto" w:line="240"/>
        <w:rPr/>
      </w:pPr>
      <w:r>
        <w:rPr>
          <w:i/>
          <w:sz w:val="24"/>
          <w:szCs w:val="24"/>
        </w:rPr>
        <w:t>Выступление четвертого участника:</w:t>
      </w:r>
    </w:p>
    <w:p>
      <w:pPr>
        <w:pStyle w:val="TextBodyIndent"/>
        <w:spacing w:lineRule="auto" w:line="240"/>
        <w:ind w:firstLine="56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</w:t>
      </w:r>
      <w:r>
        <w:rPr>
          <w:i/>
          <w:sz w:val="24"/>
          <w:szCs w:val="24"/>
        </w:rPr>
        <w:t xml:space="preserve">Завершение </w:t>
      </w:r>
      <w:r>
        <w:rPr>
          <w:b w:val="false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еятельности Комитета освобождения Черноморской губернии</w:t>
      </w:r>
      <w:r>
        <w:rPr>
          <w:b w:val="false"/>
          <w:i/>
          <w:sz w:val="24"/>
          <w:szCs w:val="24"/>
        </w:rPr>
        <w:t>».</w:t>
      </w:r>
    </w:p>
    <w:p>
      <w:pPr>
        <w:pStyle w:val="TextBodyIndent"/>
        <w:spacing w:lineRule="auto" w:line="240"/>
        <w:ind w:firstLine="56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дводя итог, необходимо отметить, что гражданская война на территории Черноморья ассимилировала в себя все борящиеся в России политические силы, наглядно продемонстрировав всю разобщенность и весь трагизм российского народа. Движение крестьянства или «зеленых» на территории Сочинского округа во время Гражданской войны наглядно продемонстрировало, что «Третья Сила» в России могла создать свою государственность, наделенную всеми атрибутами государственной власти, но не сумела сделать ее способной длительно противостоять государству диктатуры пролетариата.  </w:t>
      </w:r>
    </w:p>
    <w:p>
      <w:pPr>
        <w:pStyle w:val="TextBodyIndent"/>
        <w:spacing w:lineRule="auto" w:line="240"/>
        <w:ind w:firstLine="56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к закончилась одна из страниц истории Черноморской губернии.   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i/>
          <w:sz w:val="24"/>
          <w:szCs w:val="24"/>
        </w:rPr>
        <w:t>ефлекси</w:t>
      </w:r>
      <w:r>
        <w:rPr>
          <w:rFonts w:cs="Times New Roman" w:ascii="Times New Roman" w:hAnsi="Times New Roman"/>
          <w:b/>
          <w:sz w:val="24"/>
          <w:szCs w:val="24"/>
        </w:rPr>
        <w:t xml:space="preserve">я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ешение проблемной задачи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чащиеся отвечают на вопрос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являлось ли установление Советской власти на территории Черноморской губернии случайным стечением обстоятельств или закономерным развитием собы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ответе учащихся должно прозвуча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победа Октябрьской революции не была какой-то случайностью. К моменту решающей борьбы за власть большевистская партия уже имела готовую форму государственной организации диктатуры пролетариата на местах. Серьёзный вклад в победу революции вложила агитация среди рабочих и крестьян. Очень важное значение имело объединение Советов рабочих и Советов солдатских депутатов. Создание объединённых Советов позволило пролетариату усилить политическое и организационное руководство солдатскими массами, шире вовлечь их в борьбу за упрочение Советской власти. Приход к власти большевиков был закономерен ещё тем, что </w:t>
      </w:r>
      <w:r>
        <w:rPr>
          <w:rFonts w:cs="Times New Roman" w:ascii="Times New Roman" w:hAnsi="Times New Roman"/>
          <w:sz w:val="24"/>
          <w:szCs w:val="24"/>
        </w:rPr>
        <w:t>при формировании Красной Армии Черноморья, лидерами КОЧГ была допущена ошибка – в выборе места по проведению переговоров по разделению властей (в Сочи к призывам большевиков Соркина и Ивницкого не прислушались бы, а в Туапсе же была другая политическая обстановка, что и отложило свой отпечаток на последующие события).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существенная и глобальная причина поражения эсеров, по мнению ряда историков, - это отсутствие единого политического всероссийского руководства.</w:t>
      </w:r>
    </w:p>
    <w:p>
      <w:pPr>
        <w:pStyle w:val="Style23"/>
        <w:widowControl w:val="false"/>
        <w:numPr>
          <w:ilvl w:val="0"/>
          <w:numId w:val="2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отельных статей для номера краеведческой школьной газеты «Мой край, город, поселок: страницы прошлого и настоящего», ответственный редактор в течение всей конференции по мере выступления учащихся работает над оформлением газеты с подготовленными слайдами учащихся. По окончании мероприятия газета распечатывается под наблюдением учителя-информатики и вывешивается на стенде.</w:t>
      </w:r>
    </w:p>
    <w:p>
      <w:pPr>
        <w:pStyle w:val="Style23"/>
        <w:widowControl w:val="false"/>
        <w:numPr>
          <w:ilvl w:val="0"/>
          <w:numId w:val="2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 Нацеливание на дальнейшую исследовательскую работу в рамках краеве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 и литерату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Мемуарные источни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ич Н.В. Меж двух огней // Архив русской революции. В 22 т. Т. 7-8. М., 199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ич Н.В. Потонувший мир. Очерки прошлого 1891-1920. М., 200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ич Н.В. Зеленая книга. Сборник материалов и документов истории крестьянского движения в Черноморской губерн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вицкий В. Зеленая армия в Черноморье (1919-1920) // Пролетарская революция 1924. № 8-9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цов И.Б. Особое задание. М., 1960, 196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Литератур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Отечества в документах, 1917-1993 гг. Ч. 1-я 1917-1920 гг. Хрестоматия / Сост. Г.В. Клокова. М., 1994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 А.И. Борьба трудящихся Черноморья за власть Советов (1917-1920 гг.). Изд-во Ростовского университета 1972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асов А.А. Деятельность на территории Сочинского округа Комитета Освобождения Черноморской губернии: январь-аперль 1920// Прошлое и настоящее: люди и время. Сборник научных трудов // отв. ред. Сидорова Т.А.  Сочи, 2001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асов А.А. Крестьянское движение на территории сочинского округа в период власти белогвардейцев (10 февраля 1919 – 10 февраля 1920 гг.) Сочи, 2002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асов А.А. Крестьянское движение на Черноморье в период революции и гражданской войны. Краснодар, 2003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Былые годы (Сочи). 2009 №1(11) Н.В.Воронович «Народное ополчение – Армия третьей силы», автор д.и.н. А.А.Черкас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История и историки в контексте времени». 2011.Вып.8 «Крестьянсое оплчение Комитета Освобождения Черноморской Губернии (1919-1920 гг.): Формирование боевых действий». автор д.и.н. А.А.Черк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Использованы архивные материалы дипломной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ражданская война на Черноморье октябрь 1917 – май 1920 гг.» Языковой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ы: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ivsbornik.ucoz.ru</w:t>
        </w:r>
      </w:hyperlink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"БОНИСТИКА"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bonistikaweb.ru</w:t>
        </w:r>
      </w:hyperlink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bg.sutr.ru</w:t>
      </w:r>
    </w:p>
    <w:p>
      <w:pPr>
        <w:pStyle w:val="Style23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йт «Военная литератур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militera.lib.ru</w:t>
        </w:r>
      </w:hyperlink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dmkra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uban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kuban.retroportal.ru/index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Основной текст Знак"/>
    <w:basedOn w:val="Style14"/>
    <w:qFormat/>
    <w:rPr/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22">
    <w:name w:val="Заголовок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ahoma"/>
      <w:color w:val="000000"/>
      <w:sz w:val="24"/>
      <w:szCs w:val="20"/>
      <w:lang w:val="en-US" w:bidi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_80@edu.sochi.ru" TargetMode="External"/><Relationship Id="rId3" Type="http://schemas.openxmlformats.org/officeDocument/2006/relationships/hyperlink" Target="http://ivsbornik.ucoz.ru/" TargetMode="External"/><Relationship Id="rId4" Type="http://schemas.openxmlformats.org/officeDocument/2006/relationships/hyperlink" Target="http://www.bonistikaweb.ru/" TargetMode="External"/><Relationship Id="rId5" Type="http://schemas.openxmlformats.org/officeDocument/2006/relationships/hyperlink" Target="http://militera.lib.ru/" TargetMode="External"/><Relationship Id="rId6" Type="http://schemas.openxmlformats.org/officeDocument/2006/relationships/hyperlink" Target="http://kuban.retroportal.ru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51:00Z</dcterms:created>
  <dc:creator>Алёна</dc:creator>
  <dc:description/>
  <cp:keywords/>
  <dc:language>en-US</dc:language>
  <cp:lastModifiedBy>123</cp:lastModifiedBy>
  <dcterms:modified xsi:type="dcterms:W3CDTF">2015-02-01T13:15:00Z</dcterms:modified>
  <cp:revision>6</cp:revision>
  <dc:subject/>
  <dc:title/>
</cp:coreProperties>
</file>