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пожарной безопасности на тему «ОГОНЬ И 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Берейчук Ю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: шары, музыкальное сопровождение, плакаты по теме.</w:t>
      </w:r>
    </w:p>
    <w:p>
      <w:pPr>
        <w:pStyle w:val="Normal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звучит музыка из телевизионной передачи «КВН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ходите, не стесн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йтесь, даже сме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шутку никогда 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ужно быть серье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еловек без улыб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руны без скри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ре без ч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ом без хозяйки, Что кот без хв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коты будут с хвос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ди – с улыб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 Мы рады приветствовать вас  в клубе веселых и находчивых. Сегодня мы, играя, определим знатоков пожарного дела. Но всем известно, что даже самое серьезное дело не обходится без юмора, шутки, смеха. Поэтому мы определим не только знатоков пожарного дела, но и самых смекалистых и находч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уть к победе труден, что ни гов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ет вас оценивать строгое жюр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представление членов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наше многоуважаемое жюр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ите представить команды-участницы сегодняшней игры КВ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_______________________________________________________________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предлагаю провести жеребьевку за право первыми начать КВН «Огонь и мы». (</w:t>
      </w:r>
      <w:r>
        <w:rPr>
          <w:i/>
          <w:sz w:val="28"/>
          <w:szCs w:val="28"/>
        </w:rPr>
        <w:t>Проводится жеребьевка)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кое-что из заповедей КВ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е отдавать противнику ничего, кроме дани восхи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ыиграешь – не обольщайся, в следующий раз можешь проигр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оиграешь – не расстраивайся, в следующий раз выиграешь.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). Первый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изитная карточка»</w:t>
      </w:r>
      <w:r>
        <w:rPr>
          <w:sz w:val="28"/>
          <w:szCs w:val="28"/>
        </w:rPr>
        <w:t>. Каждой команде необходимо представить название команды, эмблему. Максимальный балл за этот конкурс _________ баллов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ервыми начинают игру команда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ет команд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командам. Жюри подводит итоги и выставляет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за этот конкурс команда_______________ получает_____ баллов, а команда_________________________________ , ______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. Следующий, не менее интересный конкурс «Разминка», </w:t>
      </w:r>
      <w:r>
        <w:rPr>
          <w:sz w:val="28"/>
          <w:szCs w:val="28"/>
        </w:rPr>
        <w:t>в котором командам по очереди задают вопросы на пожарную тему. (См. приложение №1) Максимальное количество баллов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ервыми начинают игру команда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ет команд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ое жюри покажите, пожалуйста, ваши оценки. Спасиб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за этот конкурс команда_______________ получает_____ баллов, а команда_________________________________ , ______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. Конкурс «Эстафета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Эвакуация из 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ться по шведской стенке до конца лестницы, спуститься на зем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одоление задымленной з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йти на корточках «задымленное помещение», прикрывая лицо ладонью (дышим через тряпк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тров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ежать по кружкам, которые будут на разном расстоянии в безопасную зо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олько участник команды достиг зоны безопасности, преодолевать полосу начинает следующий участник и так вся команда. Время останавливается по последнему участнику. Штрафные 5 секунд начисляются, если долез не до конца лестницы, двигался не на корточках, не прикрывал лицо, двигался не по кружк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) Настало время для конкурса «Агитплакатов». </w:t>
      </w:r>
      <w:r>
        <w:rPr>
          <w:sz w:val="28"/>
          <w:szCs w:val="28"/>
        </w:rPr>
        <w:t>Сейчас команды с помощью агитплакатов будут призывать всех к бдительности, к соблюдению правил пожарной безопасности. Максимальное количество баллов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ервыми начинают  команда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ет команд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ое жюри покажите, пожалуйста, ваши оценки. Спасиб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за этот конкурс команда_______________ получает_____ баллов, а команда_________________________________ , ______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). А теперь я приглашаю капитанов команд выйти вперед и объявляю для вас конкурс «Капитанов». </w:t>
      </w:r>
      <w:r>
        <w:rPr>
          <w:sz w:val="28"/>
          <w:szCs w:val="28"/>
        </w:rPr>
        <w:t xml:space="preserve"> Сейчас мы проверим вашу подготовку. Вам будет дано три задания. Максимальное количество баллов 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рвое задание.</w:t>
      </w:r>
      <w:r>
        <w:rPr>
          <w:sz w:val="28"/>
          <w:szCs w:val="28"/>
        </w:rPr>
        <w:t xml:space="preserve"> Знаете ли вы ,что может гореть, а что нет? В течение 1 минуты заполните карточку, в которой представлены названия предметов. Необходимо правильно определить ответы к ним. Получите карточки.(см. приложение №2) Итак, время пошл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торое задание</w:t>
      </w:r>
      <w:r>
        <w:rPr>
          <w:sz w:val="28"/>
          <w:szCs w:val="28"/>
        </w:rPr>
        <w:t xml:space="preserve">.  Собери пословицу и объясни ее значение. .(см. приложение №2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ретье задание</w:t>
      </w:r>
      <w:r>
        <w:rPr>
          <w:sz w:val="28"/>
          <w:szCs w:val="28"/>
        </w:rPr>
        <w:t xml:space="preserve">. Кто лучше проговорит скороговорку. (см. приложение №2) </w:t>
      </w:r>
    </w:p>
    <w:p>
      <w:pPr>
        <w:pStyle w:val="Normal"/>
        <w:jc w:val="both"/>
        <w:rPr/>
      </w:pPr>
      <w:r>
        <w:rPr>
          <w:sz w:val="28"/>
          <w:szCs w:val="28"/>
        </w:rPr>
        <w:t>Спасибо капитанам. Жюри подводит итоги. Смотрим на оценки жюри Итак, за этот конкурс команда_______________ получает_____ баллов, а команда_________________________________ , 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). Конкурс «Мини-театр». </w:t>
      </w:r>
      <w:r>
        <w:rPr>
          <w:sz w:val="28"/>
          <w:szCs w:val="28"/>
        </w:rPr>
        <w:t>Сейчас команды получат тексты сказок на противопожарную тему. Необходимо распределить роли среди участников. Один из вас читает текс, остальные без слов изображают действо. Приветствуется юмор, находчивость и артистизм. На подготовку дается 1 минута. Приложение №3. Максимальное количество баллов за этот конкурс 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пока команды готовятся, мы предлагаем провести конкурс среди болель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ервыми начинают  команда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ет команда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ое жюри покажите, пожалуйста, ваши оценки. Спасиб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за этот конкурс команда_______________ получает_____ баллов, а команда_________________________________ , ______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.Объявляется «Литературный конкурс чтецов».</w:t>
      </w:r>
      <w:r>
        <w:rPr>
          <w:sz w:val="28"/>
          <w:szCs w:val="28"/>
        </w:rPr>
        <w:t xml:space="preserve"> Командам предоставляется возможность прочитать стихотворение на пожарную тему Итак, конкурс начин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командам за столь интересную игру. Жюри подводит итоги последнего конкурса и итоги всей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ж, как ни печально, время летит быстро. Наша встреча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лось бы нам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, жаль,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вечер веселый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… со временем надо счи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час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Юлия</cp:lastModifiedBy>
  <cp:lastPrinted>2010-11-12T14:10:00Z</cp:lastPrinted>
  <dcterms:modified xsi:type="dcterms:W3CDTF">2011-04-25T17:57:00Z</dcterms:modified>
  <cp:revision>9</cp:revision>
  <dc:subject/>
  <dc:title/>
</cp:coreProperties>
</file>