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ПЯХОВСКАЯ ОСНОВНАЯ ОБЩЕОБРАЗОВАТЕЛЬНАЯ ШКОЛА»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9431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ская область, Краснояружский район,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епяховка, ул. Школьная, д. 9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47263) 49-6-28</w:t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ТВОРЧЕСКИХ РАБОТ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х корреспондентов пресс-центров ДОО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ВОЙ ГОЛОС»</w:t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обедная тишина»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ЧИНЕНИЕ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«Не забывай о пройденном,</w:t>
      </w:r>
    </w:p>
    <w:p>
      <w:pPr>
        <w:pStyle w:val="NoSpacing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помни о завтрашнем дне!..»</w:t>
      </w:r>
    </w:p>
    <w:p>
      <w:pPr>
        <w:pStyle w:val="NoSpacing"/>
        <w:spacing w:lineRule="auto" w:line="276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left="5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left="5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left="5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left="5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spacing w:lineRule="auto" w:line="276"/>
        <w:ind w:left="54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р:</w:t>
      </w:r>
    </w:p>
    <w:p>
      <w:pPr>
        <w:pStyle w:val="NoSpacing"/>
        <w:spacing w:lineRule="auto" w:line="276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ева Елана Владиславовна, 11 лет</w:t>
      </w:r>
    </w:p>
    <w:p>
      <w:pPr>
        <w:pStyle w:val="NoSpacing"/>
        <w:spacing w:lineRule="auto" w:line="276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76"/>
        <w:ind w:left="54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Spacing"/>
        <w:spacing w:lineRule="auto" w:line="276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>Семикопенко Наталья Александровна,</w:t>
      </w:r>
    </w:p>
    <w:p>
      <w:pPr>
        <w:pStyle w:val="NoSpacing"/>
        <w:spacing w:lineRule="auto" w:line="276"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right="48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rPr/>
      </w:pPr>
      <w:r>
        <w:rPr/>
        <w:t>РЕПЯХОВКА, 2014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560" w:leader="none"/>
        </w:tabs>
        <w:ind w:left="6120" w:hanging="0"/>
        <w:rPr/>
      </w:pPr>
      <w:r>
        <w:rPr>
          <w:sz w:val="26"/>
          <w:szCs w:val="26"/>
        </w:rPr>
        <w:t>И сегодня бойцам победившим</w:t>
        <w:br/>
        <w:t>Лишь за то, что луг тишью звенит</w:t>
        <w:br/>
        <w:t>И пьянит ароматом душистым,</w:t>
        <w:br/>
        <w:t>Низко я поклонюсь... До земли!</w:t>
      </w:r>
      <w:r>
        <w:rPr>
          <w:i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7380" w:leader="none"/>
          <w:tab w:val="left" w:pos="7560" w:leader="none"/>
        </w:tabs>
        <w:ind w:left="3060" w:hanging="0"/>
        <w:jc w:val="right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Е. Буторина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rFonts w:eastAsia="Batang;Arial Unicode MS"/>
          <w:i/>
          <w:i/>
          <w:iCs/>
          <w:sz w:val="26"/>
          <w:szCs w:val="26"/>
          <w:lang w:eastAsia="ko-KR"/>
        </w:rPr>
      </w:pPr>
      <w:r>
        <w:rPr>
          <w:rFonts w:eastAsia="Batang;Arial Unicode MS"/>
          <w:i/>
          <w:iCs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eastAsia="Batang;Arial Unicode MS"/>
          <w:iCs/>
          <w:sz w:val="28"/>
          <w:szCs w:val="28"/>
          <w:lang w:eastAsia="ko-KR"/>
        </w:rPr>
        <w:t xml:space="preserve">Всё дальше во времени уходит самая страшная в истории всего человечества война, и в этом году наш народ будет праздновать 70-ю годовщину победы в Великой Отечественной войне. Эта ужаснейшая трагедия </w:t>
      </w:r>
      <w:r>
        <w:rPr>
          <w:sz w:val="28"/>
          <w:szCs w:val="28"/>
        </w:rPr>
        <w:t xml:space="preserve">оставила множество глубоких ран в душах людей, прошедших через неё и родившихся после, ведь нет семьи, которая не потеряла бы мужа, брата, сына… </w:t>
      </w:r>
      <w:r>
        <w:rPr>
          <w:rFonts w:eastAsia="Batang;Arial Unicode MS"/>
          <w:iCs/>
          <w:sz w:val="28"/>
          <w:szCs w:val="28"/>
          <w:lang w:eastAsia="ko-KR"/>
        </w:rPr>
        <w:t>Поколение, к которому принадлежу я, знает о той войне, к сожалению, уже не из уст ее участников и очевидцев, а по рассказам их детей, фильмам, книгам.</w:t>
      </w:r>
    </w:p>
    <w:p>
      <w:pPr>
        <w:pStyle w:val="Normal"/>
        <w:tabs>
          <w:tab w:val="clear" w:pos="708"/>
          <w:tab w:val="left" w:pos="11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границ величию подвига советского народа в борьбе с фашизмом. Вот и мои односельчане и за столицу дрались, и Сталинград обороняли, и в Курской битве участвовали, Европу освобождали, громили оплот фашизма – Берлин. О нашем селе в годы войны я узнала из рассказов местных старожилов. В то время, когда мужья, отцы и братья отстаивали на фронте мир на всей Земле, старики, женщины и дети ковали Победу в тылу – совершали трудовые подвиги. Линии фронта на территории села не было, но оно было оккупировано фашистами. Немцы расселились повсюду, особенно – по улице Дм. Литвинова, забирали соль, спички, продукты питания. Были грабежи, унижения, издевательства, запугивания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Репяховка в лесах Свидивец и Наумовщина располагались два прифронтовых госпиталя, где работали девочки-подростки и женщины. Школа не работала, в её здании размещался медсанбат. Госпитали и медсанбат были переполнены, поэтому раненых размещали в домах, особенно по улице Дальняя. Люди принимали и выхаживали больных солдат как своих детей, а тех, кто умирал, хоронили, где придётся. На Белгородской земле, за которую сражались наши предки, до сегодняшнего дня находят оружие, осколки снарядов и бомб, останки погибших в те дни.</w:t>
      </w:r>
    </w:p>
    <w:p>
      <w:pPr>
        <w:pStyle w:val="Normal"/>
        <w:tabs>
          <w:tab w:val="clear" w:pos="708"/>
          <w:tab w:val="left" w:pos="1107" w:leader="none"/>
        </w:tabs>
        <w:ind w:left="2520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 xml:space="preserve">Я знаю, никакой моей вины </w:t>
      </w:r>
    </w:p>
    <w:p>
      <w:pPr>
        <w:pStyle w:val="Normal"/>
        <w:tabs>
          <w:tab w:val="clear" w:pos="708"/>
          <w:tab w:val="left" w:pos="1107" w:leader="none"/>
        </w:tabs>
        <w:ind w:left="25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, что другие не пришли с войны, </w:t>
      </w:r>
    </w:p>
    <w:p>
      <w:pPr>
        <w:pStyle w:val="Normal"/>
        <w:tabs>
          <w:tab w:val="clear" w:pos="708"/>
          <w:tab w:val="left" w:pos="1107" w:leader="none"/>
        </w:tabs>
        <w:ind w:left="2520" w:hanging="0"/>
        <w:jc w:val="both"/>
        <w:rPr/>
      </w:pPr>
      <w:r>
        <w:rPr>
          <w:sz w:val="26"/>
          <w:szCs w:val="26"/>
        </w:rPr>
        <w:t>В том, что они, кто старше, кто моложе, остались там...</w:t>
      </w:r>
    </w:p>
    <w:p>
      <w:pPr>
        <w:pStyle w:val="Normal"/>
        <w:tabs>
          <w:tab w:val="clear" w:pos="708"/>
          <w:tab w:val="left" w:pos="1107" w:leader="none"/>
        </w:tabs>
        <w:ind w:left="2520" w:hanging="0"/>
        <w:jc w:val="both"/>
        <w:rPr/>
      </w:pPr>
      <w:r>
        <w:rPr>
          <w:sz w:val="26"/>
          <w:szCs w:val="26"/>
        </w:rPr>
        <w:t>Речь не о том, но все же, все же, все же...</w:t>
      </w:r>
      <w:r>
        <w:rPr/>
        <w:t xml:space="preserve">  </w:t>
      </w:r>
    </w:p>
    <w:p>
      <w:pPr>
        <w:pStyle w:val="Normal"/>
        <w:tabs>
          <w:tab w:val="clear" w:pos="708"/>
          <w:tab w:val="left" w:pos="1107" w:leader="none"/>
        </w:tabs>
        <w:ind w:left="2520" w:hanging="0"/>
        <w:jc w:val="both"/>
        <w:rPr>
          <w:i/>
          <w:i/>
        </w:rPr>
      </w:pPr>
      <w:r>
        <w:rPr/>
        <w:t xml:space="preserve">                                                                  </w:t>
      </w:r>
      <w:r>
        <w:rPr>
          <w:i/>
        </w:rPr>
        <w:t>А. Твардовский</w:t>
      </w:r>
    </w:p>
    <w:p>
      <w:pPr>
        <w:pStyle w:val="Normal"/>
        <w:tabs>
          <w:tab w:val="clear" w:pos="708"/>
          <w:tab w:val="left" w:pos="11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ёлый путь к победе проделал наш народ, и День Победы стал высшей наградой тем, кто остался в живых, и вечным памятником миллионам солдатских жизней, которые были отданы во имя мира на Зем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мы всем классом совершаем экскурсионные поездки к местам боевой славы Белгородской области, в которых узнаем новые и интересные факты об истории нашего края, о судьбах и героических подвигах выдающихся земляков. Каждый год 9 Мая в нашем селе проходит торжественный митинг. Школьники отдают дань памяти солдатам, захороненным в братской могиле в центре села, возлагают цветы к расположенному на территории школы бюсту героя Советского Союза Д.П. Литвинова – нашего односельчанина, имя которого сегодня носит одна из главных улиц села Репях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нувшем году мы всей школой принимали участие во всероссийском патриотическом проекте в память о солдатах Великой Отечественной войны «Бессмертный полк» – через все село проследовало шествие с портретами наших земляков. Вовлекаем в благое дело и жителей села: проводим сбор информации о земляках, погибших и пропавших без вести в Великую Отечественную войну, ведем работу по сбору воспоминаний старожилов о нашем селе в годы войны, изучаем материалы архива, собираем и передаем в музей школы различные матери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ому же, не так давно на территории Репяховского сельского поселения в урочище Наумовщина, на месте располагавшегося в годы Великой Отечественной войны военно-полевого госпиталя, был основан музей под открытым небом, посещая который мы не перестаем испытывать чувство благодарности нашим предкам за Великую Победу, которой обязаны жизнью!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память народа не только в музеях и митингах, а в сердцах миллионов людей. Именно поэтому нам просто необходимо сквозь года бережно хранить воспоминания наших дедов и прадедов. Мы обязаны передавать будущим поколениям «историю» бесценного подвига, чтобы никогда больше ужасные события тех страшных лет не повторились.</w:t>
      </w:r>
    </w:p>
    <w:p>
      <w:pPr>
        <w:pStyle w:val="Normal"/>
        <w:ind w:left="2520" w:hanging="0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Я слышал твой голос, Родина,</w:t>
        <w:br/>
        <w:t>Под обстрелом, в окопах, в огне:</w:t>
      </w:r>
    </w:p>
    <w:p>
      <w:pPr>
        <w:pStyle w:val="Normal"/>
        <w:ind w:left="2520" w:hanging="0"/>
        <w:rPr>
          <w:sz w:val="26"/>
          <w:szCs w:val="26"/>
        </w:rPr>
      </w:pPr>
      <w:r>
        <w:rPr>
          <w:sz w:val="26"/>
          <w:szCs w:val="26"/>
        </w:rPr>
        <w:t>Не забывай о пройденном,</w:t>
        <w:br/>
        <w:t>Помни о завтрашнем дне!..</w:t>
      </w:r>
    </w:p>
    <w:p>
      <w:pPr>
        <w:pStyle w:val="Normal"/>
        <w:ind w:left="360" w:right="480" w:hanging="0"/>
        <w:rPr>
          <w:b/>
          <w:b/>
          <w:bCs/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С. Гребенников,</w:t>
      </w:r>
      <w:r>
        <w:rPr/>
        <w:t xml:space="preserve"> </w:t>
      </w:r>
      <w:r>
        <w:rPr>
          <w:i/>
        </w:rPr>
        <w:t>Н. Добронравов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8261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Ученики нашей школы на экскурсии в музее под открытым небом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4c49">
    <w:name w:val="c5 c4 c4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Arial Unicode MS" w:cs="Courier New"/>
      <w:sz w:val="20"/>
      <w:szCs w:val="20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08:00Z</dcterms:created>
  <dc:creator>Admin</dc:creator>
  <dc:description/>
  <cp:keywords/>
  <dc:language>en-US</dc:language>
  <cp:lastModifiedBy>Admin</cp:lastModifiedBy>
  <cp:lastPrinted>2015-01-10T12:39:00Z</cp:lastPrinted>
  <dcterms:modified xsi:type="dcterms:W3CDTF">2015-02-01T18:16:00Z</dcterms:modified>
  <cp:revision>6</cp:revision>
  <dc:subject/>
  <dc:title>МУНИЦИПАЛЬНОЕ ОБЩЕОБРАЗОВАТЕЛЬНОЕ УЧРЕЖДЕНИЕ</dc:title>
</cp:coreProperties>
</file>