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ест 1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b/>
          <w:sz w:val="24"/>
          <w:szCs w:val="24"/>
        </w:rPr>
        <w:t xml:space="preserve"> 1:Добро пожаловать в зеленую школу!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njoy English </w:t>
      </w: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Биболетов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названия дней недели, правильно расставив буквы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0.raFdyi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riday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uSdyna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Tedsyau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deeWandys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hadyTrus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urSaadty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 нужное сло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b/>
          <w:i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i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… a pupil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friend … brave and strong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… </w:t>
      </w:r>
      <w:r>
        <w:rPr>
          <w:rFonts w:cs="Times New Roman" w:ascii="Times New Roman" w:hAnsi="Times New Roman"/>
          <w:sz w:val="24"/>
          <w:szCs w:val="24"/>
          <w:lang w:val="en-US"/>
        </w:rPr>
        <w:t>you happy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tin … big and clever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… funny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ь предложе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likes, Mary, cheese. -_______________________________________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corn, likes, and, bread, Nick. - ____________________________________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lemons, Jane, eat, can’t. - _________________________________________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and, likes, red, apples, green, Pam. - ___________________________________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Jack, in, eat, morning, ham, Does, the? ________________________________ 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и слова с противоположным значением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d-bad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424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  fat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  clean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   long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   black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   happ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  whit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   short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   dirty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    slim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    sad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и исправь ошибку в каждом предложени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lly ski on Sundays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omas don’t like to drink coffee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plays football every day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es Jane and Martin go to Green School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doesn’t read and write at school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tal    25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2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b/>
          <w:sz w:val="24"/>
          <w:szCs w:val="24"/>
        </w:rPr>
        <w:t xml:space="preserve"> 2:Счастливые уроки в зеленой школе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njoy English </w:t>
      </w: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Биболетов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словам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– </w:t>
      </w:r>
      <w:r>
        <w:rPr>
          <w:rFonts w:cs="Times New Roman" w:ascii="Times New Roman" w:hAnsi="Times New Roman"/>
          <w:sz w:val="24"/>
          <w:szCs w:val="24"/>
          <w:lang w:val="en-US"/>
        </w:rPr>
        <w:t>twelve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0 –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7 –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1 –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–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 –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 нужное слово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 you hav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uch/man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ffee for breakfast?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ave they go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uch/man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riends?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illy doesn’t hav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uch/man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weets for dinner.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rtin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ke/lik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a and cheese for breakfast.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y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o/go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school every day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еределай предложения по образцу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am lives in the forest.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am doesn’t live in the forest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omas likes to eat cakes. – ____________________________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ill and Pam play football. – _____________________________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ino is a teacher. – ____________________________________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ne can ride a horse. – _________________________________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pets are sad. - ____________________________________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numPr>
          <w:ilvl w:val="0"/>
          <w:numId w:val="7"/>
        </w:numPr>
        <w:rPr/>
      </w:pPr>
      <w:r>
        <w:rPr/>
        <w:t>Подбери ответ к вопросу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What do you like to eat for breakfast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When do you play football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Where can we go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What have you got in your bag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Why must we go to school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-  To learn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–  We can go to the park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-  Bread and butter with sweet tea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 -  After school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– I’ve got books, pens and a ruler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письмо, используя слова в рамке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rry Christmas, name, skates, can, am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ar Santa Claus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1)___________ is Mary Smith. I 2)________ a kind and good girl. I 3)________ read, write and draw very well, but I can’t skate because I haven’t got 4) __________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I have them for Christmas, please?</w:t>
      </w:r>
    </w:p>
    <w:p>
      <w:pPr>
        <w:pStyle w:val="Style15"/>
        <w:ind w:left="92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_________ _________ and a Happy New Year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th love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ary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tal    25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и к тестам 1,2 для 3 класса М.З. Биболетова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1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  <w:lang w:val="en-US"/>
        </w:rPr>
        <w:t>Sunday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–Tuesday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– Wednesday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– Thursday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– Saturday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–am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– is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– Are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– is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– are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– Mary likes cheese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– Nick likes corn and bread/bread and corn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– Jane can’t eat lemons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– Pam likes red and green apples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– Does Jack eat ham in the morning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– fat-slim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– clean-dirty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– long-short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– black-white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– happy-sad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– skies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– doesn’t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– play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– Do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– don’t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st 2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– twenty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– seventeen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– eleven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– three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– eighteen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– much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– many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– many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– likes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– go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-Thomas doesn’t like to eat cakes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– Jill and Pam don’t play football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– Dino isn’t a teacher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– Jane can’t ride a horse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– My pets aren’t sad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– C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– D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– B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– E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– A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– name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– am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– can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– skates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– Merry Christmas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25 баллов – «5»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- 23 балла -   «4»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- 18 баллов – «3»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ла Чижова Л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07:00Z</dcterms:created>
  <dc:creator>Людмила</dc:creator>
  <dc:description/>
  <cp:keywords/>
  <dc:language>en-US</dc:language>
  <cp:lastModifiedBy>Людмила</cp:lastModifiedBy>
  <cp:lastPrinted>2013-11-08T21:33:00Z</cp:lastPrinted>
  <dcterms:modified xsi:type="dcterms:W3CDTF">2014-11-24T18:02:00Z</dcterms:modified>
  <cp:revision>6</cp:revision>
  <dc:subject/>
  <dc:title/>
</cp:coreProperties>
</file>