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Развитие профессиональной компетентности </w:t>
        <w:br/>
        <w:t xml:space="preserve">педагогов в процессе взаимодействия </w:t>
        <w:br/>
        <w:t>с родителями воспитанников ДОУ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льникова Е.И.,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ГБОУ СОШ №918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ошкольное отделение №3),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осква, Россия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ннотац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витие современного образования в России выдвигает требования к повышению уровня профессионализма всех категорий специалистов в области образования, в том числе и педагогов ДОУ. Речь идет о профессиональной компетент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[4]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ление взаимодействия педагогов и родителей требует решения ряда проблем: устранения недоверия, знания запросов родителей и трудностей семейного воспитания, опоры на семейные ценности, партнерское общение, использование разнообразных форм взаимодействия с родителями. В связи с этим особую актуальность приобретают проблемы развития профессиональной компетентности педагогов в процессе взаимодействия с родителями воспитанников ДОУ: определения содержания, критерий и условий развития профессиональной компетентности педагога дошкольного учре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[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23–36]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Понятие «профессиональной компетентности педагога в процессе взаимодействия с родителями воспитанников ДОУ» определяется как комплексная характеристика, обуславливающая, эффективность взаимодействия педагога с родителями воспитанников, основанная на сформированных профессионально значимых установках и личностных качествах, теоретических знаниях о семье, специфике семейного воспитания, особенностях взаимодействия семейного, социального, псиохолого-педагогического воспитания, владении практическими умениями и навыками планирования и организации данного процесса [2]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С нашей точки зрения в профессиональную компетентность педагога ДОУ входит следующее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; установки на осознание собственных ошибок и затруднении, на постоянное совершенствование в данной области, на доверительное безоценочное общение с родителями; выдержку тактичность; теоретические знания о специфике семьи и социально-психолого-педагогического воспитания, методах изучения семьи; практические умения по изучению особенностей семейного воспитания и социальных запросов родителей, планирования и организации целесообразного содержательного взаимодействия с родителями воспитанников, коммуникативные умения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снову выделения уровней развития профессиональной компетентности педагога ДОУ положены следующ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наличие потребности в совершенствовании в вышеозначенной сфере; понимание роли педагога и родителей в воспитании детей; наличие мотивации у педагога в организации компетентного взаимодействия с родителями; сформированность профессионально-значимых установок и личностных качеств для организации эффективного взаимодействия с родителями, сформированность знаний о семье, методах изучения особенностей семейного, социального, психолого-педагогического воспитания, современных принципах, формах, методах организации взаимодействия с родителями; направленность на достижение положительных результатов и организации взаимодействия с родителями. Наша работа позволила выявить и обосновать следующ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>, способствующие развитию профессиональной компетентности педагога: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-обеспечение комплексного подхода к развитию компонентов содержания профессиональной компетентности педагога (личностного, содержательного, профессионально-деятельностного) в процессе взаимодействия с родителями воспитанников;</w:t>
      </w:r>
    </w:p>
    <w:p>
      <w:pPr>
        <w:pStyle w:val="Normal"/>
        <w:suppressAutoHyphens w:val="tru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-разработанности цели, задач, содержания и форм работы по развитию профессиональной компетентности педагога в сфере общения с родителями воспитанников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 xml:space="preserve">-личностно-ориентированный подход к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организации обучения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 xml:space="preserve">педагога, с использованием активных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форм и методов в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 xml:space="preserve">соответствии с задачами и содержанием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учебного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 xml:space="preserve">материала;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учетом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 xml:space="preserve">личного опыт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педагога,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 xml:space="preserve">их знаний, умений,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пожеланий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-осуществление коррекции работы с учетом достижений и трудностей педагога, активизация их в процессе работы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Организация целенаправленного взаимодействия педагога с родителями способствует непрерывному профессиональному росту педагога. Чтобы грамотно выстроить взаимодействие, педагогу важно обладать хорошо развитыми коммуникативными умениями, ориентироваться в воспитательных проблемах и запросах семьи, быть в курсе последних достижений социально-педагогической и психолого-педагогической науки, стремиться к самообразованию, а также дать почувствовать родителям собственную компетентность и заинтересованность в успешном развитии ребенка, показать,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что в родителях он видит партнеров, единомышленников.</w:t>
      </w:r>
    </w:p>
    <w:p>
      <w:pPr>
        <w:pStyle w:val="Normal"/>
        <w:widowControl w:val="false"/>
        <w:spacing w:lineRule="auto" w:line="240" w:before="280" w:after="1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абаева Т.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ворческое сотрудничество детского сада и семьи как фактор воспитания готовности дошкольников к школе // Вместе с семьей. — СПб.: Респекс, 1995. — С. 23–36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ездухов В.П., Мишина С.Е., Правдина О.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еоретические проблемы становления педагогической компетентности учителя. — Самара, 2001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Равен Дж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арактеристики развивающего окружения, необходимого для развития компетентности // Развитие и оценка компетентности: Материалы конференции (Москва, 20–22 апреля 1996 г.) / Под ред. В.И Беспольского, И. Н. Трофимовой. — М., 1996.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Евдокимова Е.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дагогическая поддержка семьи в воспитании дошкольника. — М., 2008.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00:00Z</dcterms:created>
  <dc:creator>Ольга</dc:creator>
  <dc:description/>
  <dc:language>en-US</dc:language>
  <cp:lastModifiedBy>Ольга</cp:lastModifiedBy>
  <dcterms:modified xsi:type="dcterms:W3CDTF">2015-01-13T18:01:00Z</dcterms:modified>
  <cp:revision>2</cp:revision>
  <dc:subject/>
  <dc:title/>
</cp:coreProperties>
</file>