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42" w:before="240" w:after="240"/>
        <w:jc w:val="center"/>
        <w:rPr>
          <w:rFonts w:ascii="Times New Roman" w:hAnsi="Times New Roman" w:cs="Times New Roman"/>
          <w:b/>
          <w:b/>
          <w:bCs/>
          <w:color w:val="40404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УПРАЖНЕНИЯ </w:t>
        <w:br/>
        <w:t>ДЛЯ ПРОВЕДЕНИЯ ПАЛЬЧИКОВОЙ ГИМНАСТИКИ</w:t>
      </w:r>
    </w:p>
    <w:p>
      <w:pPr>
        <w:pStyle w:val="ParagraphStyle"/>
        <w:spacing w:lineRule="auto" w:line="242" w:before="12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едложенные упражнения улучшают умственную деятельность, способствуют запоминанию, улучшают процесс письм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Игра «Ну-ка, братцы, за работу!»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Ребенок разгибает пальцы на одной руке, поочередно постукивая по ним указательным пальцем другой руки: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у-ка, братцы, за работу!</w:t>
        <w:tab/>
        <w:t>А тебе – воду носи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кажи свою охоту.</w:t>
        <w:tab/>
        <w:t>А тебе – обед вари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Большому – дрова рубить.</w:t>
        <w:tab/>
        <w:t>А малышке – песни пе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ечи все – тебе топить.</w:t>
        <w:tab/>
        <w:t>Песни петь да плясать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>Родных братьев забавлять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Игра «Пальчик-мальчик»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Ребенок соединяет большой палец поочередно с указательным, средним, безымянным, мизинцем на одной руке, затем на другой</w:t>
      </w:r>
      <w:r>
        <w:rPr>
          <w:rFonts w:cs="Times New Roman" w:ascii="Times New Roman" w:hAnsi="Times New Roman"/>
          <w:color w:val="404040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альчик-мальчик, где ты был?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 этим братцем в лес ходил.</w:t>
        <w:tab/>
        <w:t>С этим братцем кашу ел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 этим братцем щи варил.</w:t>
        <w:tab/>
        <w:t>С этим братцем песни пел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Дом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и направлены под углом, кончики пальцев соприкасаются, средний палец правой руки поднят вверх (труба), кончики мизинцев касаются друг друга, выполняя прямую линию: балкон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тобы дом построить новый,</w:t>
        <w:tab/>
        <w:t>Гвозди, паклю и замазку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пасают тес дубовый,</w:t>
        <w:tab/>
        <w:t>А потом, потом, потом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ирпичи, железо, краску,</w:t>
        <w:tab/>
        <w:t>Начинают строить дом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Очки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Большой палец правой и левой руки вместе с остальными образуют колечко. Колечки поднести к глазам и поочередно менять пальцы</w:t>
      </w:r>
      <w:r>
        <w:rPr>
          <w:rFonts w:cs="Times New Roman" w:ascii="Times New Roman" w:hAnsi="Times New Roman"/>
          <w:color w:val="404040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 коне верхом</w:t>
        <w:tab/>
        <w:t>Книги читает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идит Пахом,</w:t>
        <w:tab/>
        <w:t>А грамоты не знае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Флажок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Четыре пальца (указательный, средний, безымянный и мизинец) соединяют вместе, большой опущен вниз. Тыльная сторона ладони к себе.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Горит на солнышке флажок,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Как будто я огонь зажег. </w:t>
      </w:r>
    </w:p>
    <w:p>
      <w:pPr>
        <w:pStyle w:val="ParagraphStyle"/>
        <w:spacing w:lineRule="auto" w:line="242"/>
        <w:ind w:firstLine="540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А. Барто</w:t>
      </w:r>
    </w:p>
    <w:p>
      <w:pPr>
        <w:pStyle w:val="ParagraphStyle"/>
        <w:spacing w:lineRule="auto" w:line="242"/>
        <w:ind w:firstLine="57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Лодк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Обе ладони поставлены на ребро, большие пальцы прижаты к ладоням, как ковшик.</w:t>
      </w:r>
    </w:p>
    <w:p>
      <w:pPr>
        <w:pStyle w:val="ParagraphStyle"/>
        <w:spacing w:lineRule="auto" w:line="242" w:before="60" w:after="0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Лодочка плывет по речке,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ставляя на воде колечки.</w:t>
      </w:r>
    </w:p>
    <w:p>
      <w:pPr>
        <w:pStyle w:val="ParagraphStyle"/>
        <w:spacing w:lineRule="auto" w:line="242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Пароход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Обе ладони поставлены на ребро, мизинцы прижаты (как ковшик), а большие пальцы подняты вверх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аровоз без колес!</w:t>
        <w:tab/>
        <w:t>Не с ума ли он сошел –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от так чудо-паровоз!</w:t>
        <w:tab/>
        <w:t>Прямо по морю пошел!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тул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евая ладонь вертикально вверх. К ее нижней части приставляется кулачок (большим пальцем к себе). Если ребенок легко выполняет это упражнение, можно менять положение рук попеременно на счет «раз»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Есть у него спина,</w:t>
        <w:tab/>
        <w:t>А не ходят и три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А не лежит никогда.</w:t>
        <w:tab/>
        <w:t>Но всегда он стоит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Есть четыре ноги,</w:t>
        <w:tab/>
        <w:t>Всем сидеть вели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тол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евая рука сжата в кулачок. Сверху на кулачок опускается ладошка. Если ребенок легко выполняет это упражнение, можно менять положение рук: правая рука в кулачке, левая ладонь сверху кулачка. Можно делать попеременно на счет «раз»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лесу родился,</w:t>
        <w:tab/>
        <w:t>В дом приходил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лесу вырос,</w:t>
        <w:tab/>
        <w:t>Всех вокруг себя посадил.</w:t>
      </w:r>
    </w:p>
    <w:p>
      <w:pPr>
        <w:pStyle w:val="ParagraphStyle"/>
        <w:spacing w:lineRule="auto" w:line="242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Грабли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ь вниз, пальчики согнуты, «гребут».</w:t>
      </w:r>
    </w:p>
    <w:p>
      <w:pPr>
        <w:pStyle w:val="ParagraphStyle"/>
        <w:spacing w:lineRule="auto" w:line="242" w:before="60" w:after="0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Листья падают в саду,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Я их граблями сгребу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Цепочк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Большой и указательный пальцы левой руки соединены в кольцо. Через него попеременно пропускаются колечки из пальчиков правой руки: большой – указательный, большой – средний и т. д. Это упражнение можно варьировать, меняя положение пальчиков. В этом упражнении участвуют все пальчики.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альчики перебираем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 цепочку получаем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keepNext w:val="tru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кворечник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шки вертикально поставлены друг против друга, мизинцы прижаты (как лодочка), а большие пальцы загнуты внутрь.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кворец в скворечнике живет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 песню звонкую пое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Шарик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Все пальчики обеих рук сжаты в «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Шар надутый две подружки           Лопнул шар, а две подружки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тнимали друг у дружки –             Посмотрели – нет игрушки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есь перецарапали!                         Сели и заплакали...</w:t>
      </w:r>
    </w:p>
    <w:p>
      <w:pPr>
        <w:pStyle w:val="ParagraphStyle"/>
        <w:spacing w:lineRule="auto" w:line="242"/>
        <w:ind w:firstLine="702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А. Шибаев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Елк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и на себя, пальчики пропускаются между собой (ладони под углом друг к другу). Пальчики выставляются вперед. Локотки к корпусу не прижимаются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есной цветет,</w:t>
        <w:tab/>
        <w:t>Осенью не увядает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Летом плод дает,</w:t>
        <w:tab/>
        <w:t>Зимой не умирае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Корзинка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и на себя, пальчики переплетаются, и локотки разводятся в стороны. Ладони как бы разъезжаются, и между пальцами образуются зазоры. Большие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альчики образуют ручку.</w:t>
      </w:r>
    </w:p>
    <w:p>
      <w:pPr>
        <w:pStyle w:val="ParagraphStyle"/>
        <w:spacing w:lineRule="auto" w:line="242" w:before="60" w:after="0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лес корзинку я беру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 грибы в нее кладу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Колокольчик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Тыльные стороны рук обращены вверх, пальцы обеих рук скрещены. Средний палец правой руки опущен вниз, и ребенок его свободно качает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олокольчик голубой</w:t>
        <w:tab/>
        <w:t>Колокольчики-цветы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клонился нам с тобой.</w:t>
        <w:tab/>
        <w:t>Очень вежливы... А ты?</w:t>
      </w:r>
    </w:p>
    <w:p>
      <w:pPr>
        <w:pStyle w:val="ParagraphStyle"/>
        <w:spacing w:lineRule="auto" w:line="247"/>
        <w:ind w:firstLine="720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Е. Серова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обак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евая ладонь – на ребро. Большой палец вверх, чуть согнут. Указательный палец согнут, средний и безымянный вместе. Мизинец попеременно опускается и поднимается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етыре четырки,</w:t>
        <w:tab/>
        <w:t>Седьмой вертун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ве растопырки,</w:t>
        <w:tab/>
        <w:t>А сам ворчун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Кошк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Средний и безымянный пальцы упираются в большой. Указательный и мизинец подняты вверх.</w:t>
      </w:r>
    </w:p>
    <w:p>
      <w:pPr>
        <w:pStyle w:val="ParagraphStyle"/>
        <w:keepNext w:val="tru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 нашей Анютки</w:t>
        <w:tab/>
        <w:t>Возле печи греется,</w:t>
      </w:r>
    </w:p>
    <w:p>
      <w:pPr>
        <w:pStyle w:val="ParagraphStyle"/>
        <w:keepNext w:val="tru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верь в атласной шубке,</w:t>
        <w:tab/>
        <w:t>Без водички моется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Мышк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Средний и безымянный пальцы упираются в большой. Указательный и мизинец согнуты в дуги и прижаты к среднему и безымянному пальцам.</w:t>
      </w:r>
    </w:p>
    <w:p>
      <w:pPr>
        <w:pStyle w:val="ParagraphStyle"/>
        <w:spacing w:lineRule="auto" w:line="247" w:before="60" w:after="0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Маленький шарик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д полом шарит.</w:t>
      </w:r>
    </w:p>
    <w:p>
      <w:pPr>
        <w:pStyle w:val="ParagraphStyle"/>
        <w:spacing w:lineRule="auto" w:line="247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Зайка и ушки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альчики в кулачок. Выставить вверх указательный и средний пальцы. Ими шевелить в стороны и вперед.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Маленький, беленький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 лесочку прыг-прыг,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 снежочку тык-тык.</w:t>
      </w:r>
    </w:p>
    <w:p>
      <w:pPr>
        <w:pStyle w:val="ParagraphStyle"/>
        <w:spacing w:lineRule="auto" w:line="247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Зайка в норке.</w:t>
      </w:r>
    </w:p>
    <w:p>
      <w:pPr>
        <w:pStyle w:val="ParagraphStyle"/>
        <w:spacing w:lineRule="auto" w:line="247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евая ладонь почти горизонтальная, правая тоже. Указательный и мизинец правой руки упираются в указательный и мизинец левой. Средний и безымянный пальцы правой руки подняты и разведены в стороны (ушки). Большой палец прижат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Зайка, заинька, дружок!</w:t>
        <w:tab/>
        <w:t>В гости к ежику бегу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Посиди со мной часок. </w:t>
        <w:tab/>
        <w:t>Он вчера меня встречал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Ни минуты не могу –</w:t>
        <w:tab/>
        <w:t>Есть морошку приглашал.</w:t>
      </w:r>
    </w:p>
    <w:p>
      <w:pPr>
        <w:pStyle w:val="ParagraphStyle"/>
        <w:spacing w:lineRule="auto" w:line="247"/>
        <w:ind w:firstLine="738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Ф. Бобылев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Зайка и барабан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альчики в кулачок. Указательный и средний пальцы вверх, они прижаты. Безымянным и мизинцем стучит по большому пальцу.</w:t>
      </w:r>
    </w:p>
    <w:p>
      <w:pPr>
        <w:pStyle w:val="ParagraphStyle"/>
        <w:spacing w:lineRule="auto" w:line="247" w:before="60" w:after="0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йка взял свой барабан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 ударил: трам-трам-трам!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Коз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Внутренняя сторона ладони опущена вниз. Указательный и мизинец выставлены вперед. Средний и безымянный прижаты к ладони и обхвачены большим.</w:t>
      </w:r>
    </w:p>
    <w:p>
      <w:pPr>
        <w:pStyle w:val="ParagraphStyle"/>
        <w:keepNext w:val="tru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Тили-тили, тили-тили,</w:t>
        <w:tab/>
        <w:t>По зеленым кочкам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Три козы траву косили</w:t>
        <w:tab/>
        <w:t>Козушки молоденькие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 лугам-лужочкам,</w:t>
        <w:tab/>
        <w:t>Хвостики коротенькие.</w:t>
      </w:r>
    </w:p>
    <w:p>
      <w:pPr>
        <w:pStyle w:val="ParagraphStyle"/>
        <w:spacing w:lineRule="auto" w:line="247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keepNext w:val="true"/>
        <w:keepLines/>
        <w:spacing w:lineRule="auto" w:line="254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Зайка и зеркало.</w:t>
      </w:r>
    </w:p>
    <w:p>
      <w:pPr>
        <w:pStyle w:val="ParagraphStyle"/>
        <w:keepNext w:val="true"/>
        <w:keepLines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евая ладонь кверху, делаем «козу». Сверху на нее накладываем правую руку, которая тоже изображает «козу» (тыльной стороной вверх). Выставляем вверх и вниз средние и безымянные пальцы обеих рук и ими двигаем в противоположные стороны.</w:t>
      </w:r>
    </w:p>
    <w:p>
      <w:pPr>
        <w:pStyle w:val="ParagraphStyle"/>
        <w:spacing w:lineRule="auto" w:line="254" w:before="60" w:after="0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йка в зеркальце глядит</w:t>
      </w:r>
    </w:p>
    <w:p>
      <w:pPr>
        <w:pStyle w:val="ParagraphStyle"/>
        <w:spacing w:lineRule="auto" w:line="254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 ушами шевелит.</w:t>
      </w:r>
    </w:p>
    <w:p>
      <w:pPr>
        <w:pStyle w:val="ParagraphStyle"/>
        <w:spacing w:lineRule="auto" w:line="254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Лошад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равая ладонь – на ребре на себя. Большой палец кверху. Сверху на правую ладонь накладывается левая ладонь под углом, образуя пальчиками гриву. Большой палец кверху. Два больших пальца образуют уш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етыре ноги,</w:t>
        <w:tab/>
        <w:t>Шестой – хвост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ятая – грива,</w:t>
        <w:tab/>
        <w:t>Погоняй, не бойсь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Гус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редплечье поставлено вертикально на локоть. Ладонь под прямым углом. Указательный палец то опирается на большой палец, то поднимается, имитируя движения клюва гуся. Все пальцы прижаты друг к другу.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воде купался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 сух остался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Петушо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ь – вверх. Указательный палец опирается на большой. Остальные пальцы растопырены в стороны и подняты вверх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стает на заре,</w:t>
        <w:tab/>
        <w:t>На голове гребешок,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ет во дворе,</w:t>
        <w:tab/>
        <w:t>Кто же это? Петушок!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Куроч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ь располагается горизонтально. Большой и указательный пальцы образуют глаз. Следующие пальцы накладываются друг на друга в полусогнутом положени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ышла курочка гулять,</w:t>
        <w:tab/>
        <w:t>А за ней ребятки –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вежей травки пощипать,</w:t>
        <w:tab/>
        <w:t>Желтые цыплятки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Шмел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Выставить средний палец, зажать его между указательным и безымянным, вращать им в разные стороны.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Жу-жу-жу, жу-жу-жу,</w:t>
        <w:tab/>
        <w:t>Над ромашками кружу!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 лужайке я жужжу!</w:t>
        <w:tab/>
        <w:t>Безобидно я жужжал,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 лужайке я жужжу!</w:t>
        <w:tab/>
        <w:t>Что ж ты, Женя, убежал?</w:t>
      </w:r>
    </w:p>
    <w:p>
      <w:pPr>
        <w:pStyle w:val="ParagraphStyle"/>
        <w:ind w:firstLine="720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Ю. Какотов</w:t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Жук.</w:t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альчики в кулачок. Указательный и мизинец разведены в стороны, ребенок шевелит ими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 w:before="60" w:after="0"/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дет воин, землю роет,</w:t>
        <w:tab/>
        <w:t>Два рога, но не бык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/>
        <w:ind w:firstLine="14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А сам воет.</w:t>
        <w:tab/>
        <w:t>Шесть ног без копыт.</w:t>
      </w:r>
    </w:p>
    <w:p>
      <w:pPr>
        <w:pStyle w:val="ParagraphStyle"/>
        <w:spacing w:lineRule="auto" w:line="254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Птенчики в гнезде.</w:t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Обхватить все пальчики правой руки левой ладонью и ими шевели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тичка над моим окошком</w:t>
        <w:tab/>
        <w:t>То соломку тащит в ножках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Гнездышко для деток вьет,</w:t>
        <w:tab/>
        <w:t>То пушок в носу несет.</w:t>
      </w:r>
    </w:p>
    <w:p>
      <w:pPr>
        <w:pStyle w:val="ParagraphStyle"/>
        <w:spacing w:lineRule="auto" w:line="254"/>
        <w:ind w:firstLine="720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В. Тумайский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Краб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и вниз, пальцы перекрещены и опущены вниз. Большие пальцы к себе. Передвигаем на пальчиках ладони в одну сторону, затем в другую</w:t>
      </w:r>
      <w:r>
        <w:rPr>
          <w:rFonts w:cs="Times New Roman" w:ascii="Times New Roman" w:hAnsi="Times New Roman"/>
          <w:color w:val="404040"/>
          <w:sz w:val="28"/>
          <w:szCs w:val="28"/>
        </w:rPr>
        <w:t>.</w:t>
      </w:r>
    </w:p>
    <w:p>
      <w:pPr>
        <w:pStyle w:val="ParagraphStyle"/>
        <w:spacing w:before="60" w:after="0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раб ползет, ползет по дну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ыставив свою клешню.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Замо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шки прижаты друг к другу. Пальцы переплетены. Перебираем ими.</w:t>
      </w:r>
    </w:p>
    <w:p>
      <w:pPr>
        <w:pStyle w:val="ParagraphStyle"/>
        <w:spacing w:before="60" w:after="0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исит калач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кусить нельзя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 пройти нельзя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ло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ь на себя. Средний палец опущен. С одной стороны он зажат мизинцем и безымянным, а с другой указательным и большим. Шевелить средним пальцем. Качаем всей кистью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Больше всех на суше он,</w:t>
        <w:tab/>
        <w:t>Видно, даже у зверей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Очень, очень добрый слон.</w:t>
        <w:tab/>
        <w:t>Тот и больше, кто добрей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.</w:t>
      </w:r>
    </w:p>
    <w:p>
      <w:pPr>
        <w:pStyle w:val="ParagraphStyle"/>
        <w:ind w:firstLine="75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Б. Заходер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Дерево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рижать руки тыльной стороной друг к другу. Пальцы растопырены и подняты вверх. Шевелить кистями и пальцам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 красы-березки</w:t>
        <w:tab/>
        <w:t>Со двора к березке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латье серебрится.</w:t>
        <w:tab/>
        <w:t>Выскочили козы.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 красы-березки</w:t>
        <w:tab/>
        <w:t>Стали грызть березку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елены косицы.</w:t>
        <w:tab/>
        <w:t>А березка в слезы.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П. Воронько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</w:r>
    </w:p>
    <w:p>
      <w:pPr>
        <w:pStyle w:val="ParagraphStyle"/>
        <w:keepNext w:val="true"/>
        <w:keepLines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Птица.</w:t>
      </w:r>
    </w:p>
    <w:p>
      <w:pPr>
        <w:pStyle w:val="ParagraphStyle"/>
        <w:keepNext w:val="true"/>
        <w:keepLines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и повернуты к себе, большие пальцы выпрямлены от себя и переплетены (как бы цепляются друг за дружку), большие пальцы – головка, остальные сомкнутые пальцы – крылья. Помахать им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сех прилетных птиц черней,</w:t>
        <w:tab/>
        <w:t>Взад-вперед по пашне вскачь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истит пашню от червей,</w:t>
        <w:tab/>
        <w:t>А зовется птица грач.</w:t>
      </w:r>
    </w:p>
    <w:p>
      <w:pPr>
        <w:pStyle w:val="ParagraphStyle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Фил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Руки в кулачки. Большие пальчики вверх (ушки), указательные пальцы вместе и вперед: они образуют клюв филина.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нем спит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очью летает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хожих пугает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Волк и лис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олк.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 xml:space="preserve"> Делаем «пароходик», большие пальцы разводим в стороны. Указательные пальцы сгибаются внутрь ладоней и образуют лоб, а остальные в виде «лодочки»–  верхнюю и нижнюю челюст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Лиса.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 xml:space="preserve"> Выполняем то же самое, но внутрь ладони сгибаем еще мизинцы, чтобы мордочка у лисы была острее. Большие пальцы чуть сгибае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Одна фигурка превращается в другую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«Лизавета, здравствуй!» </w:t>
        <w:tab/>
        <w:t>«Хорошо идут дела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«Как дела, зубастый?» –</w:t>
        <w:tab/>
        <w:t>Голова пока цела!»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Крокоди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>Ладонь выставлена вперед горизонтально полу. Большой палец под ладонью. Указательный и мизинец согнуты (глаза) и прижаты соответственно к среднему и безымянному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рокодил плывет по речке,</w:t>
        <w:tab/>
        <w:t>Он зеленый весь, как тина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ыпучив свои глаза.</w:t>
        <w:tab/>
        <w:t>От макушки до хвост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7:29:00Z</dcterms:created>
  <dc:creator>Admin</dc:creator>
  <dc:description/>
  <cp:keywords/>
  <dc:language>en-US</dc:language>
  <cp:lastModifiedBy>Admin</cp:lastModifiedBy>
  <cp:lastPrinted>2015-02-01T10:32:00Z</cp:lastPrinted>
  <dcterms:modified xsi:type="dcterms:W3CDTF">2015-02-01T18:00:00Z</dcterms:modified>
  <cp:revision>3</cp:revision>
  <dc:subject/>
  <dc:title/>
</cp:coreProperties>
</file>