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Конспект  урока по математик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 Тема урок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: </w:t>
      </w:r>
      <w:r>
        <w:rPr>
          <w:rFonts w:eastAsia="Calibri"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Единицы массы: тонна, центнер</w:t>
      </w:r>
      <w:r>
        <w:rPr>
          <w:rFonts w:eastAsia="Calibri"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>Предме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: математ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>3. Класс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: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>4. Автор разработки: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Пузанова Елена Юрьев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>5. Тип урок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Урок первичного предъявления  новых  знаний и способов учебных действ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>6. Форма организаци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: урок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7. Представление о результатах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ичностные результаты: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ировать умения учебного сотрудничества – умение договариваться, распределять работу, умение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рефлексировать свои 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апредметные результаты</w:t>
      </w:r>
      <w:r>
        <w:rPr>
          <w:rFonts w:cs="Times New Roman" w:ascii="Times New Roman" w:hAnsi="Times New Roman"/>
          <w:i/>
          <w:sz w:val="28"/>
          <w:szCs w:val="28"/>
        </w:rPr>
        <w:t>: принимать и сохранять учебную задачу, осуществлять анализ объектов с выделением существен</w:t>
        <w:softHyphen/>
        <w:t xml:space="preserve">ных и несущественных призна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ые результаты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едставление о новых единицах измерения массы -тонна, центнер, установить соотношения между ним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8. Цель урока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организации  деятельности по изучению и первичному закреплению понятий «тонна», « центнер» ; по усвоению эталона соотношений между единицами масс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пособствовать развитию приёмов умственной деятельности: классификация, сравнение, анализ, обобще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Способствовать развитию навыков перевода из одних единиц измерения  в друг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именение учащимися знаний новых единиц массы в решении задач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к математики. Проверьте готовность к уроку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ебята, сегодня на нашем уроке присутствую гости. Пожалуйста, поприветствуйте их.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(слайд1)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доску. Прочитайте . </w:t>
      </w:r>
      <w:r>
        <w:rPr>
          <w:rFonts w:cs="Times New Roman" w:ascii="Times New Roman" w:hAnsi="Times New Roman"/>
          <w:b/>
          <w:bCs/>
          <w:sz w:val="28"/>
          <w:szCs w:val="28"/>
        </w:rPr>
        <w:t>«С малой удачи начинается большой успех» (слайд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данное высказывание? (Малые победы сегодня станут основой успеха в будущем, мы должны добиться успеха конкретно на этом уроке.)</w:t>
        <w:br/>
        <w:t>- Вы с ним согласны? Пусть эти слова будут девизом нашего урока.</w:t>
      </w:r>
      <w:r>
        <w:rPr>
          <w:rFonts w:cs="Times New Roman" w:ascii="Times New Roman" w:hAnsi="Times New Roman"/>
          <w:b/>
          <w:sz w:val="28"/>
          <w:szCs w:val="28"/>
        </w:rPr>
        <w:t xml:space="preserve"> Желаю вам успехов в работе на уроке!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 вы будете не просто учениками, а учениками-исследователями. А кто такой исследователь? Какого человека называют исследователь?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человек, занимающийся научными исследованиями .На столах у вас конверты, листочки с заданиями, которые нам потребуются сегодня на уроке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ы готовы? Ну, тогда не будем терять время и перейдем к работе.</w:t>
        <w:br/>
        <w:t>-Запишите сегодняшнее число, «Классная работа».(дети записывают в тетради)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Актуализация знаний и метапредметных умений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бы определить тему урока, выполним интеллектуальную разминку.Предлагаю вам </w:t>
      </w:r>
      <w:r>
        <w:rPr>
          <w:rFonts w:cs="Times New Roman" w:ascii="Times New Roman" w:hAnsi="Times New Roman"/>
          <w:b/>
          <w:sz w:val="28"/>
          <w:szCs w:val="28"/>
        </w:rPr>
        <w:t>разгадать кроссворд</w:t>
      </w:r>
      <w:r>
        <w:rPr>
          <w:rFonts w:cs="Times New Roman" w:ascii="Times New Roman" w:hAnsi="Times New Roman"/>
          <w:sz w:val="28"/>
          <w:szCs w:val="28"/>
        </w:rPr>
        <w:t xml:space="preserve"> и  прочитать ключевое слово.(все слова вписываются по горизонтали)    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межуток времени в 100лет </w:t>
      </w:r>
      <w:r>
        <w:rPr>
          <w:rFonts w:cs="Times New Roman" w:ascii="Times New Roman" w:hAnsi="Times New Roman"/>
          <w:b/>
          <w:sz w:val="28"/>
          <w:szCs w:val="28"/>
        </w:rPr>
        <w:t>(слайд3-11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резок длиной 100см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сса предмета в 1000г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резок длиной 10см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ремя в 6о минут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сстояние в 1000км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единица времени, в 60 раз меньше часа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амая маленькая единица массы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Какое ключевое слово получилось?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А что такое величина?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личина – это то, что можно измерить и результат выразить числом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еличины вы знаете? (массы, длины, времени, площади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какой величине мы будем сегодня говорить, вы узнаете, разгадав ребус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читель показывает ребус «массаж’»)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слайд12)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Теперь учитель на доску вывешивает лист со словом «масса»)</w:t>
      </w:r>
      <w:r>
        <w:rPr>
          <w:rFonts w:cs="Times New Roman" w:ascii="Times New Roman" w:hAnsi="Times New Roman"/>
          <w:sz w:val="28"/>
          <w:szCs w:val="28"/>
        </w:rPr>
        <w:br/>
        <w:t xml:space="preserve">– Да, слово «масса» сегодня ключевое  на нашем уроке.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Итак , какова тема урока? Единицы массы.(слайд 13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что такое «масса»? (С помощью массы мы измеряем вес предмета).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в жизни мы пользуемся этим понятием?(Встречаемся в магазине. 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вы знаете инструменты для измерения массы?(безмен – простейшие рычажные весы)   </w:t>
      </w:r>
      <w:r>
        <w:rPr>
          <w:rFonts w:cs="Times New Roman" w:ascii="Times New Roman" w:hAnsi="Times New Roman"/>
          <w:b/>
          <w:sz w:val="28"/>
          <w:szCs w:val="28"/>
        </w:rPr>
        <w:t>(слайд 14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де используют эти весы? (в повседневное жизни, для взвешивания овощей, фруктов и т.д) 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измерения чего существуют напольные весы. – (массы людей)  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чего существуют такие маленькие весы?  (нужны маленькие весы для измерения граммов)</w:t>
        <w:br/>
        <w:t>– Какие единицы массы вы уже знаете? (кг, г)</w:t>
        <w:br/>
        <w:t xml:space="preserve">– Какая существует взаимосвязь между этими единицами?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 кг = 1000 г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br/>
        <w:t xml:space="preserve">– Запишите это в тетрадь.                </w:t>
        <w:br/>
        <w:t xml:space="preserve">– Какая из этих двух величин самая маленькая? </w:t>
      </w:r>
      <w:r>
        <w:rPr>
          <w:rFonts w:cs="Times New Roman" w:ascii="Times New Roman" w:hAnsi="Times New Roman"/>
          <w:i/>
          <w:iCs/>
          <w:sz w:val="28"/>
          <w:szCs w:val="28"/>
        </w:rPr>
        <w:t>(г)</w:t>
      </w:r>
      <w:r>
        <w:rPr>
          <w:rFonts w:cs="Times New Roman" w:ascii="Times New Roman" w:hAnsi="Times New Roman"/>
          <w:sz w:val="28"/>
          <w:szCs w:val="28"/>
        </w:rPr>
        <w:br/>
        <w:t xml:space="preserve">– Для чего нужна такая единица массы? </w:t>
      </w:r>
      <w:r>
        <w:rPr>
          <w:rFonts w:cs="Times New Roman" w:ascii="Times New Roman" w:hAnsi="Times New Roman"/>
          <w:i/>
          <w:iCs/>
          <w:sz w:val="28"/>
          <w:szCs w:val="28"/>
        </w:rPr>
        <w:t>(Чтобы определять массу очень маленьких и очень легких предметов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стный счё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теперь узнаем массу самой маленькой птицы наших лесов. (счёт устно) </w:t>
      </w:r>
      <w:r>
        <w:rPr>
          <w:rFonts w:cs="Times New Roman" w:ascii="Times New Roman" w:hAnsi="Times New Roman"/>
          <w:b/>
          <w:sz w:val="28"/>
          <w:szCs w:val="28"/>
        </w:rPr>
        <w:t>(слайд 15-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учебной пробл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картинка яблока, корзины яблок, машины ябл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Если нужно узнать массу одного яблока, какой единицей массы вы воспользуетесь? (Грамм)  </w:t>
      </w:r>
      <w:r>
        <w:rPr>
          <w:rFonts w:cs="Times New Roman" w:ascii="Times New Roman" w:hAnsi="Times New Roman"/>
          <w:b/>
          <w:sz w:val="28"/>
          <w:szCs w:val="28"/>
        </w:rPr>
        <w:t>(слайд 20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если нужно узнать массу ящика с яблоками? (Килограм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у а если нужно узнать массу целой машины с яблоками? (Ни грамм, ни килограмм не подходят для измерения такого большого и тяжелого груз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вижение гипотез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же мы можем предположить? (Возможно, для таких больших грузов существуют другие единицы измерения масс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означим эту проблему вопросительным знаком. (Учитель ставит под рисунком «?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Исходя из вышесказанного, давайте попробуем сформулировать цель нашего урока. Что мы должны сегодня узнать и с чем познакомиться? (Ответы ученик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 Нам надо узнать большие единицы измерения массы, чем килограмм, и установить между ними соотно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Я предлагаю вам самостоятельно найти ответы на вопрос. (Работа с учебником, с. 122)</w:t>
        <w:br/>
        <w:t>– Прочитайте информацию за красной черт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– Что тяжелее центнер или тонна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учащихся)</w:t>
      </w:r>
      <w:r>
        <w:rPr>
          <w:rFonts w:cs="Times New Roman" w:ascii="Times New Roman" w:hAnsi="Times New Roman"/>
          <w:sz w:val="28"/>
          <w:szCs w:val="28"/>
        </w:rPr>
        <w:br/>
        <w:t xml:space="preserve">– Докажите </w:t>
      </w:r>
      <w:r>
        <w:rPr>
          <w:rFonts w:cs="Times New Roman" w:ascii="Times New Roman" w:hAnsi="Times New Roman"/>
          <w:i/>
          <w:iCs/>
          <w:sz w:val="28"/>
          <w:szCs w:val="28"/>
        </w:rPr>
        <w:t>(1 ц – 100 кг, 1 т – 1000 кг)</w:t>
      </w:r>
      <w:r>
        <w:rPr>
          <w:rFonts w:cs="Times New Roman" w:ascii="Times New Roman" w:hAnsi="Times New Roman"/>
          <w:sz w:val="28"/>
          <w:szCs w:val="28"/>
        </w:rPr>
        <w:br/>
        <w:t xml:space="preserve">– Как при числах мы будем записывать слово «тонна»? </w:t>
      </w:r>
      <w:r>
        <w:rPr>
          <w:rFonts w:cs="Times New Roman" w:ascii="Times New Roman" w:hAnsi="Times New Roman"/>
          <w:i/>
          <w:iCs/>
          <w:sz w:val="28"/>
          <w:szCs w:val="28"/>
        </w:rPr>
        <w:t>(т)</w:t>
      </w:r>
      <w:r>
        <w:rPr>
          <w:rFonts w:cs="Times New Roman" w:ascii="Times New Roman" w:hAnsi="Times New Roman"/>
          <w:sz w:val="28"/>
          <w:szCs w:val="28"/>
        </w:rPr>
        <w:br/>
        <w:t xml:space="preserve">– А центнер? </w:t>
      </w:r>
      <w:r>
        <w:rPr>
          <w:rFonts w:cs="Times New Roman" w:ascii="Times New Roman" w:hAnsi="Times New Roman"/>
          <w:i/>
          <w:iCs/>
          <w:sz w:val="28"/>
          <w:szCs w:val="28"/>
        </w:rPr>
        <w:t>(ц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пишите в тетради новое соотношение единиц: 1 ц = 100 кг, 1т = 1000 кг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– Слово «тонна» с греческого языка означает «бочка», слово «центнер» с греческого языка означает «весящий 100»</w:t>
        <w:br/>
      </w:r>
      <w:r>
        <w:rPr>
          <w:rFonts w:cs="Times New Roman" w:ascii="Times New Roman" w:hAnsi="Times New Roman"/>
          <w:sz w:val="28"/>
          <w:szCs w:val="28"/>
        </w:rPr>
        <w:t xml:space="preserve">– Посмотрите внимательно на запись, которую вы сейчас сделали и ответьте на вопрос: «Во сколько раз тонна больше центнера?» </w:t>
      </w:r>
      <w:r>
        <w:rPr>
          <w:rFonts w:cs="Times New Roman" w:ascii="Times New Roman" w:hAnsi="Times New Roman"/>
          <w:i/>
          <w:iCs/>
          <w:sz w:val="28"/>
          <w:szCs w:val="28"/>
        </w:rPr>
        <w:t>(В 10 раз)</w:t>
      </w:r>
      <w:r>
        <w:rPr>
          <w:rFonts w:cs="Times New Roman" w:ascii="Times New Roman" w:hAnsi="Times New Roman"/>
          <w:sz w:val="28"/>
          <w:szCs w:val="28"/>
        </w:rPr>
        <w:br/>
        <w:t>– Значит можно отсюда определить, сколько в 1 тонне центнеров?</w:t>
        <w:br/>
        <w:t>– Запишите 1 т = 10 ц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(Учитель вешает таблицу единиц масс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слайд21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ервичное закрепл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учебник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( №3 стр.122)-уст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 стр.122 –( по 2чел.-у доски) -дети в тетрадях.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 (слайд 22)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в пар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еперь поработаем в парах. </w:t>
      </w:r>
      <w:r>
        <w:rPr>
          <w:rFonts w:cs="Times New Roman" w:ascii="Times New Roman" w:hAnsi="Times New Roman"/>
          <w:sz w:val="28"/>
          <w:szCs w:val="28"/>
        </w:rPr>
        <w:t>У каждого на столе карточка с заданиями на двоих.(кто сделает, поднимают ,взявшись за руки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дание: Из группы величин соедините ,подбери пару величи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т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кг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г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ц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ц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кг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0кг                   </w:t>
      </w:r>
      <w:r>
        <w:rPr>
          <w:rFonts w:cs="Times New Roman" w:ascii="Times New Roman" w:hAnsi="Times New Roman"/>
          <w:b/>
          <w:sz w:val="28"/>
          <w:szCs w:val="28"/>
        </w:rPr>
        <w:t>(слайд23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положи в порядке возрастания величины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0г, 7кг , 800кг,  2000 г, 4т, 10ц  </w:t>
      </w:r>
      <w:r>
        <w:rPr>
          <w:rFonts w:cs="Times New Roman" w:ascii="Times New Roman" w:hAnsi="Times New Roman"/>
          <w:b/>
          <w:sz w:val="28"/>
          <w:szCs w:val="28"/>
        </w:rPr>
        <w:t>(слайд24)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8"/>
          <w:szCs w:val="28"/>
        </w:rPr>
        <w:t>3.Задача: Три мальчика вступили в спор. Один из них считает, что масса бегемота 3 т, другой утверждает, что масса бегемота 3000 кг, а третий и вовсе называет – 30 ц. Кто же прав? Можно ли утверждать, что кто-то из ребят ошибается? (</w:t>
      </w:r>
      <w:r>
        <w:rPr>
          <w:rFonts w:cs="Times New Roman" w:ascii="Times New Roman" w:hAnsi="Times New Roman"/>
          <w:b/>
          <w:sz w:val="28"/>
          <w:szCs w:val="28"/>
        </w:rPr>
        <w:t>слайд 25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ет, правы все, т.к. выразили массу бегемота в разных единицах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Кто не допусти ошибок?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– Среди животных, как и среди людей, есть свои рекордсмены, достойные того, чтобы оказаться в книге рекордов Гиннеса. Кто-то признается самым сильным, кто-то самым быстрым, а кто-то может похвастать лишь своим весом. Самым большим и одновременно самым тяжелым животным на нашей планете признан</w:t>
      </w:r>
      <w:r>
        <w:rPr>
          <w:rFonts w:cs="Times New Roman" w:ascii="Times New Roman" w:hAnsi="Times New Roman"/>
          <w:i/>
          <w:iCs/>
          <w:sz w:val="28"/>
          <w:szCs w:val="28"/>
        </w:rPr>
        <w:t>… Узнаем, если решим уравнение.(синий кит-150тонн)(</w:t>
      </w:r>
      <w:r>
        <w:rPr>
          <w:rFonts w:cs="Times New Roman" w:ascii="Times New Roman" w:hAnsi="Times New Roman"/>
          <w:iCs/>
          <w:sz w:val="28"/>
          <w:szCs w:val="28"/>
        </w:rPr>
        <w:t>ученик решает уравнение на доске, дети в тетрадях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0-х:3+200=580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26)-</w:t>
      </w:r>
      <w:r>
        <w:rPr>
          <w:rFonts w:cs="Times New Roman" w:ascii="Times New Roman" w:hAnsi="Times New Roman"/>
          <w:sz w:val="28"/>
          <w:szCs w:val="28"/>
        </w:rPr>
        <w:t xml:space="preserve">Масса синего кита может достигать 150-200 т. На суше, как нам известно, рекордсмен в тяжелом весе – это слон. При длине 6 м он весит больше 6 тонн.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а.(№8стр.123)</w:t>
      </w:r>
      <w:r>
        <w:rPr>
          <w:rFonts w:cs="Times New Roman" w:ascii="Times New Roman" w:hAnsi="Times New Roman"/>
          <w:sz w:val="28"/>
          <w:szCs w:val="28"/>
        </w:rPr>
        <w:t xml:space="preserve"> ( обращается внимание детей, что в задаче встречаются разные единицы измерения массы, дети должны прийти к выводу, что нужно перевести тонны в килограммы, для того , чтобы провести необходимые вычисления)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ческая справк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старину на Руси использовали другие меры массы. Они и сейчас иногда встречаются вам при чтении художественных произведений. Назовите, какие вы знаете старинные единицы массы.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Старорусские единицы массы и сегодня встречаются в пословицах, поговорках, фразеологизмах. </w:t>
      </w:r>
      <w:r>
        <w:rPr>
          <w:rFonts w:cs="Times New Roman" w:ascii="Times New Roman" w:hAnsi="Times New Roman"/>
          <w:b/>
          <w:sz w:val="28"/>
          <w:szCs w:val="28"/>
        </w:rPr>
        <w:t>(слайд 27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в группах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объяснить смысл пословиц или поговорок. (Обсуждение в группах. Поднять руки, если ответили)</w:t>
      </w:r>
    </w:p>
    <w:p>
      <w:pPr>
        <w:pStyle w:val="Normal"/>
        <w:numPr>
          <w:ilvl w:val="0"/>
          <w:numId w:val="1"/>
        </w:numPr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входит пудами, а уходит золотникам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узнаешь, когда с ним пуд соли съеш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 золотник, да дорог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ешь почем фунт лих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казывается, в недалекие времена во многих странах мира существовали свои единицы измерения величин. Это было очень неудобно для подсчета и всемирной торговли. И тогда … </w:t>
      </w:r>
      <w:r>
        <w:rPr>
          <w:rFonts w:cs="Times New Roman" w:ascii="Times New Roman" w:hAnsi="Times New Roman"/>
          <w:b/>
          <w:sz w:val="28"/>
          <w:szCs w:val="28"/>
        </w:rPr>
        <w:t>(слайд 28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(Карточки в конвертах). Эти карточки трех уровней сложности. Красная более сложная, жёлтая -  менее, зелёная – самая простая. Выберите для себя одну карточку и выполните  задание. Покажите, кто какие карточки выбрал. (дифференцированная, на цветных карточках) Дети решают сами (взаимопроверка по образцу) </w:t>
      </w:r>
      <w:r>
        <w:rPr>
          <w:rFonts w:cs="Times New Roman" w:ascii="Times New Roman" w:hAnsi="Times New Roman"/>
          <w:b/>
          <w:sz w:val="28"/>
          <w:szCs w:val="28"/>
        </w:rPr>
        <w:t>(слайд29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(из презентации) (</w:t>
      </w:r>
      <w:r>
        <w:rPr>
          <w:rFonts w:cs="Times New Roman" w:ascii="Times New Roman" w:hAnsi="Times New Roman"/>
          <w:sz w:val="28"/>
          <w:szCs w:val="28"/>
        </w:rPr>
        <w:t xml:space="preserve">Взаимопроверка)  </w:t>
      </w:r>
      <w:r>
        <w:rPr>
          <w:rFonts w:cs="Times New Roman" w:ascii="Times New Roman" w:hAnsi="Times New Roman"/>
          <w:b/>
          <w:sz w:val="28"/>
          <w:szCs w:val="28"/>
        </w:rPr>
        <w:t>тест!!!!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 урока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 какими  единицами массы вы сегодня работали?</w:t>
        <w:br/>
        <w:t>– Для чего нужны такие единицы массы?</w:t>
        <w:br/>
        <w:t>– Где вы можете применить свои знания?</w:t>
        <w:br/>
        <w:t xml:space="preserve">–Можно продолжить свои открытия по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темам для проектов:  </w:t>
      </w:r>
      <w:r>
        <w:rPr>
          <w:rFonts w:cs="Times New Roman" w:ascii="Times New Roman" w:hAnsi="Times New Roman"/>
          <w:b/>
          <w:iCs/>
          <w:sz w:val="28"/>
          <w:szCs w:val="28"/>
        </w:rPr>
        <w:t>(слайд30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рорусские единицы массы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ые тяжелые и легкие животные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ы для различных измерений массы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овицы и поговорки с единицами массы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X. Рефлексия. </w:t>
      </w:r>
      <w:r>
        <w:rPr>
          <w:rFonts w:cs="Times New Roman" w:ascii="Times New Roman" w:hAnsi="Times New Roman"/>
          <w:bCs/>
          <w:sz w:val="28"/>
          <w:szCs w:val="28"/>
        </w:rPr>
        <w:t>А теперь я попрошу вас оценить свою работу на уроке</w:t>
      </w:r>
      <w:r>
        <w:rPr>
          <w:rFonts w:cs="Times New Roman" w:ascii="Times New Roman" w:hAnsi="Times New Roman"/>
          <w:b/>
          <w:bCs/>
          <w:sz w:val="28"/>
          <w:szCs w:val="28"/>
        </w:rPr>
        <w:t>.(слайд31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считаете, что урок прошёл для вас плодотворно, с пользой. Вы научились и можете помочь другим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считаете, что научились применять свои знания, но вам ещё нужна помощь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считаете, что было трудно на уроке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то что-то не понял мы будем  продолжать ещё работать над этой темой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№213-234 стр.73(п.т.) (откройте, всёли ясно в домашнем задании</w:t>
      </w:r>
      <w:r>
        <w:rPr>
          <w:rFonts w:cs="Times New Roman" w:ascii="Times New Roman" w:hAnsi="Times New Roman"/>
          <w:b/>
          <w:sz w:val="28"/>
          <w:szCs w:val="28"/>
        </w:rPr>
        <w:t>) (слайд 32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ние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пасибо за урок. </w:t>
      </w:r>
      <w:r>
        <w:rPr>
          <w:rFonts w:cs="Times New Roman" w:ascii="Times New Roman" w:hAnsi="Times New Roman"/>
          <w:b/>
          <w:sz w:val="28"/>
          <w:szCs w:val="28"/>
        </w:rPr>
        <w:t>(слайд 33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58:00Z</dcterms:created>
  <dc:creator>user</dc:creator>
  <dc:description/>
  <cp:keywords/>
  <dc:language>en-US</dc:language>
  <cp:lastModifiedBy>user</cp:lastModifiedBy>
  <cp:lastPrinted>2014-12-11T21:02:00Z</cp:lastPrinted>
  <dcterms:modified xsi:type="dcterms:W3CDTF">2015-02-01T09:58:00Z</dcterms:modified>
  <cp:revision>4</cp:revision>
  <dc:subject/>
  <dc:title/>
</cp:coreProperties>
</file>