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:»Водичка, Води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формировать у детей первоначальное представление о воде и её свойствах(прозрачная, может разливаться, держит на себе лёгкие предметы)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детей способам обследования предметов, включая простейшее экспериментирование (тонет - не тонет, лёгкий – тяжёлый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должать создавать условия для ознакомления детей со свойствами предметов (вода чистая, мутная, прозрачная, текучая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асширять и активизировать словарный запас детей на основе чувственного опыта дете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умение слышать и слушать воспит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борудование: на каждого ребёнка ванночка с водой, камешек морской, бумажный кораблик, полотенце; у воспитателя сосуд с водой, кусок глины, звукозаписи шума воды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Звучит музыка, дети заходят в зал, здороваются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л украшен, вдоль стен стоят маленькие домики и стол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посмотрите, куда мы попали. Какая большая улица, сколько здесь домиков. Так и хочется поиграть на этой улице. А вы хотите поиг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выглянет солнышко, детки обрадуются, будут играть, прыгать. А потом пойдёт дождик, и дети спрячутся в дом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гра «Солнышко и дождик» под музыку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(поё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по улице хож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детишек я ищ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ешные ребятиш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талочки и Миш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де мои детки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от мы! (бегут к воспитател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ышен шум воды…</w:t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ки, что это шум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к нам сюда спеш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водичка жур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слушаем, как она шумит…</w:t>
      </w:r>
    </w:p>
    <w:p>
      <w:pPr>
        <w:pStyle w:val="Normal"/>
        <w:rPr/>
      </w:pPr>
      <w:r>
        <w:rPr>
          <w:sz w:val="32"/>
          <w:szCs w:val="32"/>
        </w:rPr>
        <w:t>(воспитатель уходит и переодевается, преображаясь в Водиц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ит Вод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равствуйте, дет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чонки и мальч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олшебница-вод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меня вам не умы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ю я вам доло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меня вам не про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бён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водичке всё мы зн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утрём любому но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дождик и сосуль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снег и талый л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е, озеро и р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елька и руче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нам нужная водичк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гоценный роднич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мыться, не напиться без в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икам не распуститься без в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этому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везде нужна в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, внимание, вам даю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йдите все к стол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десь в ванночках нали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, какие у вас сейчас руки мокрые или сух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ух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сейчас опустите руки в воду, покажите какие ст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ок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опустите их на дно, пошевелите пальчиками. Ваши пальчики вид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почему? Какая в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Чистая, прозрач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берите воду в ладошки. Покажите мне, где о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ежала нашла дырочку между пальчиками и убеж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ытрем руки полотенцем. Какие пальчики стали? Сухие или мокр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ух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в руки камешки, Какие они? Лёгкие или тяжёл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Тяжёл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дарим камешки водичке. Почему они легли на д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Камни тяжёл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, посмотрите какие красивые кораблики у вас на столах. Из чего они сдел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Из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Они тяжёлые или лёгк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Лёг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рите кораблики водичке, посмотрите они утонули или нет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сделайте так, чтобы кораблики поплыли(дети дуют на корабл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те какая вода стоит в сосуде на моём ст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Чиста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если я  брошу в неё кусок глины, какая она ст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Грязная, мут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бывает грязная в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 лу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какой водой лучше иг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 чисто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внимание, ново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ем снова в ручейки, озё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скажу я «ручей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а другом все б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мандую «озё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они возникнут ск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»ручейки, озё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меня секретов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чу вам дать со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ывайтесь, закаляй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поверьте, что т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ы будете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ироду вглядитес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окружает везде и всегда</w:t>
      </w:r>
    </w:p>
    <w:p>
      <w:pPr>
        <w:pStyle w:val="Normal"/>
        <w:rPr/>
      </w:pPr>
      <w:r>
        <w:rPr>
          <w:sz w:val="32"/>
          <w:szCs w:val="32"/>
        </w:rPr>
        <w:t>Это волшебница - наша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онравилось играть с водичко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, ребята, водичка-это и снег, и капелька дождя, и лу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друг за другом становитесь, ручейком за мною в группу мчите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15:00Z</dcterms:created>
  <dc:creator>Пользователь</dc:creator>
  <dc:description/>
  <cp:keywords/>
  <dc:language>en-US</dc:language>
  <cp:lastModifiedBy>Пользователь</cp:lastModifiedBy>
  <dcterms:modified xsi:type="dcterms:W3CDTF">2010-04-07T17:31:00Z</dcterms:modified>
  <cp:revision>3</cp:revision>
  <dc:subject/>
  <dc:title>Тема:»Водичка, Водичка»</dc:title>
</cp:coreProperties>
</file>