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поведи для родителе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жди, что твой ребенок будет таким, как ты, или таким, как ты хочешь. Помоги ему стать не тобой, а собой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Не требуй от ребенка платы за все, что ты для него делаешь: ты дал ему жизнь, как он может благодарить тебя?  Он даст жизнь другому, тот третьему: это естественный закон благодарности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Не вымещай на ребенке свои обиды, чтобы  в старости не есть горький хлеб, ибо что посеешь, то и взойдет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относись к его проблемам свысока: тяжесть жизни дана каждому по силам – у него она своя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унижай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учь себя, если не можешь что-то сделать для своего ребенка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ни, что для ребенка сделано недостаточно, если не сделано все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й любить чужого ребенка. Никогда не делай чужому того, чего не хотел бы, чтобы чужие сделали твоему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 своего ребенка любым: неталантливым, неудачным, умным и т.д. Общаясь с ним, радуйся, потому что ребенок – это праздник, который пока с тобой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амятка родителям от ребенк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балуйте меня, вы меня этим портите, я очень хорошо знаю, что не обязательно мне предоставлять все, что я запрашиваю. Я просто испытываю ва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бойтесь быть твердым со мной. Я предпочитаю именно такой подход. Это позволяет мне определить свое мест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олагайтесь на силу в отношениях со мной. Это приучит меня к тому, что считаться нужно только сил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авайте обещаний, которые вы не можете исполнить; это ослабит мою веру в ва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заставляйте меня чувствовать младше, чем я есть на самом деле. Я отыграюсь на вас за это, став «плаксой» и «нытиком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елайте за меня того, что я в состоянии сделать для себя сам. Я могу продолжать использовать вас в качестве прислу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идирайтесь ко мне и не ворчите. Если вы будете это делать, то я буду защищаться, притворяясь глух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забывайте, что я люблю экспериментировать. Таким образом я познаю мир, поэтому, пожалуйста, смиритесь с эт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обращайте слишком многого внимания на мои маленькие хвори. Я могу научиться получать удовольствие от плохого самочувствия, если это привлекает ко мне столько много вним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ь мои страхи и опасения  не вызывают у вас большого беспокойства. Иначе я буду бояться еще больше. Покажите мне, что такое мужест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забывайте, что я не могу развиваться без внимания и ободр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кроме того, я вас так сильно люблю, пожалуйста, ответьте мне тем же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0:53:00Z</dcterms:created>
  <dc:creator>000</dc:creator>
  <dc:description/>
  <cp:keywords/>
  <dc:language>en-US</dc:language>
  <cp:lastModifiedBy>000</cp:lastModifiedBy>
  <dcterms:modified xsi:type="dcterms:W3CDTF">2009-06-06T09:33:00Z</dcterms:modified>
  <cp:revision>5</cp:revision>
  <dc:subject/>
  <dc:title>Заповеди для родителей</dc:title>
</cp:coreProperties>
</file>