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sz w:val="72"/>
          <w:szCs w:val="72"/>
        </w:rPr>
        <w:t>Паспорт проекта</w:t>
      </w:r>
    </w:p>
    <w:p>
      <w:pPr>
        <w:pStyle w:val="Normal"/>
        <w:spacing w:lineRule="auto" w:line="360" w:before="0" w:after="0"/>
        <w:ind w:right="113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 окружающему миру</w:t>
      </w:r>
    </w:p>
    <w:p>
      <w:pPr>
        <w:pStyle w:val="Normal"/>
        <w:spacing w:lineRule="auto" w:line="360" w:before="0" w:after="0"/>
        <w:ind w:right="113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Жизнь леса»</w:t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2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71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Название проект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center"/>
              <w:rPr/>
            </w:pPr>
            <w:r>
              <w:rPr/>
              <w:t>«Жизнь лес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ав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center"/>
              <w:rPr/>
            </w:pPr>
            <w:r>
              <w:rPr/>
              <w:t>Учитель начальных классов                 Рафикова Р.К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предмет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класс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вид проект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Информационный (самостоятельно выполненное изделие) и его публичная защит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по количеству участников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индивидуальны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по продолжительност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средней продолжительности (2 недел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о месту проведения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внеурочный</w:t>
            </w:r>
          </w:p>
        </w:tc>
      </w:tr>
    </w:tbl>
    <w:p>
      <w:pPr>
        <w:pStyle w:val="4"/>
        <w:spacing w:lineRule="auto" w:line="240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по количеству предметов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 xml:space="preserve">монопроект  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>
                <w:b/>
                <w:b/>
              </w:rPr>
            </w:pPr>
            <w:r>
              <w:rPr/>
              <w:t>Цель проек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Сформировать представления учащихся о лесе как природном сообществе: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редставления о роли леса в жизни человека, его обитателях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режное отношение и любовь к родному краю; желание принять посильное участие в охране и защите природы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Использование ИКТ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Создание индивидуальных презентаци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>
                <w:b/>
                <w:b/>
              </w:rPr>
            </w:pPr>
            <w:r>
              <w:rPr/>
              <w:t>Какие компетенции формируются и развиваются в ходе проект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>
                <w:b/>
                <w:b/>
              </w:rPr>
            </w:pPr>
            <w:r>
              <w:rPr/>
              <w:t>Общекультурные, информационные, учебно-познавательные, коммуникативные.</w:t>
            </w:r>
          </w:p>
        </w:tc>
      </w:tr>
    </w:tbl>
    <w:p>
      <w:pPr>
        <w:pStyle w:val="4"/>
        <w:spacing w:lineRule="auto" w:line="240"/>
        <w:jc w:val="left"/>
        <w:rPr>
          <w:b/>
          <w:b/>
        </w:rPr>
      </w:pPr>
      <w:r>
        <w:rPr>
          <w:b/>
        </w:rPr>
      </w:r>
    </w:p>
    <w:tbl>
      <w:tblPr>
        <w:tblW w:w="96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353"/>
      </w:tblGrid>
      <w:tr>
        <w:trPr>
          <w:trHeight w:val="9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Короткое описание идеи проект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Лес – это не только деревья, а растения и животные   обитающие в нем. Берегите лес – наше богатство!</w:t>
            </w:r>
          </w:p>
        </w:tc>
      </w:tr>
    </w:tbl>
    <w:p>
      <w:pPr>
        <w:pStyle w:val="4"/>
        <w:spacing w:lineRule="auto" w:line="240"/>
        <w:jc w:val="lef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272"/>
        <w:gridCol w:w="322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center"/>
              <w:rPr/>
            </w:pPr>
            <w:r>
              <w:rPr/>
              <w:t>Этапы проекта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center"/>
              <w:rPr/>
            </w:pPr>
            <w:r>
              <w:rPr/>
              <w:t>эта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Деятельность учащихс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Деятельность учителя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Определение цели проекта и названия.</w:t>
            </w:r>
          </w:p>
          <w:p>
            <w:pPr>
              <w:pStyle w:val="4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555555"/>
                <w:sz w:val="28"/>
                <w:szCs w:val="28"/>
              </w:rPr>
            </w:pPr>
            <w:r>
              <w:rPr>
                <w:rFonts w:cs="Times New Roman"/>
                <w:b/>
                <w:color w:val="555555"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>
                <w:color w:val="555555"/>
              </w:rPr>
            </w:pPr>
            <w:r>
              <w:rPr>
                <w:color w:val="555555"/>
              </w:rPr>
              <w:t>Знакомство с темой и целью проекта. Уяснение проблемы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>
                <w:b/>
                <w:b/>
              </w:rPr>
            </w:pPr>
            <w:r>
              <w:rPr>
                <w:color w:val="555555"/>
              </w:rPr>
              <w:t>Сообщить  тему и цель проекта. Формулирование проблемных вопросов.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Работа над проек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55555"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>
                <w:color w:val="555555"/>
              </w:rPr>
            </w:pPr>
            <w:r>
              <w:rPr>
                <w:color w:val="555555"/>
              </w:rPr>
              <w:t>Сбор материалов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 xml:space="preserve">Оказание помощи в подборе необходимых источников информации. </w:t>
            </w:r>
          </w:p>
          <w:p>
            <w:pPr>
              <w:pStyle w:val="4"/>
              <w:spacing w:lineRule="auto" w:line="240"/>
              <w:jc w:val="left"/>
              <w:rPr>
                <w:b/>
                <w:b/>
              </w:rPr>
            </w:pPr>
            <w:r>
              <w:rPr>
                <w:color w:val="555555"/>
              </w:rPr>
              <w:t> 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Оформление результатов.</w:t>
            </w:r>
          </w:p>
          <w:p>
            <w:pPr>
              <w:pStyle w:val="4"/>
              <w:spacing w:lineRule="auto" w:line="240"/>
              <w:jc w:val="left"/>
              <w:rPr>
                <w:b/>
                <w:b/>
              </w:rPr>
            </w:pPr>
            <w:r>
              <w:rPr>
                <w:color w:val="555555"/>
              </w:rPr>
              <w:t>Презентац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>
                <w:color w:val="555555"/>
              </w:rPr>
            </w:pPr>
            <w:r>
              <w:rPr>
                <w:color w:val="555555"/>
              </w:rPr>
              <w:t>Оформление презентац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Оказание помощи в оформлении результатов проекта.</w:t>
            </w:r>
          </w:p>
          <w:p>
            <w:pPr>
              <w:pStyle w:val="4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555555"/>
                <w:sz w:val="28"/>
                <w:szCs w:val="28"/>
              </w:rPr>
            </w:pPr>
            <w:r>
              <w:rPr>
                <w:rFonts w:cs="Times New Roman"/>
                <w:b/>
                <w:color w:val="555555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/>
              <w:jc w:val="left"/>
              <w:rPr/>
            </w:pPr>
            <w:r>
              <w:rPr/>
              <w:t>Проведение проект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</w:rPr>
              <w:t>Защита своих работ.</w:t>
            </w:r>
          </w:p>
          <w:p>
            <w:pPr>
              <w:pStyle w:val="4"/>
              <w:spacing w:lineRule="auto" w:line="240"/>
              <w:jc w:val="left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/>
                <w:color w:val="555555"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роведение защиты и подводит итоги.</w:t>
            </w:r>
          </w:p>
        </w:tc>
      </w:tr>
    </w:tbl>
    <w:p>
      <w:pPr>
        <w:pStyle w:val="4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4"/>
        <w:spacing w:lineRule="auto" w:line="240"/>
        <w:jc w:val="left"/>
        <w:rPr/>
      </w:pPr>
      <w:r>
        <w:rPr/>
        <w:t>Оборудование: интерактивная доска, проектор,  плакаты с изображением лесов (хвойных, лиственных), плакат-кроссворд, памятки для учащихся, презентации учащихся и учител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>Лес - богатство и краса, береги свои леса!"</w:t>
      </w:r>
      <w:r>
        <w:rPr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ло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тся  презентация  уч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"Дом со всех сторон открыт,</w:t>
        <w:br/>
        <w:t xml:space="preserve"> Он резною крышей крыт,</w:t>
        <w:br/>
        <w:t xml:space="preserve"> Заходи в зеленый дом,</w:t>
        <w:br/>
        <w:t xml:space="preserve"> Чудеса увидишь в нем." (Лес)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Сегодня мы поговорим о лесе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дравствуй, лес. Дремучий лес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ный сказок и чудес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 о чем шумишь листво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чью темной грозовою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 там шепчешь на зар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сь в росе и серебре?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лайд 3-5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 xml:space="preserve">-Леса бывают разные. Много песен, стихотворений сложено про красавицу березку, а лес, где растут березы, называется березовым или (березняк). 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как назовем лес, где растут ели? ( ельник) Сосны? (Сосняк.) Дубы? (Дубрава.). 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березовый, и дубовый лес иначе называют … лиственным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 вы думаете: что такое смешанный лес? (Лес, где рядом растут разные породы деревьев - сосны, березы, осины, ели, кедры и т.д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/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Проект о смешанных лесах представляет Бикбаев Эмиль</w:t>
      </w:r>
      <w:r>
        <w:rPr>
          <w:b/>
          <w:sz w:val="28"/>
          <w:szCs w:val="28"/>
        </w:rPr>
        <w:t>)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ак какие бывают леса?</w:t>
      </w:r>
    </w:p>
    <w:p>
      <w:pPr>
        <w:pStyle w:val="Style19"/>
        <w:spacing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Лиственные       хвойные         смешанные</w:t>
      </w:r>
    </w:p>
    <w:p>
      <w:pPr>
        <w:pStyle w:val="Style19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 лес, где преобладают хвойные деревья (ель, кедр, сосна) – называется тайгой. 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  - это не только много деревьев. Это  звери, птицы, насекомые.</w:t>
      </w:r>
    </w:p>
    <w:p>
      <w:pPr>
        <w:pStyle w:val="Normal"/>
        <w:spacing w:lineRule="auto" w:line="240" w:before="0" w:after="0"/>
        <w:ind w:left="1259" w:hanging="1259"/>
        <w:jc w:val="both"/>
        <w:rPr/>
      </w:pPr>
      <w:r>
        <w:rPr>
          <w:rFonts w:eastAsia="Calibri" w:cs="Calibri"/>
          <w:b/>
          <w:sz w:val="28"/>
          <w:szCs w:val="28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подготовила Кузяева Рамзия (сообщение о насекомых)</w:t>
      </w:r>
    </w:p>
    <w:p>
      <w:pPr>
        <w:pStyle w:val="Normal"/>
        <w:spacing w:lineRule="auto" w:line="240" w:before="0" w:after="0"/>
        <w:ind w:left="1259" w:hanging="1259"/>
        <w:jc w:val="both"/>
        <w:rPr>
          <w:sz w:val="28"/>
          <w:szCs w:val="28"/>
        </w:rPr>
      </w:pPr>
      <w:r>
        <w:rPr>
          <w:sz w:val="28"/>
          <w:szCs w:val="28"/>
        </w:rPr>
        <w:t>Слайд 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отгадываем загадки и узнаем о животных:</w:t>
      </w:r>
    </w:p>
    <w:p>
      <w:pPr>
        <w:pStyle w:val="Normal"/>
        <w:spacing w:lineRule="auto" w:line="240" w:before="0" w:after="0"/>
        <w:ind w:left="1259" w:hanging="125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итрая плутовка,</w:t>
      </w:r>
    </w:p>
    <w:p>
      <w:pPr>
        <w:pStyle w:val="Normal"/>
        <w:spacing w:lineRule="auto" w:line="240" w:before="0" w:after="0"/>
        <w:ind w:left="1259" w:hanging="1259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ыжая головка,</w:t>
      </w:r>
    </w:p>
    <w:p>
      <w:pPr>
        <w:pStyle w:val="Normal"/>
        <w:spacing w:lineRule="auto" w:line="240" w:before="0" w:after="0"/>
        <w:ind w:left="1259" w:hanging="125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вост пушистый – краса!</w:t>
      </w:r>
    </w:p>
    <w:p>
      <w:pPr>
        <w:pStyle w:val="Normal"/>
        <w:spacing w:lineRule="auto" w:line="240" w:before="0" w:after="0"/>
        <w:ind w:left="1259" w:hanging="1259"/>
        <w:jc w:val="both"/>
        <w:rPr>
          <w:color w:val="FF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зовут ее</w:t>
      </w:r>
      <w:r>
        <w:rPr>
          <w:color w:val="FF0000"/>
          <w:sz w:val="28"/>
          <w:szCs w:val="28"/>
        </w:rPr>
        <w:t xml:space="preserve">………(лиса)                    </w:t>
      </w:r>
    </w:p>
    <w:p>
      <w:pPr>
        <w:pStyle w:val="Normal"/>
        <w:ind w:left="1259" w:hanging="1259"/>
        <w:jc w:val="right"/>
        <w:rPr>
          <w:sz w:val="28"/>
          <w:szCs w:val="28"/>
        </w:rPr>
      </w:pPr>
      <w:r>
        <w:rPr>
          <w:sz w:val="28"/>
          <w:szCs w:val="28"/>
        </w:rPr>
        <w:t>Зимой беленький, а летом серенький.</w:t>
      </w:r>
    </w:p>
    <w:p>
      <w:pPr>
        <w:pStyle w:val="Normal"/>
        <w:spacing w:lineRule="auto" w:line="240" w:before="0" w:after="0"/>
        <w:ind w:left="1259" w:hanging="1259"/>
        <w:jc w:val="both"/>
        <w:rPr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(заяц) </w:t>
      </w:r>
    </w:p>
    <w:p>
      <w:pPr>
        <w:pStyle w:val="Normal"/>
        <w:spacing w:lineRule="auto" w:line="240" w:before="0" w:after="0"/>
        <w:ind w:left="1259" w:hanging="1259"/>
        <w:jc w:val="right"/>
        <w:rPr>
          <w:color w:val="FF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н, как елка, весь в иголках,</w:t>
      </w:r>
    </w:p>
    <w:p>
      <w:pPr>
        <w:pStyle w:val="Normal"/>
        <w:spacing w:lineRule="auto" w:line="240" w:before="0" w:after="0"/>
        <w:ind w:left="1259" w:hanging="1259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Ловит ловко страшных змей.</w:t>
      </w:r>
    </w:p>
    <w:p>
      <w:pPr>
        <w:pStyle w:val="Normal"/>
        <w:spacing w:lineRule="auto" w:line="240" w:before="0" w:after="0"/>
        <w:ind w:left="1259" w:hanging="125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И хотя он очень колкий,</w:t>
      </w:r>
    </w:p>
    <w:p>
      <w:pPr>
        <w:pStyle w:val="Normal"/>
        <w:spacing w:lineRule="auto" w:line="240" w:before="0" w:after="0"/>
        <w:ind w:left="1259" w:hanging="125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бижать его не смей.</w:t>
      </w:r>
    </w:p>
    <w:p>
      <w:pPr>
        <w:pStyle w:val="Normal"/>
        <w:spacing w:lineRule="auto" w:line="240" w:before="0" w:after="0"/>
        <w:ind w:left="1259" w:hanging="125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н в лесу живет, но вхож</w:t>
      </w:r>
    </w:p>
    <w:p>
      <w:pPr>
        <w:pStyle w:val="Normal"/>
        <w:spacing w:lineRule="auto" w:line="240" w:before="0" w:after="0"/>
        <w:ind w:left="1259" w:hanging="1259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И в сады отважный</w:t>
      </w:r>
      <w:r>
        <w:rPr>
          <w:color w:val="FF0000"/>
          <w:sz w:val="28"/>
          <w:szCs w:val="28"/>
        </w:rPr>
        <w:t>……..(ёж).</w:t>
      </w:r>
    </w:p>
    <w:p>
      <w:pPr>
        <w:pStyle w:val="Normal"/>
        <w:spacing w:lineRule="auto" w:line="240" w:before="0" w:after="0"/>
        <w:ind w:left="1259" w:hanging="1259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Хозяин лесной</w:t>
      </w:r>
    </w:p>
    <w:p>
      <w:pPr>
        <w:pStyle w:val="Normal"/>
        <w:spacing w:lineRule="auto" w:line="240" w:before="0" w:after="0"/>
        <w:ind w:left="1259" w:hanging="1259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Просыпается весной,</w:t>
      </w:r>
    </w:p>
    <w:p>
      <w:pPr>
        <w:pStyle w:val="Normal"/>
        <w:spacing w:lineRule="auto" w:line="240" w:before="0" w:after="0"/>
        <w:ind w:left="1259" w:hanging="1259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А зимой под вьюжный вой</w:t>
      </w:r>
    </w:p>
    <w:p>
      <w:pPr>
        <w:pStyle w:val="Normal"/>
        <w:spacing w:lineRule="auto" w:line="240" w:before="0" w:after="0"/>
        <w:ind w:left="1259" w:hanging="1259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Спит в избушке снеговой. (</w:t>
      </w:r>
      <w:r>
        <w:rPr>
          <w:color w:val="FF0000"/>
          <w:sz w:val="28"/>
          <w:szCs w:val="28"/>
        </w:rPr>
        <w:t xml:space="preserve">Медведь) </w:t>
      </w:r>
    </w:p>
    <w:p>
      <w:pPr>
        <w:pStyle w:val="Normal"/>
        <w:spacing w:lineRule="auto" w:line="240" w:before="0" w:after="0"/>
        <w:ind w:left="1259" w:hanging="125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, страшный и зубасты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 переполо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верята разбежались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угал зверят тех...</w:t>
      </w:r>
    </w:p>
    <w:p>
      <w:pPr>
        <w:pStyle w:val="Normal"/>
        <w:ind w:left="1259" w:hanging="1259"/>
        <w:rPr>
          <w:color w:val="FF0000"/>
          <w:sz w:val="28"/>
          <w:szCs w:val="28"/>
        </w:rPr>
      </w:pPr>
      <w:r>
        <w:rPr>
          <w:rFonts w:eastAsia="Calibri" w:cs="Calibri"/>
          <w:color w:val="000066"/>
          <w:sz w:val="28"/>
          <w:szCs w:val="28"/>
        </w:rPr>
        <w:t xml:space="preserve">                                  </w:t>
      </w:r>
      <w:r>
        <w:rPr>
          <w:color w:val="000066"/>
          <w:sz w:val="28"/>
          <w:szCs w:val="28"/>
        </w:rPr>
        <w:t>(</w:t>
      </w:r>
      <w:r>
        <w:rPr>
          <w:color w:val="FF0000"/>
          <w:sz w:val="28"/>
          <w:szCs w:val="28"/>
        </w:rPr>
        <w:t>волк</w:t>
      </w:r>
      <w:r>
        <w:rPr>
          <w:color w:val="000066"/>
          <w:sz w:val="28"/>
          <w:szCs w:val="28"/>
        </w:rPr>
        <w:t xml:space="preserve">) </w:t>
      </w:r>
    </w:p>
    <w:p>
      <w:pPr>
        <w:pStyle w:val="HTML"/>
        <w:jc w:val="both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Моет в речке свою пищу,</w:t>
      </w:r>
    </w:p>
    <w:p>
      <w:pPr>
        <w:pStyle w:val="Style19"/>
        <w:spacing w:before="0" w:after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Чтоб она была почище,</w:t>
      </w:r>
    </w:p>
    <w:p>
      <w:pPr>
        <w:pStyle w:val="Style19"/>
        <w:spacing w:before="0" w:after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Лишь потом отправит в рот.</w:t>
      </w:r>
    </w:p>
    <w:p>
      <w:pPr>
        <w:pStyle w:val="Normal"/>
        <w:ind w:left="1259" w:hanging="1259"/>
        <w:rPr>
          <w:color w:val="FF0000"/>
          <w:sz w:val="28"/>
          <w:szCs w:val="28"/>
        </w:rPr>
      </w:pPr>
      <w:r>
        <w:rPr>
          <w:sz w:val="28"/>
          <w:szCs w:val="28"/>
          <w:lang w:val="cs-CZ"/>
        </w:rPr>
        <w:t>А чистюля тот - ..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енот</w:t>
      </w:r>
      <w:r>
        <w:rPr>
          <w:sz w:val="28"/>
          <w:szCs w:val="28"/>
        </w:rPr>
        <w:t xml:space="preserve">) </w:t>
      </w:r>
    </w:p>
    <w:p>
      <w:pPr>
        <w:pStyle w:val="Style19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еревка по земле ползет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от язычок, открытый рот, </w:t>
      </w:r>
    </w:p>
    <w:p>
      <w:pPr>
        <w:pStyle w:val="Normal"/>
        <w:spacing w:lineRule="auto" w:line="240" w:before="0" w:after="0"/>
        <w:ind w:hanging="1259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сех укусить, готова я, </w:t>
      </w:r>
    </w:p>
    <w:p>
      <w:pPr>
        <w:pStyle w:val="Normal"/>
        <w:spacing w:lineRule="auto" w:line="240" w:before="0" w:after="0"/>
        <w:ind w:hanging="1259"/>
        <w:rPr>
          <w:color w:val="FF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сё потому что я ... </w:t>
      </w:r>
      <w:r>
        <w:rPr>
          <w:color w:val="FF0000"/>
          <w:sz w:val="28"/>
          <w:szCs w:val="28"/>
        </w:rPr>
        <w:t>(змея</w:t>
      </w:r>
      <w:r>
        <w:rPr>
          <w:sz w:val="28"/>
          <w:szCs w:val="28"/>
        </w:rPr>
        <w:t xml:space="preserve">) </w:t>
      </w:r>
    </w:p>
    <w:p>
      <w:pPr>
        <w:pStyle w:val="Style19"/>
        <w:spacing w:before="0" w:after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У него в полосках спинка,</w:t>
      </w:r>
    </w:p>
    <w:p>
      <w:pPr>
        <w:pStyle w:val="Style19"/>
        <w:spacing w:before="0" w:after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Хвостик легкий, как пушинка.</w:t>
      </w:r>
    </w:p>
    <w:p>
      <w:pPr>
        <w:pStyle w:val="Style19"/>
        <w:spacing w:before="0" w:after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Все запасы, как в сундук,</w:t>
      </w:r>
    </w:p>
    <w:p>
      <w:pPr>
        <w:pStyle w:val="Style19"/>
        <w:spacing w:before="0" w:after="0"/>
        <w:rPr/>
      </w:pPr>
      <w:r>
        <w:rPr>
          <w:sz w:val="28"/>
          <w:szCs w:val="28"/>
          <w:lang w:val="cs-CZ"/>
        </w:rPr>
        <w:t>Прячет в дупла ...</w:t>
      </w:r>
      <w:r>
        <w:rPr>
          <w:sz w:val="28"/>
          <w:szCs w:val="28"/>
        </w:rPr>
        <w:t xml:space="preserve"> (</w:t>
      </w:r>
      <w:r>
        <w:rPr>
          <w:color w:val="FF0000"/>
          <w:sz w:val="28"/>
          <w:szCs w:val="28"/>
        </w:rPr>
        <w:t>бурундук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В одежде богатой, </w:t>
        <w:br/>
        <w:t xml:space="preserve">                                                  Да сам слеповатый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Живет без оконца, </w:t>
        <w:br/>
        <w:t xml:space="preserve">                                                  Не видывал солнца. </w:t>
      </w:r>
      <w:r>
        <w:rPr>
          <w:sz w:val="28"/>
          <w:szCs w:val="28"/>
        </w:rPr>
        <w:t xml:space="preserve">       </w:t>
      </w:r>
      <w:r>
        <w:rPr>
          <w:i/>
          <w:iCs/>
          <w:color w:val="FF0000"/>
          <w:sz w:val="28"/>
          <w:szCs w:val="28"/>
        </w:rPr>
        <w:t xml:space="preserve">(крот) </w:t>
      </w:r>
    </w:p>
    <w:p>
      <w:pPr>
        <w:pStyle w:val="HTML"/>
        <w:jc w:val="both"/>
        <w:rPr>
          <w:rFonts w:ascii="Times New Roman" w:hAnsi="Times New Roman" w:cs="Times New Roman"/>
          <w:i/>
          <w:i/>
          <w:iCs/>
          <w:color w:val="000066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6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гадывание кроссворда (проект подготовил Абайдуллин Тимур)</w:t>
      </w:r>
    </w:p>
    <w:p>
      <w:pPr>
        <w:pStyle w:val="Normal"/>
        <w:ind w:left="1259" w:hanging="125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480" w:hRule="atLeast"/>
        </w:trPr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1259" w:hanging="125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>По горизонт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. Вот так рыжая плутов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   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лед свой заметает лов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. Этой птице по ночам не сп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 утру домой воротится большеглазая охот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. Большой, коричневый, лохма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   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еуклюжий, косолап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4. Любитель жёлуди иск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   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И спину о корягу поче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  <w:t>По вертик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. Он длинноногий и рог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   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И говорят о нем: соха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. Фыркает четверонож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   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аленький, колючий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3. По лесу серый хищник хо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   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 зайцев ужас он наво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4. Трусишка этот летом - 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   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у а зима придёт - он белый.</w:t>
            </w:r>
          </w:p>
          <w:p>
            <w:pPr>
              <w:pStyle w:val="Style19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Лес - это насекомые.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в траве, своей  дорогой,</w:t>
              <w:br/>
              <w:t>Носит «хворост» понемногу.</w:t>
              <w:br/>
              <w:t>Ты ответь нам поскорей:</w:t>
              <w:br/>
              <w:t>- Кто трудяга? … .(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УРАВ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ились у цве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четыре лепес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сорвать его хот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вспорхнул и улетел (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БАБОЧ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с – это птиц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тогрудая летает птичка</w:t>
              <w:br/>
              <w:t>Никто иная, как … .</w:t>
              <w:br/>
              <w:t xml:space="preserve">(СИНИЧКА)                       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ть я не молоток -</w:t>
              <w:br/>
              <w:t xml:space="preserve">                                                            По дереву стучу:</w:t>
              <w:br/>
              <w:t xml:space="preserve">                                                            В нем каждый уголок</w:t>
              <w:br/>
              <w:t xml:space="preserve">                                                            Обследовать хочу.</w:t>
              <w:br/>
              <w:t xml:space="preserve">                                                            Хожу я в шапке крас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акробат прекрасный.  (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дятел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Еще посмотрим презентацию о жизни в лесу (подготовила Батраева Алсу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с - это мир, полный загадок и тайн. Лес – это богатство России. А сколько в нём разнообразных растений!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ом мы собираем в лесу красную и чёрную смородину, малину, ежевику и бруснику. Много в нашем лесу разных грибов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шем лесу растёт много лекарственных трав: толокнянка,  кровохлёбка, тысячелистник, крапива, пижма, зверобой и многие другие растения.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(иван –да-марья, кислица, ромашка)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 – это  зелёная лаборатория: он вырабатывает кислород, улавливает газы и пыль. Лес - источник здоровья, его называют лёгкими нашей плане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айд 7-8                                                                                                                                                                                                                                                   - Россия занимает первое место в мире по количеству лесов. Это огромное богатство нашей страны и наш народ бережёт и охраняет это богатство. Самое страшное для наших лесов - это пожары. Лесные пожары уничтожают огромные территории лесов. Все пожары в лесу происходят из-за какой-то внешней причины, но чаще всего по вине человека.  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Учащиеся раздают памятки.</w:t>
      </w:r>
      <w:r>
        <w:rPr>
          <w:sz w:val="28"/>
          <w:szCs w:val="28"/>
          <w:u w:val="single"/>
        </w:rPr>
        <w:br/>
        <w:t>Причины пожаров:</w:t>
      </w:r>
      <w:r>
        <w:rPr>
          <w:sz w:val="28"/>
          <w:szCs w:val="28"/>
        </w:rPr>
        <w:t xml:space="preserve"> </w:t>
        <w:br/>
        <w:t xml:space="preserve">- брошенная горящая спичка, окурок; </w:t>
        <w:br/>
        <w:t xml:space="preserve">- охотник выстрелил, пыж начал тлеть и загорелся; </w:t>
        <w:br/>
        <w:t xml:space="preserve">- люди разводили костёр в местах с сухой травой; </w:t>
        <w:br/>
        <w:t xml:space="preserve">- весенний пал травы; </w:t>
        <w:br/>
        <w:t xml:space="preserve">- хозяйственные работы в лесу; </w:t>
        <w:br/>
        <w:t xml:space="preserve">- осколок стекла сфокусировал солнечные лучи как линза и зажёг сухую траву; </w:t>
        <w:br/>
        <w:t xml:space="preserve">- от замыкания высоковольтной линии; </w:t>
        <w:br/>
        <w:t xml:space="preserve">- от вспышки молнии.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и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sz w:val="28"/>
          <w:szCs w:val="28"/>
        </w:rPr>
        <w:t>Каждый человек должен знать, как вести себя если попал в зону  пожара.</w:t>
      </w:r>
      <w:r>
        <w:rPr>
          <w:sz w:val="28"/>
          <w:szCs w:val="28"/>
        </w:rPr>
        <w:br/>
        <w:t xml:space="preserve">1. Если пожар только начинается, его можно сбить зелёными ветками или забросать землёй. </w:t>
        <w:br/>
        <w:t xml:space="preserve">2. Если пожар сильный, надо как можно быстрее покинуть опасное место и сообщить о пожаре. Уходить от пожара надо навстречу ветру по дорогам, по берегу реки или ручья. </w:t>
        <w:br/>
        <w:t xml:space="preserve">3. При сильном задымлении рот и нос надо прикрыть мокрой повязкой-полотенцем, одеждой. </w:t>
        <w:br/>
        <w:t xml:space="preserve">4. Безопасным местом может служить поле, берега реки или озера. </w:t>
        <w:br/>
        <w:t>5. Дети к тушению пожара не допускаются.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sz w:val="28"/>
          <w:szCs w:val="28"/>
        </w:rPr>
        <w:t xml:space="preserve">Как разводить костёр. </w:t>
      </w:r>
      <w:r>
        <w:rPr>
          <w:sz w:val="28"/>
          <w:szCs w:val="28"/>
        </w:rPr>
        <w:br/>
        <w:t xml:space="preserve">1. Дети не должны разводить костёр одни, без взрослых. </w:t>
        <w:br/>
        <w:t xml:space="preserve">2. Рядом   с   костром   не   должно   быть   предметов,   которые   могут загореться. </w:t>
        <w:br/>
        <w:t xml:space="preserve">3. Нельзя разводить костёр под деревьями. </w:t>
        <w:br/>
        <w:t xml:space="preserve">4. Перед разжиганием костра надо приготовить топливо. </w:t>
        <w:br/>
        <w:t xml:space="preserve">5. Костёр надо разводить на старом кострище. </w:t>
        <w:br/>
        <w:t xml:space="preserve">6. Если его нет, то лопатой    надо снять дёрн и разводить костёр в образовавшейся ямке. </w:t>
        <w:br/>
        <w:t xml:space="preserve">7. Нельзя разжигать костёр зажигалкой. </w:t>
        <w:br/>
        <w:t xml:space="preserve">8. Обязательно наблюдать за горящим костром! </w:t>
        <w:br/>
        <w:t>9. Уходя, надо погасить костёр: залить водой или засыпать песком, а снятый дёрн положить на место.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sz w:val="28"/>
          <w:szCs w:val="28"/>
        </w:rPr>
        <w:t>Памятка - как вести себя в лесу.</w:t>
      </w:r>
      <w:r>
        <w:rPr>
          <w:sz w:val="28"/>
          <w:szCs w:val="28"/>
        </w:rPr>
        <w:t xml:space="preserve"> </w:t>
        <w:br/>
        <w:t xml:space="preserve">1. В лес дети ходят только в сопровождении взрослых. </w:t>
        <w:br/>
        <w:t xml:space="preserve">2. Костёр разводят только взрослые, они же готовят и обед. </w:t>
        <w:br/>
        <w:t xml:space="preserve">3. Дети играют только на поляне, играть около костра опасно. </w:t>
        <w:br/>
        <w:t xml:space="preserve">4. В лесу не ломать веток, не рвать цветов, трав, </w:t>
        <w:br/>
        <w:t xml:space="preserve">5. Не разорять птичьих гнёзд, не брать из гнезда птенцов, </w:t>
        <w:br/>
        <w:t xml:space="preserve">6. Осторожно вести себя на берегу ручья и    у озера. </w:t>
        <w:br/>
        <w:t xml:space="preserve">7. Убирать после себя мусор: бумагу сжигать на костре, а банки и бутылки класть в ящики для мусора. </w:t>
        <w:br/>
        <w:t xml:space="preserve">8. Костёр заливать водой или засыпать песком . </w:t>
        <w:br/>
        <w:t xml:space="preserve">9. Помни! После тебя на этом месте будут отдыхать другие люди. Храни красоту нашего леса!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sz w:val="28"/>
          <w:szCs w:val="28"/>
        </w:rPr>
      </w:pPr>
      <w:r>
        <w:rPr>
          <w:sz w:val="28"/>
          <w:szCs w:val="28"/>
        </w:rPr>
        <w:t>1. Ивченкова Г.Г., Потапова И.В. «Окружающий мир, 2 класс» ООО «Издательство Астрель». 2011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ЕлкинаН.В. Тарабарина Т.И. 1000 загадок. Популярное пособие для родителей и педагогов. – Ярославль: Академия развития,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4. Варли К., Майлз Л. География: Энциклопедия. М: Росмен, 199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Стиль4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33:00Z</dcterms:created>
  <dc:creator>ieufktq</dc:creator>
  <dc:description/>
  <cp:keywords/>
  <dc:language>en-US</dc:language>
  <cp:lastModifiedBy>777</cp:lastModifiedBy>
  <dcterms:modified xsi:type="dcterms:W3CDTF">2013-04-11T16:45:00Z</dcterms:modified>
  <cp:revision>7</cp:revision>
  <dc:subject/>
  <dc:title/>
</cp:coreProperties>
</file>