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:"Белоснежная зим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 </w:t>
      </w:r>
      <w:r>
        <w:rPr/>
        <w:t>1Продолжать учить детей составлять неболшой рассказ, используя мнемотаблицу.</w:t>
      </w:r>
    </w:p>
    <w:p>
      <w:pPr>
        <w:pStyle w:val="Normal"/>
        <w:rPr/>
      </w:pPr>
      <w:r>
        <w:rPr/>
        <w:t>2  Активизировать словарь по теме “Зима”.</w:t>
      </w:r>
    </w:p>
    <w:p>
      <w:pPr>
        <w:pStyle w:val="Normal"/>
        <w:rPr/>
      </w:pPr>
      <w:r>
        <w:rPr/>
        <w:t>3 Упражнять в словообразовании от слова “снег”, в согласовании существительных с прилагательными, причастиями;                                                                                                   4 Упражнять в правильном произношении звука “с” с опорой на материал занятия;</w:t>
      </w:r>
    </w:p>
    <w:p>
      <w:pPr>
        <w:pStyle w:val="Normal"/>
        <w:rPr/>
      </w:pPr>
      <w:r>
        <w:rPr/>
        <w:t>5 Упражнять в диалогической форме речи (беседа по теме); учить отвечать полным ответом;</w:t>
      </w:r>
    </w:p>
    <w:p>
      <w:pPr>
        <w:pStyle w:val="Normal"/>
        <w:rPr/>
      </w:pPr>
      <w:r>
        <w:rPr/>
        <w:t xml:space="preserve"> </w:t>
      </w:r>
      <w:r>
        <w:rPr/>
        <w:t>6 Уточнить знания детей о признаках зимы, учить понимать простейшие причинно-следственные связи;</w:t>
      </w:r>
    </w:p>
    <w:p>
      <w:pPr>
        <w:pStyle w:val="Normal"/>
        <w:rPr/>
      </w:pPr>
      <w:r>
        <w:rPr/>
        <w:t>7 Развивать логическое мышление, внимание, координацию крупных и мелких движений, координацию слова с движением;</w:t>
      </w:r>
    </w:p>
    <w:p>
      <w:pPr>
        <w:pStyle w:val="Normal"/>
        <w:rPr/>
      </w:pPr>
      <w:r>
        <w:rPr/>
        <w:t>8 Учить выражать настроение мимикой и пантамими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ы и оборудование: </w:t>
      </w:r>
    </w:p>
    <w:p>
      <w:pPr>
        <w:pStyle w:val="Normal"/>
        <w:rPr/>
      </w:pPr>
      <w:r>
        <w:rPr/>
        <w:t xml:space="preserve">рисунок-профиль артикуляции “с”, картинки: снежинка, снеговик, снегурочка, снегирь, подснежник, снегопад, снегоход, снегокат – используются в оформлении группы на заняти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Стук в дверь </w:t>
      </w:r>
    </w:p>
    <w:p>
      <w:pPr>
        <w:pStyle w:val="Normal"/>
        <w:rPr/>
      </w:pPr>
      <w:r>
        <w:rPr/>
        <w:t>- Почтальон Печкин.</w:t>
      </w:r>
    </w:p>
    <w:p>
      <w:pPr>
        <w:pStyle w:val="Normal"/>
        <w:rPr/>
      </w:pPr>
      <w:r>
        <w:rPr/>
        <w:t>- Здравствуйте, дети, вам пришла телеграмма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 xml:space="preserve">- Она пришла к нам с почты прямо. </w:t>
      </w:r>
    </w:p>
    <w:p>
      <w:pPr>
        <w:pStyle w:val="Normal"/>
        <w:jc w:val="both"/>
        <w:rPr/>
      </w:pPr>
      <w:r>
        <w:rPr/>
        <w:t>У телеграммы срочной, Адрес точный - Детский сад «Улыбка», детям средней группы «А»</w:t>
      </w:r>
    </w:p>
    <w:p>
      <w:pPr>
        <w:pStyle w:val="Normal"/>
        <w:jc w:val="both"/>
        <w:rPr/>
      </w:pPr>
      <w:r>
        <w:rPr/>
        <w:t>-Пишет нам Лесовичок, и просит нас о помощи, рассказать ему, что такое зима? Так как он совсем не знает, что такое зима, и какая она бывает. А вы знаете? (да).Поможем Лесовичку?(д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теперь закройте глаза и шёпотом произнесите: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почувствовали, увидели? (стало холодно, грустно, радостно, я люблю зим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те, как вы съёжились от холода, а теперь отогрелись, развесе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дятся на стульчики, и воспитатель предлагает поговорить о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узнали, что наступила зи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светит и греет солнце зи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бывает небо? (серое, пасмурное, закрытое снеговыми тучами, голуб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ветер дует зи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 выглядят деревья зим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зимует ёжик и медве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загадывает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ушистый, серебристый, </w:t>
      </w:r>
    </w:p>
    <w:p>
      <w:pPr>
        <w:pStyle w:val="Normal"/>
        <w:rPr/>
      </w:pPr>
      <w:r>
        <w:rPr/>
        <w:t>Но рукой его не тронь.</w:t>
      </w:r>
    </w:p>
    <w:p>
      <w:pPr>
        <w:pStyle w:val="Normal"/>
        <w:rPr/>
      </w:pPr>
      <w:r>
        <w:rPr/>
        <w:t>Станет капелькою чистой,</w:t>
      </w:r>
    </w:p>
    <w:p>
      <w:pPr>
        <w:pStyle w:val="Normal"/>
        <w:rPr/>
      </w:pPr>
      <w:r>
        <w:rPr/>
        <w:t>Как поймаешь на ладо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ой первый звук в слове “снег”? (“с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е его правильно: показываю на профиль артикуляции “с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давайте поиграем в “снежные”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стоят в кругу. Воспитатель говорит слово и бросает мяч ребён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 снежинка, а несколько – …снежин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ег, а ласково – …снеж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ьчик из снега –… снегов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вочка из снега – …снегуроч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ётя из снега – …снежная ба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тица –…снегир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веток –… подсне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я скажу несколько слов, а вы должны их объединить и составить одно сл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ег падает –… снегопа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шина, которая ходит по снегу –… снегох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ни с рулевым управлением –… снего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се эти слова образованы от слова сне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детям сесть на стульчики и посмотреть, что лежит на подносе.(снег). Дети берут его в руки и рассуждают о его св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ого он цве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то ещё вы можете рассказать о снеге? (он холодный, непрозрачный, липкий, сыпучий, рыхлый, грязный, чисты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откуда берётся снег? (из ту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ие красивые слова можно сказать о снег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снег искрится на солнышке, значит он - …искрист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ег сверкает - …сверкающ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ег серебрится - …серебрист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ег рассыпается - …рассыпающий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ег хрустит - …хрустя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из чего состоит снег? (много снежинок).</w:t>
      </w:r>
    </w:p>
    <w:p>
      <w:pPr>
        <w:pStyle w:val="Normal"/>
        <w:rPr/>
      </w:pPr>
      <w:r>
        <w:rPr/>
        <w:t>- Какие снежинки вы видели? (пушистые, холодные, тонкие, серебристые, нежные, загадочные, сверкающие, ажурные, искристые, хрустящие, колюч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делают эти лёгкие снежинки? (летают, падают, кружатся, ложатся, тают, блестят, сверкают, искря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  <w:r>
        <w:rPr/>
        <w:t xml:space="preserve"> “</w:t>
      </w:r>
      <w:r>
        <w:rPr>
          <w:b/>
        </w:rPr>
        <w:t>Снежинка”</w:t>
      </w:r>
    </w:p>
    <w:p>
      <w:pPr>
        <w:pStyle w:val="Normal"/>
        <w:rPr/>
      </w:pPr>
      <w:r>
        <w:rPr/>
        <w:t xml:space="preserve"> </w:t>
      </w:r>
      <w:r>
        <w:rPr/>
        <w:t xml:space="preserve">Кружатся снежинки </w:t>
      </w:r>
    </w:p>
    <w:p>
      <w:pPr>
        <w:pStyle w:val="Normal"/>
        <w:rPr/>
      </w:pPr>
      <w:r>
        <w:rPr/>
        <w:t xml:space="preserve">В воздухе мороз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дают на землю </w:t>
      </w:r>
    </w:p>
    <w:p>
      <w:pPr>
        <w:pStyle w:val="Normal"/>
        <w:rPr/>
      </w:pPr>
      <w:r>
        <w:rPr/>
        <w:t xml:space="preserve">Кружевные звёз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одна упала </w:t>
      </w:r>
    </w:p>
    <w:p>
      <w:pPr>
        <w:pStyle w:val="Normal"/>
        <w:rPr/>
      </w:pPr>
      <w:r>
        <w:rPr/>
        <w:t xml:space="preserve">На мою ладо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й, не тай, снежинка, </w:t>
      </w:r>
    </w:p>
    <w:p>
      <w:pPr>
        <w:pStyle w:val="Normal"/>
        <w:rPr>
          <w:lang w:val="en-US"/>
        </w:rPr>
      </w:pPr>
      <w:r>
        <w:rPr/>
        <w:t xml:space="preserve">Подожди немножко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/>
      </w:pPr>
      <w:r>
        <w:rPr/>
        <w:t>- дети кружатся на носоч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дленно приседают, руками показывая</w:t>
      </w:r>
    </w:p>
    <w:p>
      <w:pPr>
        <w:pStyle w:val="Normal"/>
        <w:rPr/>
      </w:pPr>
      <w:r>
        <w:rPr/>
        <w:t>плавное движение снеж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стают, ловят воображаемую </w:t>
      </w:r>
    </w:p>
    <w:p>
      <w:pPr>
        <w:pStyle w:val="Normal"/>
        <w:rPr/>
      </w:pPr>
      <w:r>
        <w:rPr/>
        <w:t xml:space="preserve">снежинку на ладош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бережно прикрывают снежинку </w:t>
      </w:r>
    </w:p>
    <w:p>
      <w:pPr>
        <w:pStyle w:val="Normal"/>
        <w:rPr/>
      </w:pPr>
      <w:r>
        <w:rPr/>
        <w:t>на ладони другой ладо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теперь, составим краткий рассказ о зиме по мнемо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ный рассказ по картин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лнце зимой светит, но не греет. На небе тучи, из которых идет снег. Снег лежит везде: на земле, на деревьях, на домах. Часто дует холодный ветер. Зимой деревья стоят голые, зеленые только ель, сосна – у них вместо листьев на ветках иголки. Деревья спят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колько интересного мы вспомнили сегодня о зиме. А теперь давайте поиграем в игру “Хорошо-плохо”. ( Зима: что хорошо, что плохо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Хотите ли вы сделать подарок Лесовичку? Только сначала надо его нарисовать. По окончании ,оценивают и обсуждают работы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“Дошкольная педагогика” № 1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57:00Z</dcterms:created>
  <dc:creator>Admin</dc:creator>
  <dc:description/>
  <cp:keywords/>
  <dc:language>en-US</dc:language>
  <cp:lastModifiedBy>Admin</cp:lastModifiedBy>
  <dcterms:modified xsi:type="dcterms:W3CDTF">2010-02-03T07:41:00Z</dcterms:modified>
  <cp:revision>5</cp:revision>
  <dc:subject/>
  <dc:title/>
</cp:coreProperties>
</file>