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stral" w:hAnsi="Mistral" w:cs="Mistral"/>
          <w:b/>
          <w:b/>
          <w:bCs/>
          <w:color w:val="FF0000"/>
          <w:sz w:val="52"/>
          <w:szCs w:val="52"/>
        </w:rPr>
      </w:pPr>
      <w:r>
        <w:rPr>
          <w:rFonts w:cs="Mistral" w:ascii="Mistral" w:hAnsi="Mistral"/>
          <w:b/>
          <w:bCs/>
          <w:color w:val="FF0000"/>
          <w:sz w:val="52"/>
          <w:szCs w:val="52"/>
        </w:rPr>
        <w:t>ПОСВЯЩЕНИЕ В ПЕРВОКЛАССНИК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Mistral" w:ascii="Mistral" w:hAnsi="Mistral"/>
          <w:b/>
          <w:bCs/>
          <w:color w:val="FF0000"/>
          <w:sz w:val="52"/>
          <w:szCs w:val="52"/>
        </w:rPr>
        <w:t>В  31</w:t>
      </w:r>
      <w:r>
        <w:rPr/>
        <w:br/>
      </w:r>
    </w:p>
    <w:p>
      <w:pPr>
        <w:pStyle w:val="Normal"/>
        <w:rPr/>
      </w:pPr>
      <w:r>
        <w:rPr>
          <w:sz w:val="28"/>
          <w:szCs w:val="28"/>
        </w:rPr>
        <w:t>Учитель: Здравствуйте, дорогие ребята, учителя и родители! Мы собрались на веселый праздник - "Посвящение в первоклассники". (Звучит сигнал.) Слышите? Букварь уже на пороге. Встречайте дорого гостя!</w:t>
        <w:br/>
        <w:t>(Входят 7 первоклассников, на груди у них прикреплены таблички с буквами: Б, У, К, В, А, Р, Ь.)</w:t>
        <w:br/>
        <w:t xml:space="preserve">БУКВА Б: На этот праздник октябрьским днем </w:t>
        <w:br/>
        <w:t xml:space="preserve">Родителей наших мы все позовем </w:t>
        <w:br/>
        <w:t xml:space="preserve">Так что ж, начинать наступает пора, </w:t>
        <w:br/>
        <w:t xml:space="preserve">Наш праздник открыт, мы вам рады друзья! </w:t>
        <w:br/>
      </w:r>
    </w:p>
    <w:p>
      <w:pPr>
        <w:pStyle w:val="Normal"/>
        <w:rPr/>
      </w:pPr>
      <w:r>
        <w:rPr>
          <w:sz w:val="28"/>
          <w:szCs w:val="28"/>
        </w:rPr>
        <w:t xml:space="preserve">БУКВА У: Мы сегодня очень рады </w:t>
        <w:br/>
        <w:t xml:space="preserve">Всем родителям, ребятам, </w:t>
        <w:br/>
        <w:t xml:space="preserve">Мы приветствуем гостей, </w:t>
        <w:br/>
        <w:t xml:space="preserve">Дорогих учителей! </w:t>
        <w:br/>
        <w:t xml:space="preserve">Всех знакомых, незнакомых, </w:t>
        <w:br/>
        <w:t xml:space="preserve">И серьезных, и веселых. </w:t>
        <w:br/>
        <w:br/>
        <w:t xml:space="preserve">БУКВА К: Мы дошкольниками были </w:t>
        <w:br/>
        <w:t xml:space="preserve">Мы ходили в детский сад. </w:t>
        <w:br/>
        <w:t xml:space="preserve">Мы из глины мастерили </w:t>
        <w:br/>
        <w:t xml:space="preserve">И лошадок, и зайчат, </w:t>
        <w:br/>
        <w:t xml:space="preserve">А теперь, а теперь </w:t>
        <w:br/>
        <w:t xml:space="preserve">Нам открыла школа дверь. </w:t>
        <w:br/>
        <w:br/>
        <w:t xml:space="preserve">БУКВА В: Поступил я осенью </w:t>
        <w:br/>
        <w:t xml:space="preserve">В школу в 1 класс </w:t>
        <w:br/>
        <w:t xml:space="preserve">Я считаюсь школьником </w:t>
        <w:br/>
        <w:t>Вы  поздравьте  нас.</w:t>
        <w:br/>
        <w:br/>
        <w:t xml:space="preserve">БУКВА А: Даже маленький ребенок, </w:t>
        <w:br/>
        <w:t xml:space="preserve">Не умеющий читать, </w:t>
        <w:br/>
        <w:t xml:space="preserve">Только выйдя из пеленок, </w:t>
        <w:br/>
        <w:t xml:space="preserve">Просит книжку показать. </w:t>
        <w:br/>
        <w:br/>
        <w:t xml:space="preserve">БУКВА Р: Мы дружны с печатным словом, </w:t>
        <w:br/>
        <w:t xml:space="preserve">Если б не было его, </w:t>
        <w:br/>
        <w:t xml:space="preserve">Ни о старом, ни о новом </w:t>
        <w:br/>
        <w:t xml:space="preserve">Мы не знали б ничего. </w:t>
        <w:br/>
        <w:br/>
        <w:t xml:space="preserve">БУКВА Ь: Если хочешь строить мост, </w:t>
        <w:br/>
        <w:t xml:space="preserve">Наблюдать движенье звезд, </w:t>
        <w:br/>
        <w:t xml:space="preserve">Управлять машиной в поле, </w:t>
        <w:br/>
        <w:t xml:space="preserve">Иль вести машину ввысь, </w:t>
        <w:br/>
        <w:t xml:space="preserve">Хорошо работай в школе, </w:t>
        <w:br/>
        <w:t xml:space="preserve">Добросовестно учись. </w:t>
      </w:r>
    </w:p>
    <w:p>
      <w:pPr>
        <w:pStyle w:val="Normal"/>
        <w:rPr/>
      </w:pPr>
      <w:r>
        <w:rPr>
          <w:sz w:val="28"/>
          <w:szCs w:val="28"/>
        </w:rPr>
        <w:t>Песня  «Чему  учат  в  школе»</w:t>
        <w:br/>
        <w:br/>
        <w:t>(Выбегают Путаница и Нехочуха. Путаница путает ребят с буквами. Нехочуха ложится на скамейку и "спит".)</w:t>
        <w:br/>
        <w:t xml:space="preserve">Учитель:  Ребята! Что за странные гости у нас? (подкрадывается к Путанице) Попалась! Ты кто такая? </w:t>
        <w:br/>
        <w:t xml:space="preserve">ПУТАНИЦА: (задрав нос) Я - Путаница! </w:t>
        <w:br/>
        <w:t xml:space="preserve">Учитель: Так это ты все буквы перепутала? </w:t>
        <w:br/>
        <w:t xml:space="preserve">ПУТАНИЦА: Ну я, а что? </w:t>
        <w:br/>
        <w:t xml:space="preserve">Учитель: А то, что зря старалась. Наши ребята все твои пакости исправили. </w:t>
        <w:br/>
        <w:t xml:space="preserve">(Дети восстанавливают слово и уходят.) </w:t>
      </w:r>
    </w:p>
    <w:p>
      <w:pPr>
        <w:pStyle w:val="Normal"/>
        <w:rPr/>
      </w:pPr>
      <w:r>
        <w:rPr>
          <w:sz w:val="28"/>
          <w:szCs w:val="28"/>
        </w:rPr>
        <w:t>ПУТАНИЦА: Настоящими учениками хотите стать?! НЕ ВЫЙДЕТ!</w:t>
        <w:br/>
        <w:t>(ехидно) В первый раз, в первый класс,</w:t>
        <w:br/>
        <w:t>Поздравлять не буду вас!</w:t>
        <w:br/>
        <w:t>Мелом доску замараю</w:t>
        <w:br/>
        <w:t>И учиться помешаю.</w:t>
        <w:br/>
        <w:t>Клякс в тетради понаставлю,</w:t>
        <w:br/>
        <w:t>Без учебников оставлю.</w:t>
        <w:br/>
        <w:t>Буду пакости я делать,</w:t>
        <w:br/>
        <w:t>Веселиться, хохотать,</w:t>
        <w:br/>
        <w:t>Вас, детишки, нынче в школу</w:t>
        <w:br/>
        <w:t xml:space="preserve">Точно буду не пускать. </w:t>
        <w:br/>
        <w:t xml:space="preserve">Я- то знаю, что многие из вас мам и пап не слушаются, уроки учить не хотят. Наверное, в школе-то вам и не интересно совсем. Нет? </w:t>
        <w:br/>
        <w:t xml:space="preserve">ДЕТИ: Интересно! </w:t>
        <w:br/>
        <w:t xml:space="preserve">ПУТАНИЦА: Ну и ладно! Зато я знаю такого мальчика, который ничего не умеет и ничего не хочет. Нехочуха! </w:t>
        <w:br/>
        <w:t xml:space="preserve">НЕХОЧУХА: А-а-а? </w:t>
        <w:br/>
        <w:t xml:space="preserve">ПУТАНИЦА: Вставай! </w:t>
        <w:br/>
        <w:t xml:space="preserve">НЕХОЧУХА: Не хочу. </w:t>
        <w:br/>
        <w:t xml:space="preserve">ПУТАНИЦА: Вставай, говорю! Ну-ка расскажи свое любимое стихотворение. </w:t>
        <w:br/>
        <w:t xml:space="preserve">НЕХОЧУХА: Не хочу. </w:t>
        <w:br/>
        <w:t xml:space="preserve">ПУТАНИЦА: Рассказывай! </w:t>
        <w:br/>
        <w:t xml:space="preserve">НЕХОЧУХА: Я великий Нехочуха, </w:t>
        <w:br/>
        <w:t xml:space="preserve">Ничего я не хочу. </w:t>
        <w:br/>
        <w:t xml:space="preserve">И скажу вам откровенно, </w:t>
        <w:br/>
        <w:t xml:space="preserve">Я уроки не учу. </w:t>
        <w:br/>
        <w:t xml:space="preserve">Не хожу, друзья, я в школу, </w:t>
        <w:br/>
        <w:t xml:space="preserve">Днями целыми я сплю, </w:t>
        <w:br/>
        <w:t xml:space="preserve">Потому что, потому что </w:t>
        <w:br/>
        <w:t xml:space="preserve">Ничего я не хочу. </w:t>
        <w:br/>
        <w:t xml:space="preserve">ПУТАНИЦА: Вот так вот. И никто его не переделает. </w:t>
        <w:br/>
        <w:t xml:space="preserve">Учитель: А ты, Нехочуха, вместо слов "не хочу" попробуй сказать: "Хочу! Буду с удовольствием!" </w:t>
        <w:br/>
        <w:t xml:space="preserve">НЕХОЧУХА: Никогда у меня это не получится. </w:t>
        <w:br/>
        <w:t xml:space="preserve">Учитель: Ребята, давайте поможем Нехочухе! Он будет говорить слово "я", а вы - "хочу", и Нехочуха скажет дальше, что он хочет делать. </w:t>
        <w:br/>
        <w:t xml:space="preserve">НЕХОЧУХА: Я... </w:t>
        <w:br/>
        <w:t xml:space="preserve">ДЕТИ: Хочу... </w:t>
        <w:br/>
        <w:t xml:space="preserve">НЕХОЧУХА: Играть. </w:t>
        <w:br/>
        <w:t xml:space="preserve">ПУТАНИЦА: Я как раз знаю одну игру. Я буду произносить слова. Если в них есть буква Т, поднимайте руки. </w:t>
        <w:br/>
        <w:t>Если нет - не поднимайте.</w:t>
        <w:br/>
        <w:t xml:space="preserve">(Играют.) </w:t>
        <w:br/>
        <w:t>ПУТАНИЦА: Ничего, ничего. Я устроила еще одну пакость - выбросила слова из стихотворения. Вам никогда не догадаться, какие это слова.</w:t>
        <w:br/>
        <w:t xml:space="preserve">Если все ты будешь знать, </w:t>
        <w:br/>
        <w:t xml:space="preserve">То получишь в школе...(5) </w:t>
        <w:br/>
        <w:br/>
        <w:t xml:space="preserve">Портфель у меня </w:t>
        <w:br/>
        <w:t xml:space="preserve">Не велик и не мал. </w:t>
        <w:br/>
        <w:t xml:space="preserve">Лежат в нем задачник, </w:t>
        <w:br/>
        <w:t xml:space="preserve">Тетрадь и ...(пенал). </w:t>
        <w:br/>
        <w:br/>
        <w:t xml:space="preserve">В коридоре топот ног, </w:t>
        <w:br/>
        <w:t xml:space="preserve">То зовет всех в класс…(звонок). </w:t>
        <w:br/>
        <w:br/>
        <w:t xml:space="preserve">НЕХОЧУХА: А вот и нет. Не услышите вы больше звонок. Для того чтобы мы его отдали - вам нужно пройти некоторые испытания. Вы должны доказать, что достойны носить звание "первоклассник". Вот маршрутные листы, на пути вас ждет много заданий. </w:t>
        <w:br/>
        <w:br/>
        <w:t xml:space="preserve">Учитель: В добрый путь, ребята! Помогайте друг другу в пути! </w:t>
        <w:br/>
        <w:br/>
        <w:t xml:space="preserve">(Дети отправляются по станциям [см. приложение]. По окончании путешествия дети собираются в зале.) </w:t>
        <w:br/>
        <w:t xml:space="preserve">Ребята проходят по станциям. Выполняют задания, которые задают ведущие, переодетые в костюмы сказочных героев. </w:t>
        <w:br/>
        <w:br/>
        <w:t>СТАНЦИЯ МАТЕМАТИЧЕ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просы.</w:t>
        <w:br/>
        <w:t>1. Семь раз отмерь, а ... раз отрежь.</w:t>
        <w:br/>
        <w:t>2. Ум хорошо, а ... лучше.</w:t>
        <w:br/>
        <w:t>3. Какое число входит в название сказки про поросят?</w:t>
        <w:br/>
        <w:t>4. Сколько богатырей в сказке Пушкина "Спящая царевна"?</w:t>
        <w:br/>
        <w:t>5. Сколько ног у осьминога?</w:t>
        <w:br/>
        <w:t>6. Самый короткий месяц в году?</w:t>
        <w:br/>
        <w:t xml:space="preserve">7. Что учитель ставит ученику за ответ на уроке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енка  про лунатиков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Задачи в стихах.</w:t>
        <w:br/>
        <w:br/>
        <w:t>Под кустами у реки</w:t>
        <w:br/>
        <w:t>Жили майские жуки:</w:t>
        <w:br/>
        <w:t>Дочка, сын, отец и мать -</w:t>
        <w:br/>
        <w:t>Кто успел их сосчитать?</w:t>
        <w:br/>
        <w:br/>
        <w:t>Я, Сережа, Коля, Ванда -</w:t>
        <w:br/>
        <w:t>Волейбольная команда.</w:t>
        <w:br/>
        <w:t>Женя с Игорем пока</w:t>
        <w:br/>
        <w:t>Запасных два игрока.</w:t>
        <w:br/>
        <w:t>А когда подучатся,</w:t>
        <w:br/>
        <w:t xml:space="preserve">Сколько всех получится? </w:t>
        <w:br/>
        <w:br/>
        <w:t>В снег упал Сережка,</w:t>
        <w:br/>
        <w:t>А за ним - Алешка,</w:t>
        <w:br/>
        <w:t>А за ним - Иринка,</w:t>
        <w:br/>
        <w:t>А за ней - Маринка,</w:t>
        <w:br/>
        <w:t>А потом упал Игнат.</w:t>
        <w:br/>
        <w:t xml:space="preserve">Сколько на снегу ребят. </w:t>
        <w:br/>
        <w:br/>
        <w:t>Восемь храбрых малышей</w:t>
        <w:br/>
        <w:t>Переходят вброд ручей.</w:t>
        <w:br/>
        <w:t>Один отстал: "Домой хочу!"</w:t>
        <w:br/>
        <w:t>Сколько их пришло к руч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t>СТАНЦИЯ ЗАГАДОЧНАЯ</w:t>
      </w:r>
    </w:p>
    <w:p>
      <w:pPr>
        <w:pStyle w:val="Normal"/>
        <w:ind w:left="3240" w:hanging="0"/>
        <w:rPr/>
      </w:pPr>
      <w:r>
        <w:rPr>
          <w:sz w:val="28"/>
          <w:szCs w:val="28"/>
        </w:rPr>
        <w:br/>
        <w:br/>
        <w:t>Если ты его отточишь,</w:t>
        <w:br/>
        <w:t>Нарисуешь все, что хочешь,</w:t>
        <w:br/>
        <w:t>Солнце, море, горы, пляж.</w:t>
        <w:br/>
        <w:t xml:space="preserve">Что же это? (карандаш) </w:t>
        <w:br/>
        <w:br/>
        <w:t>В черном поле заяц белый</w:t>
        <w:br/>
        <w:t>Прыгал, бегал, петли делал.</w:t>
        <w:br/>
        <w:t>След за ним был тоже бел.</w:t>
        <w:br/>
        <w:t xml:space="preserve">Кто же этот Заяц? (мел) </w:t>
        <w:br/>
        <w:br/>
        <w:t>Если ей работу дашь,</w:t>
        <w:br/>
        <w:t xml:space="preserve">Зря трудился карандаш.(резинка) </w:t>
        <w:br/>
        <w:br/>
        <w:t>Кто шагает с сумкой книг</w:t>
        <w:br/>
        <w:t xml:space="preserve">Утром в школу? (ученик) </w:t>
        <w:br/>
        <w:br/>
        <w:t>Сели птицы на страницы,</w:t>
        <w:br/>
        <w:t xml:space="preserve">Знают быль и небылицы.(буквы) </w:t>
        <w:br/>
        <w:br/>
        <w:t>Кто на свете всех умнее,</w:t>
        <w:br/>
        <w:t>Кто все знает и умеет,</w:t>
        <w:br/>
        <w:t>И в любой свободный час</w:t>
        <w:br/>
        <w:t xml:space="preserve">Кто всему научит нас? (книга) </w:t>
        <w:br/>
        <w:br/>
        <w:t>То я в клетку, то в линейку.</w:t>
        <w:br/>
        <w:t>Написать на мне сумей-ка.</w:t>
        <w:br/>
        <w:t>Можешь и нарисовать.</w:t>
        <w:br/>
        <w:t xml:space="preserve">Что такое я? (тетрадь) </w:t>
        <w:br/>
        <w:br/>
        <w:t>Стоит веселый светлый дом</w:t>
        <w:br/>
        <w:t>Ребят проворных много в нем.</w:t>
        <w:br/>
        <w:t>Там пишут и считают,</w:t>
        <w:br/>
        <w:t xml:space="preserve">Рисуют и читают. (школа) </w:t>
        <w:br/>
        <w:br/>
        <w:t>Веселятся Коля, Лена</w:t>
        <w:br/>
        <w:t xml:space="preserve">Это значит ... (перемена) </w:t>
        <w:br/>
        <w:br/>
        <w:t xml:space="preserve">Долгожданный дан звонок - </w:t>
        <w:br/>
        <w:t xml:space="preserve">Это кончился ... (урок) </w:t>
        <w:br/>
        <w:br/>
        <w:t>Я люблю прямоту,</w:t>
        <w:br/>
        <w:t>Я сама прямая.</w:t>
        <w:br/>
        <w:t>Сделать ровную черту</w:t>
        <w:br/>
        <w:t>Всем я помогаю. (линей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t>СТАНЦИЯ СКАЗОЧНАЯ</w:t>
      </w:r>
    </w:p>
    <w:p>
      <w:pPr>
        <w:pStyle w:val="Normal"/>
        <w:rPr/>
      </w:pPr>
      <w:r>
        <w:rPr>
          <w:sz w:val="28"/>
          <w:szCs w:val="28"/>
        </w:rPr>
        <w:t>1. Доскажите имя литературного героя</w:t>
        <w:br/>
        <w:t>Папа ...(Карло)</w:t>
        <w:br/>
        <w:t>Кот ...(Леопольд, в сапогах, Матроскин)</w:t>
        <w:br/>
        <w:t>Дед ...(Мороз, Мазай)</w:t>
        <w:br/>
        <w:t>Баба ... (Яга)</w:t>
        <w:br/>
        <w:t>Дядя ...(Федор, Степа)</w:t>
        <w:br/>
        <w:t>Крокодил ...(Гена)</w:t>
        <w:br/>
        <w:t>Почтальон ...(Печкин)</w:t>
        <w:br/>
        <w:t>Доктор ...(Айболит)</w:t>
        <w:br/>
        <w:t>Красная ...(Шапочка)</w:t>
        <w:br/>
        <w:t>Кощей ...(Бессмертный)</w:t>
        <w:br/>
        <w:t>Муха ...(Цокотуха)</w:t>
        <w:br/>
        <w:t>Винни ...(Пу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зовите средства передвижения героев сказок.</w:t>
        <w:br/>
        <w:t xml:space="preserve">(Метла, ступа, ковер-самолет, сапоги-скороходы, печь, карета..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ределите, от кого из сказочных героев поступили эти телеграммы.</w:t>
        <w:br/>
        <w:t>· Пришел волк и съел 6 моих братьев. Я спрятался. Помогите.</w:t>
        <w:br/>
        <w:t>· Буду, буду умываться по утрам и вечерам.</w:t>
        <w:br/>
        <w:t>· Лиса заняла мой домик, а меня выгнала.</w:t>
        <w:br/>
        <w:t>· Спасибо, ласточка, за чудесное спасение.</w:t>
        <w:br/>
        <w:br/>
        <w:t>Станция  музык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НЦИЯ СМЕХ ДО УП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шагнуть  через  верёвку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обери  портфель  (путаница  и   нехочуха   мешают)</w:t>
        <w:br/>
        <w:t xml:space="preserve">Учитель:  Молодцы, ребята! Справились со всеми заданиями. Придется вам, Путаница и Нехочуха, отдавать наш звонок. </w:t>
        <w:br/>
        <w:br/>
        <w:t xml:space="preserve">НЕХОЧУХА: И вовсе мы не злыдни, мы добрые и зовут нас Пиши и Читай. Мы придумали все это, чтобы проверить вас, знаете ли вы буквы, умеете ли помогать друг другу. И мы видим, что вы настоящие первоклассники. </w:t>
        <w:br/>
        <w:t>Учитель:  А  сейчас наступает  торжественный   момент:</w:t>
        <w:br/>
        <w:t>КЛЯТВА ПЕРВОКЛАССНИКА.</w:t>
        <w:br/>
        <w:t>Мы - первоклассники,</w:t>
        <w:br/>
        <w:t>Девочки, мальчики.</w:t>
        <w:br/>
        <w:t>Клянемся быть послушными,</w:t>
        <w:br/>
        <w:t>Веселыми, нескучными,</w:t>
        <w:br/>
        <w:t>Маме с папой помогать,</w:t>
        <w:br/>
        <w:t>Малышей не обижать,</w:t>
        <w:br/>
        <w:t>Быть всегда прилежными</w:t>
        <w:br/>
        <w:t>И нашей дружбе верными,</w:t>
        <w:br/>
        <w:t>Мир знаний для себя открыть,</w:t>
        <w:br/>
        <w:t>На благо Родине служить!</w:t>
        <w:br/>
        <w:t>22 октября считать днем рождения нашего класса</w:t>
        <w:br/>
        <w:t>и отмечать его весело каждый год! Клянемся!</w:t>
        <w:br/>
        <w:t>Клянемся с достоинством нести высокое звание "Учащийся школы №31"!</w:t>
        <w:br/>
        <w:t xml:space="preserve">КЛЯНЕМСЯ! КЛЯНЕМСЯ! КЛЯНЕМСЯ!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(Детям вручаются "удостоверения первоклассников" и сувениры. Звучит музыка.)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ное слово первоклассник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1:</w:t>
        <w:br/>
        <w:t>В праздник солнечный, веселый</w:t>
        <w:br/>
        <w:t>Сердце радостно стучит.</w:t>
        <w:br/>
        <w:t>"Ученик начальной школы" -</w:t>
        <w:br/>
        <w:t xml:space="preserve">Это здорово звучит! </w:t>
        <w:br/>
        <w:br/>
        <w:t xml:space="preserve">Ученик 2: </w:t>
        <w:br/>
        <w:t>Становясь умней и старше,</w:t>
        <w:br/>
        <w:t>Все науки покорим.</w:t>
        <w:br/>
        <w:t>А за праздник этот классный</w:t>
        <w:br/>
        <w:t xml:space="preserve">Всем спасибо говорим. </w:t>
        <w:br/>
        <w:br/>
        <w:t>Ученик 3:</w:t>
        <w:br/>
        <w:t>Был я вчера еще просто ребенком,</w:t>
        <w:br/>
        <w:t>Ничего не поделаешь тут.</w:t>
        <w:br/>
        <w:t>Называли меня дошколенком,</w:t>
        <w:br/>
        <w:t xml:space="preserve">А теперь первоклашкой зовут. </w:t>
        <w:br/>
        <w:br/>
        <w:t>Ученица 4:</w:t>
        <w:br/>
        <w:t>Нет, в школе лучше, чем в саду!</w:t>
        <w:br/>
        <w:t>Я в школу с радостью иду.</w:t>
        <w:br/>
        <w:t>После уроков уходишь из класса,</w:t>
        <w:br/>
        <w:t xml:space="preserve">И никакого тихого часа! </w:t>
        <w:br/>
        <w:br/>
        <w:t>Ученица 5:</w:t>
        <w:br/>
        <w:t>Теперь я ученица.</w:t>
        <w:br/>
        <w:t>Чернилами пишу.</w:t>
        <w:br/>
        <w:t>Боюсь пошевелиться,</w:t>
        <w:br/>
        <w:t xml:space="preserve">Сижу и не дышу. </w:t>
        <w:br/>
        <w:br/>
        <w:t>Ученик 6:</w:t>
        <w:br/>
        <w:t>Мы теперь не просто дети -</w:t>
        <w:br/>
        <w:t>Мы теперь ученики!</w:t>
        <w:br/>
        <w:t>И у нас теперь на партах</w:t>
        <w:br/>
        <w:t xml:space="preserve">Книжки, ручки, дневники. </w:t>
        <w:br/>
        <w:br/>
        <w:t>Ученик 7:</w:t>
        <w:br/>
        <w:t>Не буду я лениться,</w:t>
        <w:br/>
        <w:t>Все буду успевать.</w:t>
        <w:br/>
        <w:t>Хочу я научиться</w:t>
        <w:br/>
        <w:t xml:space="preserve">Читать, писать, считать. </w:t>
        <w:br/>
        <w:br/>
        <w:t>Ученик 8:</w:t>
        <w:br/>
        <w:t>Теперь-то жизнь другая</w:t>
        <w:br/>
        <w:t>Наступит у меня.</w:t>
        <w:br/>
        <w:t>Ой, мама дорогая!</w:t>
        <w:br/>
        <w:t xml:space="preserve">Какой же взрослый я! </w:t>
        <w:br/>
        <w:t xml:space="preserve">Ведущая: Ребята, я вас поздравляю! Но сегодня мы с вами должны отметить еще одно событие - день рождения нашего класса! Скажите, а без чего не бывает дня рождения? </w:t>
        <w:br/>
        <w:t xml:space="preserve">Ответы детей. Среди них встречается ответ: торт. </w:t>
        <w:br/>
        <w:t xml:space="preserve">Ведущая: Вот и давайте сейчас испечем праздничный торт. </w:t>
        <w:br/>
        <w:br/>
      </w:r>
      <w:r>
        <w:rPr>
          <w:i/>
          <w:iCs/>
          <w:color w:val="0000FF"/>
          <w:sz w:val="28"/>
          <w:szCs w:val="28"/>
        </w:rPr>
        <w:t>Игра "Торт"</w:t>
      </w:r>
      <w:r>
        <w:rPr>
          <w:sz w:val="28"/>
          <w:szCs w:val="28"/>
        </w:rPr>
        <w:br/>
        <w:t xml:space="preserve">Все дети берутся за руки и выстраиваются в одну длинную цепочку. Если детей мало, привлечь взрослых. Впереди всех учитель,  Нехочуха,  Путаница. По команде дети начинают "печь торт": Ведущая поворачивается вокруг себя, накручивая всю цепочку. Ведущая крутится до тех пор, пока не получится большой "торт". Условие - руки не расцеплять. Как только вся цепочка накрутится вокруг ведущей, следует остановиться. Во время игры звучит мелодия песни крокодила Гены. </w:t>
        <w:br/>
        <w:t xml:space="preserve">Учитель:  Вот так торт получился! (спрашивает детей) С чем он у нас? </w:t>
        <w:br/>
        <w:t xml:space="preserve">Ответы детей: С бананом, с джемом, с кремом, с клубникой, яблоками... </w:t>
        <w:br/>
        <w:t xml:space="preserve">Учитель:  А чего не хватает на праздничном торте? </w:t>
        <w:br/>
        <w:t xml:space="preserve">Дети: Свечек. </w:t>
        <w:br/>
        <w:t xml:space="preserve">Ведущая: Правильно! Подняли все руки вверх. Вот сколько свечек! А теперь каждый пусть возьмет себе по кусочку нашего вкуснейшего торта. </w:t>
        <w:br/>
        <w:br/>
        <w:t xml:space="preserve">Дети разбегаются в разные стороны. </w:t>
        <w:br/>
        <w:t xml:space="preserve">Ведущая: Ребята, а что мы пожелаем нашему классу? </w:t>
        <w:br/>
        <w:t xml:space="preserve">Ответы детей. </w:t>
      </w:r>
    </w:p>
    <w:p>
      <w:pPr>
        <w:pStyle w:val="Normal"/>
        <w:rPr/>
      </w:pPr>
      <w:r>
        <w:rPr>
          <w:sz w:val="28"/>
          <w:szCs w:val="28"/>
        </w:rPr>
        <w:t>Приглашение  на чаепитие.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6:36:00Z</dcterms:created>
  <dc:creator>Uzver</dc:creator>
  <dc:description/>
  <dc:language>en-US</dc:language>
  <cp:lastModifiedBy>Admin</cp:lastModifiedBy>
  <dcterms:modified xsi:type="dcterms:W3CDTF">2015-02-02T16:36:00Z</dcterms:modified>
  <cp:revision>2</cp:revision>
  <dc:subject/>
  <dc:title>ПОСВЯЩЕНИЕ В ПЕРВОКЛАССНИКИ</dc:title>
</cp:coreProperties>
</file>