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b/>
          <w:sz w:val="26"/>
          <w:szCs w:val="26"/>
        </w:rPr>
        <w:t>Сценарий праздника английского алфавита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b/>
          <w:sz w:val="26"/>
          <w:szCs w:val="26"/>
        </w:rPr>
        <w:t>«Лесные животные в английской школе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Цель</w:t>
      </w:r>
      <w:r>
        <w:rPr>
          <w:rFonts w:cs="Times New Roman" w:ascii="Times New Roman" w:hAnsi="Times New Roman"/>
          <w:sz w:val="26"/>
          <w:szCs w:val="26"/>
          <w:lang w:eastAsia="ru-RU"/>
        </w:rPr>
        <w:t>:  обобщить знания учащихся по теме «Английский алфавит»</w:t>
        <w:br/>
      </w:r>
      <w:r>
        <w:rPr>
          <w:rFonts w:cs="Times New Roman" w:ascii="Times New Roman" w:hAnsi="Times New Roman"/>
          <w:sz w:val="26"/>
          <w:szCs w:val="26"/>
        </w:rPr>
        <w:t>Задачи: </w:t>
        <w:br/>
        <w:t>Образовательные: расширение кругозора учащихся.</w:t>
        <w:br/>
        <w:t>Развивающие:</w:t>
        <w:br/>
        <w:t> 1) развитие творческих способностей учащихся;</w:t>
        <w:br/>
        <w:t> 2) формирование готовности к коммуникации, мотивации к изучению английского языка.</w:t>
        <w:br/>
        <w:t>Воспитательные: </w:t>
        <w:br/>
        <w:t>1)развитие интереса к англоязычной речи;</w:t>
        <w:br/>
        <w:t>2) воспитание уважения к культуре других народ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Коммуникативные:  расширение лексики по темам:  «Цвета», « Семья»,  «Цифры»,  «Глаголы движения»,    « Животные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br/>
        <w:t> 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  <w:t>Оборудование</w:t>
      </w:r>
      <w:r>
        <w:rPr>
          <w:rFonts w:cs="Times New Roman" w:ascii="Times New Roman" w:hAnsi="Times New Roman"/>
          <w:sz w:val="26"/>
          <w:szCs w:val="26"/>
          <w:lang w:eastAsia="ru-RU"/>
        </w:rPr>
        <w:t>: мультимедийный проектор, ноутбук, карточки с буквами английского алфавита,  костюмы  животных, презентация по ходу мероприятия, игрушки, проекты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Ход урока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Звонок на урок)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bCs/>
          <w:iCs/>
          <w:color w:val="333333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6"/>
          <w:szCs w:val="26"/>
          <w:lang w:eastAsia="ru-RU"/>
        </w:rPr>
        <w:t>Приветствие</w:t>
      </w:r>
    </w:p>
    <w:p>
      <w:pPr>
        <w:pStyle w:val="Style14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6"/>
          <w:szCs w:val="26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iCs/>
          <w:color w:val="333333"/>
          <w:sz w:val="26"/>
          <w:szCs w:val="26"/>
          <w:lang w:val="en-US" w:eastAsia="ru-RU"/>
        </w:rPr>
        <w:t>HELLO, CHILDREN. HOW ARE YOU? WE ARE GLAD TO SEE YOU TODAY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iCs/>
          <w:color w:val="333333"/>
          <w:sz w:val="26"/>
          <w:szCs w:val="26"/>
          <w:lang w:val="en-US" w:eastAsia="ru-RU"/>
        </w:rPr>
        <w:t>SIT DOWN, PLEASE.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br/>
      </w:r>
      <w:r>
        <w:rPr>
          <w:rFonts w:eastAsia="Times New Roman" w:cs="Times New Roman" w:ascii="Times New Roman" w:hAnsi="Times New Roman"/>
          <w:bCs/>
          <w:iCs/>
          <w:color w:val="333333"/>
          <w:sz w:val="26"/>
          <w:szCs w:val="26"/>
          <w:lang w:val="en-US" w:eastAsia="ru-RU"/>
        </w:rPr>
        <w:t>LET</w:t>
      </w:r>
      <w:r>
        <w:rPr>
          <w:rFonts w:eastAsia="Times New Roman" w:cs="Times New Roman" w:ascii="Times New Roman" w:hAnsi="Times New Roman"/>
          <w:bCs/>
          <w:iCs/>
          <w:color w:val="333333"/>
          <w:sz w:val="26"/>
          <w:szCs w:val="26"/>
          <w:lang w:eastAsia="ru-RU"/>
        </w:rPr>
        <w:t>’</w:t>
      </w:r>
      <w:r>
        <w:rPr>
          <w:rFonts w:eastAsia="Times New Roman" w:cs="Times New Roman" w:ascii="Times New Roman" w:hAnsi="Times New Roman"/>
          <w:bCs/>
          <w:iCs/>
          <w:color w:val="333333"/>
          <w:sz w:val="26"/>
          <w:szCs w:val="26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iCs/>
          <w:color w:val="333333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333333"/>
          <w:sz w:val="26"/>
          <w:szCs w:val="26"/>
          <w:lang w:val="en-US" w:eastAsia="ru-RU"/>
        </w:rPr>
        <w:t>START</w:t>
      </w:r>
      <w:r>
        <w:rPr>
          <w:rFonts w:eastAsia="Times New Roman" w:cs="Times New Roman" w:ascii="Times New Roman" w:hAnsi="Times New Roman"/>
          <w:bCs/>
          <w:iCs/>
          <w:color w:val="333333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333333"/>
          <w:sz w:val="26"/>
          <w:szCs w:val="26"/>
          <w:lang w:val="en-US" w:eastAsia="ru-RU"/>
        </w:rPr>
        <w:t>OUR</w:t>
      </w:r>
      <w:r>
        <w:rPr>
          <w:rFonts w:eastAsia="Times New Roman" w:cs="Times New Roman" w:ascii="Times New Roman" w:hAnsi="Times New Roman"/>
          <w:bCs/>
          <w:iCs/>
          <w:color w:val="333333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333333"/>
          <w:sz w:val="26"/>
          <w:szCs w:val="26"/>
          <w:lang w:val="en-US" w:eastAsia="ru-RU"/>
        </w:rPr>
        <w:t>LESSON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6"/>
          <w:szCs w:val="26"/>
          <w:lang w:eastAsia="ru-RU"/>
        </w:rPr>
        <w:t>. (</w:t>
      </w:r>
      <w:r>
        <w:rPr>
          <w:rFonts w:cs="Times New Roman" w:ascii="Times New Roman" w:hAnsi="Times New Roman"/>
          <w:sz w:val="26"/>
          <w:szCs w:val="26"/>
        </w:rPr>
        <w:t>Здравствуйте, дорогие гости! Мы рады, что вы пришли на  праздник английского алфавита. Сегодня мы покажем вам то, чему  научились за 4 месяца. Итак, мы начинаем, поддержите наших юных артистов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Let’s greed one another and sing a song 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“Hello” (</w:t>
      </w:r>
      <w:r>
        <w:rPr>
          <w:rFonts w:cs="Times New Roman" w:ascii="Times New Roman" w:hAnsi="Times New Roman"/>
          <w:sz w:val="26"/>
          <w:szCs w:val="26"/>
          <w:u w:val="single"/>
        </w:rPr>
        <w:t>поют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песню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val="en-US" w:eastAsia="ru-RU"/>
        </w:rPr>
      </w:r>
    </w:p>
    <w:p>
      <w:pPr>
        <w:pStyle w:val="Normal"/>
        <w:numPr>
          <w:ilvl w:val="0"/>
          <w:numId w:val="2"/>
        </w:numPr>
        <w:spacing w:before="0" w:after="0"/>
        <w:rPr>
          <w:rStyle w:val="Applestylespan"/>
          <w:rFonts w:ascii="Times New Roman" w:hAnsi="Times New Roman" w:cs="Times New Roman"/>
          <w:i/>
          <w:i/>
          <w:sz w:val="26"/>
          <w:szCs w:val="26"/>
        </w:rPr>
      </w:pPr>
      <w:r>
        <w:rPr>
          <w:rStyle w:val="Appleconvertedspace"/>
          <w:rFonts w:cs="Times New Roman" w:ascii="Times New Roman" w:hAnsi="Times New Roman"/>
          <w:b/>
          <w:bCs/>
          <w:i/>
          <w:color w:val="333333"/>
          <w:sz w:val="26"/>
          <w:szCs w:val="26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/>
          <w:bCs/>
          <w:i/>
          <w:color w:val="333333"/>
          <w:sz w:val="26"/>
          <w:szCs w:val="26"/>
          <w:shd w:fill="FFFFFF" w:val="clear"/>
        </w:rPr>
        <w:t>Стихи об английском языке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Почему так происходит на большой планете,</w:t>
        <w:br/>
        <w:t>На различных языках говорят все дети</w:t>
        <w:br/>
        <w:t>Чтоб друг друга понимать</w:t>
        <w:br/>
        <w:t>Нам английский надо знать</w:t>
        <w:br/>
        <w:t>Так сложилось без сомненья</w:t>
        <w:br/>
        <w:t>Для всеобщего общень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Английский нужно изучать!</w:t>
        <w:br/>
        <w:t>Полезно буквы, цифры знать!</w:t>
        <w:br/>
        <w:t>Читать, считать и сочинять!</w:t>
        <w:br/>
        <w:t>Английский нужно изучать!</w:t>
        <w:b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Язык английский - международный, </w:t>
        <w:br/>
        <w:t>Его желательно всем знать. </w:t>
        <w:br/>
        <w:t>Мы говорить научимся свободно, </w:t>
        <w:br/>
        <w:t>Чтоб в разных странах побывать.</w:t>
      </w:r>
    </w:p>
    <w:p>
      <w:pPr>
        <w:pStyle w:val="Normal"/>
        <w:rPr>
          <w:rStyle w:val="Applestylespan"/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Style w:val="Applestylespan"/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Мы уже многое можем, но начали мы наше изучение с алфавита. Мы  знаем все буквы. В английском языке всего 26 букв, из них 20 согласных и 6 гласных. Мы также подготовили свой первый проект по английскому языку. 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b/>
          <w:i/>
          <w:color w:val="333333"/>
          <w:sz w:val="26"/>
          <w:szCs w:val="26"/>
          <w:shd w:fill="FFFFFF" w:val="clear"/>
        </w:rPr>
        <w:t xml:space="preserve">3)  Песня «Алфавит»  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Style w:val="Applestylespan"/>
          <w:rFonts w:cs="Times New Roman" w:ascii="Times New Roman" w:hAnsi="Times New Roman"/>
          <w:b/>
          <w:i/>
          <w:color w:val="333333"/>
          <w:sz w:val="26"/>
          <w:szCs w:val="26"/>
          <w:shd w:fill="FFFFFF" w:val="clear"/>
        </w:rPr>
        <w:t xml:space="preserve">4) </w:t>
      </w:r>
      <w:r>
        <w:rPr>
          <w:rFonts w:cs="Times New Roman" w:ascii="Times New Roman" w:hAnsi="Times New Roman"/>
          <w:b/>
          <w:i/>
          <w:sz w:val="26"/>
          <w:szCs w:val="26"/>
        </w:rPr>
        <w:t>Рассказ о себ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Let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’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introduce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yourselves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.  А теперь немного расскажите о себе.   (дети приветствуют друг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друга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val="en-US" w:eastAsia="ru-RU"/>
        </w:rPr>
        <w:t>Hello. I am a bear. My name is Nick. I am 8. I can ride a bike and ski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6"/>
          <w:szCs w:val="26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(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оют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есню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 xml:space="preserve"> What is your name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eastAsia="ru-RU"/>
        </w:rPr>
        <w:t xml:space="preserve">Физминутка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Well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done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!  А теперь проведем  </w:t>
      </w: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eastAsia="ru-RU"/>
        </w:rPr>
        <w:t>физминутку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. « </w:t>
      </w: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val="en-US" w:eastAsia="ru-RU"/>
        </w:rPr>
        <w:t>Clap</w:t>
      </w: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val="en-US" w:eastAsia="ru-RU"/>
        </w:rPr>
        <w:t>clap</w:t>
      </w: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eastAsia="ru-RU"/>
        </w:rPr>
        <w:t>…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(дети выполняют д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eastAsia="ru-RU"/>
        </w:rPr>
        <w:t>вижения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 на песню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eastAsia="ru-RU"/>
        </w:rPr>
        <w:t>Диалог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дна пара составляет диалог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Цвета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Wha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color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do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you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know</w:t>
      </w:r>
      <w:r>
        <w:rPr>
          <w:rFonts w:cs="Times New Roman" w:ascii="Times New Roman" w:hAnsi="Times New Roman"/>
          <w:sz w:val="26"/>
          <w:szCs w:val="26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Важно шел зеленый — green,</w:t>
        <w:br/>
        <w:t>Белый – white бежал за ни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ный – black надел носок,</w:t>
        <w:br/>
        <w:t>Серый – grey упал в песок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тый – yellow съел орех,</w:t>
        <w:br/>
        <w:t>Красный – red поднялся вверх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ий – blue смеялся громко,</w:t>
        <w:br/>
        <w:t>Голубой — sky-blue тихоньк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olden – золотой сопел,</w:t>
        <w:br/>
        <w:t>Silver — серебристый пе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urple — фиолетовый</w:t>
        <w:br/>
        <w:t>Лазил за конфетам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ового – pink за нос,</w:t>
        <w:br/>
        <w:t>Укусил вчера Барбос.</w:t>
        <w:br/>
        <w:t>Он теперь лежит с повязкой</w:t>
        <w:br/>
        <w:t>И читает дома сказк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ал оранжевый на помощь —</w:t>
        <w:br/>
        <w:t>Не умеет плавать orange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rown — коричневый взял круг:</w:t>
        <w:br/>
        <w:t>«Я спасу тебя, мой друг!!!»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eastAsia="ru-RU"/>
        </w:rPr>
        <w:t>Песня «Цвета2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eastAsia="ru-RU"/>
        </w:rPr>
        <w:t>Физминутка</w:t>
      </w: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val="en-US" w:eastAsia="ru-RU"/>
        </w:rPr>
        <w:t>Hockey Pockey</w:t>
      </w: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eastAsia="ru-RU"/>
        </w:rPr>
        <w:t>»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i/>
          <w:i/>
          <w:color w:val="333333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eastAsia="ru-RU"/>
        </w:rPr>
        <w:t>Цифры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1,2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hat shall I do?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3,4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Go to the door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5,6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Pick up sticks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7,8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Lay them straight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9,1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Do it again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en-US"/>
        </w:rPr>
        <w:t>2 3 4 5 6 7 8 9 10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eastAsia="ru-RU"/>
        </w:rPr>
        <w:t>Песня «Цифры»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eastAsia="ru-RU"/>
        </w:rPr>
        <w:t>Стихи о семье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en-US" w:eastAsia="ru-RU"/>
        </w:rPr>
        <w:t>-Let’s talk about family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  <w:lang w:eastAsia="ru-RU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)Here is my mother,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en-US"/>
        </w:rPr>
        <w:t>Here is my father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en-US"/>
        </w:rPr>
        <w:t>Here is my sister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en-US"/>
        </w:rPr>
        <w:t>Here is my brother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Here is my granny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en-US"/>
        </w:rPr>
        <w:t>Here is my granddad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en-US"/>
        </w:rPr>
        <w:t>Here is my greatgrandmother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Here is my aunt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en-US"/>
        </w:rPr>
        <w:t>And it’s me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 xml:space="preserve">!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Madina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  <w:lang w:val="en-US"/>
        </w:rPr>
        <w:t>) I love my mother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he is kind and she is gay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She reads me books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And helps to play     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mamedov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en-US"/>
        </w:rPr>
        <w:t>I have 2 sisters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 mother and a father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nd I’m very fond of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My big family.    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slan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  <w:lang w:val="en-US"/>
        </w:rPr>
        <w:t>My sister and brother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ll go to school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e help one another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t’s a good rule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e help our mother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hen she washes or cooks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Together with father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We like to read books. 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Gilmanova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Физминутка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“gummy bears”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тихи о животны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 like my cat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t’s warm and fat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My cat is gray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t likes to play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My dog is clever, strong and quick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t’s name is Jack, my name is Nick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My dog is nice, my dog is gay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e play together every day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n the pool the little fish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wim about- swish, swish, swish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But in the winter time they sleep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n  the water deep, deep, deep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 wonder, have you ever heard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My parrot?  He’s a talking bird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He says “Hello” to anyone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ho says “Hello” to him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My pretty doll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t’s very small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I love my pretty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Little doll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My ball is blue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nd green and red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t bounces higher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an my head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этом мы заканчиваем наше выступление. Хотим пожелать детям, чтобы они учились старательно, занимались больше  и  дополнительно. Спасибо За внимание!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709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eastAsia="Times New Roman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eastAsia="Times New Roman"/>
      <w:color w:val="333333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eastAsia="Times New Roman"/>
      <w:color w:val="333333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03:00Z</dcterms:created>
  <dc:creator>1</dc:creator>
  <dc:description/>
  <cp:keywords/>
  <dc:language>en-US</dc:language>
  <cp:lastModifiedBy>1</cp:lastModifiedBy>
  <dcterms:modified xsi:type="dcterms:W3CDTF">2015-01-13T16:28:00Z</dcterms:modified>
  <cp:revision>30</cp:revision>
  <dc:subject/>
  <dc:title/>
</cp:coreProperties>
</file>