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7" w:before="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Дерево умеет плавать.</w:t>
      </w:r>
    </w:p>
    <w:p>
      <w:pPr>
        <w:pStyle w:val="Normal"/>
        <w:keepNext w:val="true"/>
        <w:autoSpaceDE w:val="false"/>
        <w:spacing w:lineRule="auto" w:line="247" w:before="0" w:after="120"/>
        <w:jc w:val="center"/>
        <w:rPr>
          <w:rFonts w:ascii="Times New Roman" w:hAnsi="Times New Roman" w:cs="Times New Roman"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caps/>
          <w:sz w:val="24"/>
          <w:szCs w:val="24"/>
        </w:rPr>
        <w:t>вторая младшая группа)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Формировать представления детей о дереве. Какую пользу приносят деревья людям. Дать детям первоначальные представления о его качествах и свойствах; развивать умение устанавливать причинно-следственные связи между свойствами материала и способом его использования через игры-эксперименты. Воспитывать интерес и любовь к природе посредством игр.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 xml:space="preserve">Наблюдения за деревьями на участке. 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к занятию:</w:t>
      </w:r>
      <w:r>
        <w:rPr>
          <w:rFonts w:cs="Times New Roman" w:ascii="Times New Roman" w:hAnsi="Times New Roman"/>
          <w:sz w:val="28"/>
          <w:szCs w:val="28"/>
        </w:rPr>
        <w:t xml:space="preserve"> Ведёрки с водой по количеству детей, набор: камушек, ткань, деревянная пластинка, на каждого ребёнка. Кукла Даша.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затонул, деревянная.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ёмы: </w:t>
      </w:r>
    </w:p>
    <w:p>
      <w:pPr>
        <w:pStyle w:val="Normal"/>
        <w:numPr>
          <w:ilvl w:val="0"/>
          <w:numId w:val="1"/>
        </w:numPr>
        <w:autoSpaceDE w:val="false"/>
        <w:spacing w:lineRule="auto" w:line="24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блемной ситуации</w:t>
      </w:r>
    </w:p>
    <w:p>
      <w:pPr>
        <w:pStyle w:val="Normal"/>
        <w:numPr>
          <w:ilvl w:val="0"/>
          <w:numId w:val="1"/>
        </w:numPr>
        <w:autoSpaceDE w:val="false"/>
        <w:spacing w:lineRule="auto" w:line="24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Из чего сделано»</w:t>
      </w:r>
    </w:p>
    <w:p>
      <w:pPr>
        <w:pStyle w:val="Normal"/>
        <w:numPr>
          <w:ilvl w:val="0"/>
          <w:numId w:val="1"/>
        </w:numPr>
        <w:autoSpaceDE w:val="false"/>
        <w:spacing w:lineRule="auto" w:line="24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эксперимент «Тонет - плавает»</w:t>
      </w:r>
    </w:p>
    <w:p>
      <w:pPr>
        <w:pStyle w:val="Normal"/>
        <w:numPr>
          <w:ilvl w:val="0"/>
          <w:numId w:val="1"/>
        </w:numPr>
        <w:autoSpaceDE w:val="false"/>
        <w:spacing w:lineRule="auto" w:line="24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а</w:t>
      </w:r>
    </w:p>
    <w:p>
      <w:pPr>
        <w:pStyle w:val="Normal"/>
        <w:keepNext w:val="true"/>
        <w:autoSpaceDE w:val="false"/>
        <w:spacing w:lineRule="auto" w:line="247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Игровой сюрпризный момент. 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у к детям приходит кукла Даша и рассказывает грустную историю.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ша</w:t>
      </w:r>
      <w:r>
        <w:rPr>
          <w:rFonts w:cs="Times New Roman" w:ascii="Times New Roman" w:hAnsi="Times New Roman"/>
          <w:sz w:val="28"/>
          <w:szCs w:val="28"/>
        </w:rPr>
        <w:t xml:space="preserve">. У меня есть подружка Маша, мы с ней очень дружны. Пригласила подруга меня к себе на день рождения. Живет она на другой улице. Разделяет наши улицы маленькая речка, через которую проложен мостик, по нему мы и ходили друг к другу. Но мне сказали, что злой мальчик разломал мост, и я теперь не знаю, как перебраться на ту сторону реки, на чем? Я решила посоветоваться с вами. 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И правильно сделала, Даша, что пришла к нам, мы тебе с ребятами поможем. 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редлагает детям рассмотреть предметы, находящиеся на столе: камни, лоскутки ткани, деревянные пластины, дети сравнивают на ощупь, называют, из чего они сделаны).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Физминутка.</w:t>
      </w:r>
    </w:p>
    <w:p>
      <w:pPr>
        <w:pStyle w:val="Normal"/>
        <w:autoSpaceDE w:val="false"/>
        <w:spacing w:lineRule="auto" w:line="247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гра-эксперимент «Тонет – плавает»</w:t>
      </w:r>
    </w:p>
    <w:p>
      <w:pPr>
        <w:pStyle w:val="Normal"/>
        <w:autoSpaceDE w:val="false"/>
        <w:spacing w:lineRule="auto" w:line="247" w:before="120" w:after="6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сейчас Дашенька, мы выберем, на чём ты сможешь перебраться через речку. Надо выбрать тот, который не утонет, правда ребята?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лагаются емкости с водой на каждого ребенка и предметы: (деревянные пластинки, ткани и камушки). Дети кладут все предметы в воду и смотрят вместе с Дашей, что с ними происходит. Выясняют, что камень, ткань тонут, а деревянные предметы плаваю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на чём может перебраться Даша через речку?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ша</w:t>
      </w:r>
      <w:r>
        <w:rPr>
          <w:rFonts w:cs="Times New Roman" w:ascii="Times New Roman" w:hAnsi="Times New Roman"/>
          <w:sz w:val="28"/>
          <w:szCs w:val="28"/>
        </w:rPr>
        <w:t>. Спасибо вам ребята я теперь знаю, что мне нужна деревянная лодка, чтобы переплыть речку. Но теперь я хочу еще больше узнать об этом замечательном материале. Вы мне не расскажете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 конечно Дашенька, ребята у нас умненькие, всё знают сейчас тебе скажут, что можно делать из дерев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еречисляют: стол, стулья, шкафы, игрушки)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:</w:t>
      </w:r>
    </w:p>
    <w:p>
      <w:pPr>
        <w:pStyle w:val="Normal"/>
        <w:autoSpaceDE w:val="false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ишь Даша, деревья нужно беречь, не ломать ветки. Если мы будем относиться к деревьям бережно, то они принесут нам много польз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0:45:00Z</dcterms:created>
  <dc:creator>Admin</dc:creator>
  <dc:description/>
  <cp:keywords/>
  <dc:language>en-US</dc:language>
  <cp:lastModifiedBy>SamLab.ws</cp:lastModifiedBy>
  <dcterms:modified xsi:type="dcterms:W3CDTF">2009-05-06T16:01:00Z</dcterms:modified>
  <cp:revision>5</cp:revision>
  <dc:subject/>
  <dc:title/>
</cp:coreProperties>
</file>