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интернет - олимпиада «Прояви себ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 – 19 января 2015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880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ерных заданий (из 1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бранных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нина Да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ова Алё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Ли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гуллина Ка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Ли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беева Анге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ина Ю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ольд 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юков Д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тина Да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а Ма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Со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на Со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Ка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хина Да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ин Са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ляревская А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ькина Же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з ребят получил диплом участника всероссийской интернет – олимпиа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Интернет-олимпиада по математике не только учит участников решать нестандартные задания, но и брать на себя ответственность за своё решение, уметь адекватно оценивать рис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Помимо того, что участник решает задания интернет-олимпиады, он ещё и делает ставку в зависимости от уверенности в верности сво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05:00Z</dcterms:created>
  <dc:creator>Алёна</dc:creator>
  <dc:description/>
  <cp:keywords/>
  <dc:language>en-US</dc:language>
  <cp:lastModifiedBy>Алёна</cp:lastModifiedBy>
  <dcterms:modified xsi:type="dcterms:W3CDTF">2015-02-02T13:09:00Z</dcterms:modified>
  <cp:revision>10</cp:revision>
  <dc:subject/>
  <dc:title>Всероссийская интернет - олимпиада «Прояви себя»</dc:title>
</cp:coreProperties>
</file>