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клад подготовил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едагог-организатор МАОУ ДО ЦД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Хренова Лариса Владими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клад на тему «Виды коллективной творческой деятельности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ногообразие форм и необходимость постоянного их обновления в практике ставят педагогов перед проблемой выбора формы воспитательной работы. Можно заимствовать идеи, отдельные элементы используемых в практике форм, но для конкретного случая обычно выстраивается вполне определенная форма работы. Так как каждый ребенок и детское объединение уникальны, то и формы работы по своему содержанию и построению неповторимы. Предпочтительным является тот вариант, когда форма воспитательной работы рождается в процессе коллективного осмысления и поиска всех участников работы, педагогов и детей, а в ряде случаев и родителей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а воспитательной работы может быть коллективной и творческой, если она создается участниками деятельности в процессе совместного поиска, при этом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 учитываются интересы и потребности каждого; 2) индивидуальные цели не противоречат общим целям группы, объединения; 3) коллективная работа позволяет каждому найти значимое место в общем деле; 4) данная форма является по исполнению неповторимо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практике доказывается преимущество коллективных способов воспитания, которые являются мощными оптимальными средствами индивидуального воздействия на детей. Существует несколько видов коллективной творческой деятельности: общественно-политические, трудовые, познавательные, экологические, спортивные, художественные,  досуговые.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Трудовая коллективная творческая деятельность: </w:t>
      </w:r>
      <w:r>
        <w:rPr>
          <w:rFonts w:cs="Times New Roman" w:ascii="Times New Roman" w:hAnsi="Times New Roman"/>
          <w:sz w:val="28"/>
          <w:szCs w:val="28"/>
        </w:rPr>
        <w:t xml:space="preserve">атака трудовая, десант трудовой, подарок далеким друзьям, поста трудовая, рейд, фабрика трудовая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рудовых КТД воспитанники и их старшие друзья осуществляют заботу через труд-творчество. В центре внимания педагогов — освоение трудовой культуры, развитие нравственного отношения к труду, собственности, материальным богатствам нашего общества, к таким сторонам окружающей жизни, которые нуждаются в практическом улучшении и которые можно усовершенствовать или своими силами, или помогая другим людям. </w:t>
      </w:r>
    </w:p>
    <w:p>
      <w:pPr>
        <w:pStyle w:val="Style16"/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 xml:space="preserve">Цель трудовых КТД </w:t>
      </w:r>
      <w:r>
        <w:rPr>
          <w:rFonts w:cs="Times New Roman" w:ascii="Times New Roman" w:hAnsi="Times New Roman"/>
          <w:sz w:val="28"/>
          <w:szCs w:val="28"/>
        </w:rPr>
        <w:t xml:space="preserve">— обогатить знания ребят об окружающем, выработать взгляды на труд как основной источник радостной жизни, воспитать стремление вносить свой вклад в улучшение действительности, а также умение и привычку реально, на деле заботиться о близких и далеких людях, работать самостоятельно и творчески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гащение воспитанников трудовым опытом происходит во взаимосвязи с другими видами общественно ценной практики. 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Познавательная коллективная творческая деятельность : </w:t>
      </w:r>
      <w:r>
        <w:rPr>
          <w:rFonts w:cs="Times New Roman" w:ascii="Times New Roman" w:hAnsi="Times New Roman"/>
          <w:sz w:val="28"/>
          <w:szCs w:val="28"/>
        </w:rPr>
        <w:t xml:space="preserve">вечер (сбор) весёлых задач, вечер (сбор) – путешествие, вечер (сбор) разгаданных и неразгаданных тайн, город весёлых мастеров, защита фантастических проектов, пресс-бой, пресс– конференция, рассказ – эстафета, собрание – диспут, турнир– викторина, турнир знатоков, устный журнал (альманах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ть познавательных КТД — открытие мира на радость и пользу друг другу, близким и далеким людям. Здесь на первый план выступает развитие у детей гражданского отношения к таким сторонам жизни, которые недостаточно познаны, полны тайн, загадок, требуют своего раскрытия в коллективном поиске. Еще одна важная роль познавательных КТД — формирование потребности в познании, сознательного, увлеченного, действенного отношения к непосредственным источникам открытия мира: к книге, учению, различным средствам самообразования. Познавательные КТД обладают богатейшими возможностями для развития у детей таких качеств личности, как стремление к познанию непознанного, целеустремленность, настойчивость, наблюдательность и любознательность, пытливость ума, творческое воображение, товарищеская заботливость, душевная щедрость. 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Художественная коллективная творческая деятельность. </w:t>
      </w:r>
      <w:r>
        <w:rPr>
          <w:rFonts w:cs="Times New Roman" w:ascii="Times New Roman" w:hAnsi="Times New Roman"/>
          <w:sz w:val="28"/>
          <w:szCs w:val="28"/>
        </w:rPr>
        <w:t xml:space="preserve"> Концерт. Кукольный театр. Литературно-художественные конкурсы. Турнир знатоков поэзии. Эстафета любимых занятий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удожественные КТД самых разнообразных вариантов позволяют целенаправленно развивать художественно-эстетические вкусы детей и взрослых; укрепляют тягу к духовной культуре, к искусству и потребность открывать прекрасное другим людям; пробуждают желание испробовать себя в творчестве; воспитывают восприимчивость и отзывчивость, благородство души; обогащают внутренний мир человека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вая и воплощая замысел своих художественных обозрений, в которых соединяются драматизация и стихи, различные виды изобразительного творчества, пение, музыка и танцы, дети применяют знания, умения и навыки, полученные на уроках чтения, литературы, искусства, а также во внеклассных и внешкольных занятиях — коллективных и индивидуальных. И применяют тем успешнее, чем полнее и глубже подкрепляют художественный опыт идейно-нравственным (содержание художественных обозрений), трудовым (предметно-художественное творчество), познавательным, творческим. 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Спортивная коллективная творческая деятельность: </w:t>
      </w:r>
      <w:r>
        <w:rPr>
          <w:rFonts w:cs="Times New Roman" w:ascii="Times New Roman" w:hAnsi="Times New Roman"/>
          <w:sz w:val="28"/>
          <w:szCs w:val="28"/>
        </w:rPr>
        <w:t xml:space="preserve">веселая спартакиада, спартакиада народных игр и т.д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ейшая из воспитательных возможностей спортивных КТД заключается в развитии у воспитанников гражданского отношения к спортивно-оздоровительной стороне жизни, к физической культуре, к себе как здоровым закаленным гражданам общества, готовым к труду и обороне. Спортивные КТД помогают выработать быстроту, ловкость, выносливость, находчивость и настойчивость, смелость и мужество, коллективизм и дисциплинированность. Укрепление этих качеств, приобщение к физической культуре происходит одновременно с общественно-политическим и умственным (содержание дел), нравственным (взаимоотношения участников) и художественно-эстетическим (оформление, характер действий) развитием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имер. </w:t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 xml:space="preserve">Веселая спартакиада </w:t>
      </w:r>
      <w:r>
        <w:rPr>
          <w:rFonts w:cs="Times New Roman" w:ascii="Times New Roman" w:hAnsi="Times New Roman"/>
          <w:sz w:val="28"/>
          <w:szCs w:val="28"/>
        </w:rPr>
        <w:t xml:space="preserve">— несколько коротких спортивных состязаний, объединенных в форме творческой игры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елая спартакиада прививает интерес к спорту, развивает ловкость, находчивость, меткость, умение соотносить свои действия с действиями других, ориентироваться в обстановке и быстро принимать нужные решения. Это КТД — хорошее средство поднятия тонуса жизни коллектива, сплочения мальчиков и девочек, старших и младших, ребят и взрослых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кологическая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коллективная творческ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операции «Родник», «Муравейник», «Малая речка», «Болото», «Озеро», «Поляна» и т.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а – лучший учитель ребенка. Приобщение к миру природы, включение детей в экологическую заботу о живом мире природы – задача задач. Учить ребят «видеть Землю», помочь родной природе, осознать ее значение, почувствовать красоту родного края – вот программы этой работ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енно-политическ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коллективная творческая деятельность: </w:t>
      </w:r>
      <w:r>
        <w:rPr>
          <w:rFonts w:cs="Times New Roman" w:ascii="Times New Roman" w:hAnsi="Times New Roman"/>
          <w:sz w:val="28"/>
          <w:szCs w:val="28"/>
        </w:rPr>
        <w:t>агит-афиша, агит-календарь, агитпоход, анкета общественного мнения, аукцион идей, беседа политического обозревателя, беседа за «круглым столом» и т.д.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идеологизация и деполитизация, идущие сейчас в стране, не означают, что ребят надо совсем уводить от общественных и политических дел. Это было бы серьезной ошибкой. Дети – часть общества и должны соучаствовать в решении его злободневных социальных проблем, но без принуждения. И у детей должен быть свой политический голос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ота педагога – помочь ребятам использовать те знания, которые они уже усвоили на уроках истории, обществоведения, литературы. КТД «политического» толка способствуют обогащению общественно-политического опыта, развивают гражданское отношение ко всем политическим событиям в стране и за рубежом, к прошлому и настоящему, учат плюрализму мнений и сужден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суговая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коллективная творческая деятельность: </w:t>
      </w:r>
      <w:r>
        <w:rPr>
          <w:rFonts w:cs="Times New Roman" w:ascii="Times New Roman" w:hAnsi="Times New Roman"/>
          <w:sz w:val="28"/>
          <w:szCs w:val="28"/>
        </w:rPr>
        <w:t>ринг, рыцарский турнир, турнир бумажных голубей, хит-парад, хоровод друзей, цирк из газетной бумаги, чаепитие, час импровизаций, час инсценировки и т.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формы КТД, упомянутые выше, имеют прямое отношение к досугу детей. И познавательные, и трудовые, и спортивные, и художественные. Все, что дети делают в свое удовольствие, добровольно, есть их досуговая деятельность. И все-таки есть особые игры, детские забавы, затеи, потехи, которые являются коллективными творческими делами. Их роль неоценима. Они – действительная сфера самовоспитания, ибо все «внешние» требования, которые к ним предъявляют взрослые, они предъявляют к себе сами. Эти КТД несут заряд веселья, улыбки, радости, что уже делает их педагогически ценными. Досуг ребят должен быть полноправным видом деятельности, равным всем остальны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воем выступлении я познакомила с видами КТД, которые вы используете или можете использовать в своей работе. Более подробно с каждым видом КТД, который вас заинтересовал, вы можете познакомиться в материалах интернета и в методической литературе. Но, как правило, большую часть из перечисленного вы уже используете в своей работ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внимание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Style16">
    <w:name w:val="style1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9:57:00Z</dcterms:created>
  <dc:creator>Zver</dc:creator>
  <dc:description/>
  <cp:keywords/>
  <dc:language>en-US</dc:language>
  <cp:lastModifiedBy>user</cp:lastModifiedBy>
  <dcterms:modified xsi:type="dcterms:W3CDTF">2015-02-02T07:14:00Z</dcterms:modified>
  <cp:revision>6</cp:revision>
  <dc:subject/>
  <dc:title/>
</cp:coreProperties>
</file>