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</w:t>
      </w:r>
      <w:r>
        <w:rPr>
          <w:b/>
          <w:sz w:val="24"/>
          <w:szCs w:val="24"/>
        </w:rPr>
        <w:t>Тема:  Единицы массы. Тонна. Центнер.                                                                     Оюн Н.Д.</w:t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1994"/>
        <w:gridCol w:w="667"/>
      </w:tblGrid>
      <w:tr>
        <w:trPr>
          <w:trHeight w:val="41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урока</w:t>
            </w:r>
          </w:p>
        </w:tc>
        <w:tc>
          <w:tcPr>
            <w:tcW w:w="1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br/>
            </w:r>
          </w:p>
        </w:tc>
      </w:tr>
      <w:tr>
        <w:trPr>
          <w:trHeight w:val="6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дагогическая деятельность</w:t>
            </w:r>
          </w:p>
        </w:tc>
        <w:tc>
          <w:tcPr>
            <w:tcW w:w="1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условия для формирования представлений о новых единицах измерения  массы ( тонна, центнер); установить взаимоотношение между ними.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36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едметные УУД: </w:t>
            </w:r>
            <w:r>
              <w:rPr>
                <w:b/>
                <w:i/>
                <w:sz w:val="24"/>
                <w:szCs w:val="24"/>
              </w:rPr>
              <w:t xml:space="preserve">научаться </w:t>
            </w:r>
            <w:r>
              <w:rPr>
                <w:b/>
                <w:sz w:val="24"/>
                <w:szCs w:val="24"/>
              </w:rPr>
              <w:t>преобразовывать единицы массы (тонна, центнер); получать возможность научиться сравнивать, складывать, вычитать единицы массы; решать текстовые задач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тапредметные УУД: </w:t>
            </w:r>
            <w:r>
              <w:rPr>
                <w:b/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самостоятельно определяют цель свей деятельности; планируют ёё достижение; самостоятельно двигаются по заданному плану; оценивают и корректируют полученный результат;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различают обоснованные и необоснованные суждения</w:t>
            </w:r>
            <w:r>
              <w:rPr>
                <w:b/>
                <w:i/>
                <w:sz w:val="24"/>
                <w:szCs w:val="24"/>
              </w:rPr>
              <w:t xml:space="preserve">; </w:t>
            </w:r>
            <w:r>
              <w:rPr>
                <w:i/>
                <w:sz w:val="24"/>
                <w:szCs w:val="24"/>
              </w:rPr>
              <w:t>определяют этапы решения учебной задачи; производят анализ и преобразование информации   (используя при решении разных математических задач  простейшие предметные, знаковые, графические модели, таблицы, диаграммы, строя и преобразовывая их в соответствии с содержанием задания);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</w:t>
            </w:r>
            <w:r>
              <w:rPr>
                <w:b/>
                <w:i/>
                <w:sz w:val="24"/>
                <w:szCs w:val="24"/>
              </w:rPr>
              <w:t>оммуникативные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казывают суждения с использованием математических терминов и понятий; формулируют вопросы и ответы в ходе выполнения задания, доказательства верности или неверности выполненного  действия; обосновывают этапы решения учебной задач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 УУД: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стоятельно определяют и высказывают простые общие для всех людей правил  поведения при  общении и сотрудничестве (этические нормы общения и сотрудничеств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  <w:t xml:space="preserve">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820"/>
        <w:gridCol w:w="3685"/>
        <w:gridCol w:w="4330"/>
      </w:tblGrid>
      <w:tr>
        <w:trPr>
          <w:trHeight w:val="65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  Мотивация к учебной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Сегодня на уроке нас с вами ожидает интересная и разноплановая работа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казывает небольшой фрагмент из мультфильма «38 попугаев»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Вспомните, о какой величине идёт речь в данном мультфильм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 измеряли длину удава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ую величину мы изучали на прошлом урок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годня мы продолжим  изучение мас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ожете ли вы предложить сюжет для следующей серии мультфильма, связав его с нашей темой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ие известные единицы измерения массы мы можем использовать?</w:t>
            </w:r>
          </w:p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писывают на доске тему урока « Единицы  измерения  массы» и вывешивает  схему предыдущего уро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ят отрывок мультфиль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 длин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бери мерку: попугая, слонёнка или  мартышку -и узнавали, сколько раз мерка укладывается в длине удава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ассу, новую единицу измерения массы- грам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 измерить массу слонёнка, используя разные мерки: попугая, удава и мартыш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илограмм и грамм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самостоятельно формулируют цели урока после предварительного обсуждения; составляют план решения проблемы совместно с учителем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риентируются в своей системе знаний: самостоятельно предполагают,  какая информация нужна для решения учебной задачи в один шаг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муникативные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носят свою  позицию до других; высказывают свою точку зрения и пытаются её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босновать, приводя аргументы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Личностные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самостоятельно созданных ситуациях общения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 сотрудничества опираются на общие для всех простые правила поведения; делают выбор, какой поступок совершить.</w:t>
            </w:r>
          </w:p>
        </w:tc>
      </w:tr>
    </w:tbl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</w:t>
      </w:r>
    </w:p>
    <w:tbl>
      <w:tblPr>
        <w:tblW w:w="14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4820"/>
        <w:gridCol w:w="3685"/>
        <w:gridCol w:w="3827"/>
      </w:tblGrid>
      <w:tr>
        <w:trPr>
          <w:trHeight w:val="42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358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Актуализация опорных знан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Постановка  учебной задач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Освоение нового материал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культминут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Первичное закрепление.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ронтальная работа (учебник, задание 2 (г, д, е), с. 104)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бота в порах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учебник, задание 3 (а,б,)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. 104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.Самоконтроль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 самопроверка по эталону.</w:t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а по учебнику (задания 2 (в. Б. в), 4в. Г.)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Включение в систему знаний и закрепление пройденного материала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по учебнику (задание 8 (а, в), с. 105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Итог урока. Рефлексия деятель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-Какие арифметические действия помогают нам переводить одни именованные числа в другие?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-Когда выполним умножение, а  когда- деление?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-Между какими единицами измерение можно установить соотношение, опираясь на эти равенства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60 000 г = 60 кг        543 000 мм =54 300 см;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60 000 мм =60 м      543 000 см =54 300 дм;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0 000 м = 60 км      543 000 дм =54 300 м;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В какие единицы измерения переводили числа- в большие или маленькие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Уточните:  какое  задание мы выполняли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Чем   вас не устраивает имеющийся эталон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Поставьте перед собой цель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вайте уточним тему урока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-Кто из вас слышал, какие единицы измерения массы используют при взвешивании очень больших предметов: животных, машин, зерна и.т.д.?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-Какой литературой нужно воспользоваться, чтобы проверить наши </w:t>
            </w:r>
            <w:r>
              <w:rPr>
                <w:i/>
                <w:sz w:val="24"/>
                <w:szCs w:val="24"/>
              </w:rPr>
              <w:t>предположения?-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Откройте  учебник на с. 104, прочитайте текст в рамке.-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-Сделайте вывод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даёт ученикам листы формата А4 и крепит карточки на доске. (приложения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Запишите соотношение между ними известными единицами измерения массы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епит листы с записями учеников на доске и вывешивают таблицу из учебника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 результате, на доске появляется согласованный вариант соотношений между единицами массы.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Сможем ли мы с помощью данного вывода выполнить или проверить правильность выполнения  самостоятельной работы?</w:t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32"/>
                <w:szCs w:val="32"/>
              </w:rPr>
              <w:t xml:space="preserve">                 </w:t>
            </w:r>
            <w:r>
              <w:rPr>
                <w:i/>
                <w:sz w:val="32"/>
                <w:szCs w:val="32"/>
              </w:rPr>
              <w:t>Что я знаю?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 xml:space="preserve">        </w:t>
            </w:r>
            <w:r>
              <w:rPr>
                <w:b/>
                <w:i/>
                <w:sz w:val="24"/>
                <w:szCs w:val="24"/>
              </w:rPr>
              <w:t>А я знаю, сколько тонн.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 xml:space="preserve">        </w:t>
            </w:r>
            <w:r>
              <w:rPr>
                <w:b/>
                <w:i/>
                <w:sz w:val="24"/>
                <w:szCs w:val="24"/>
              </w:rPr>
              <w:t>Весит слон: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4"/>
                <w:szCs w:val="24"/>
              </w:rPr>
              <w:t>Слон индийский- двадцать тонн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sz w:val="24"/>
                <w:szCs w:val="24"/>
              </w:rPr>
              <w:t xml:space="preserve">           </w:t>
            </w:r>
            <w:r>
              <w:rPr>
                <w:b/>
                <w:i/>
                <w:sz w:val="24"/>
                <w:szCs w:val="24"/>
              </w:rPr>
              <w:t>Африканский —десять,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 xml:space="preserve">           </w:t>
            </w:r>
            <w:r>
              <w:rPr>
                <w:b/>
                <w:i/>
                <w:sz w:val="24"/>
                <w:szCs w:val="24"/>
              </w:rPr>
              <w:t>А не веришь- сам пойма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i/>
                <w:sz w:val="24"/>
                <w:szCs w:val="24"/>
              </w:rPr>
              <w:t xml:space="preserve">          </w:t>
            </w:r>
            <w:r>
              <w:rPr>
                <w:b/>
                <w:i/>
                <w:sz w:val="24"/>
                <w:szCs w:val="24"/>
              </w:rPr>
              <w:t>И попробуй  взвесить!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дав  весит 123 кг 400 г  . . .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лон весит 4 680 кг =   . . .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рганизует проведение и выполнение физических упражнений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уки кверху поднимаем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 потом их опускаем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 потом их разведё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 к себе скорей прижмём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 потом- быстрей, быстрей!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лопай, хлопай веселей</w:t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-Потренируемся выполнять действия с 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выми единицами измерения массы.</w:t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последнем задании индивидуально</w:t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могает тому, кому это необходимо.</w:t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водит контроль выполненной работы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  <w:r>
              <w:rPr>
                <w:b/>
                <w:i/>
                <w:sz w:val="24"/>
                <w:szCs w:val="24"/>
              </w:rPr>
              <w:t>Молодцы!  У вас неплохо все получилось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>Выполните задания самостоятельно.</w:t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крывают на доске эталон для самопроверки</w:t>
            </w:r>
          </w:p>
          <w:p>
            <w:pPr>
              <w:pStyle w:val="Normal"/>
              <w:spacing w:before="0" w:after="0"/>
              <w:rPr/>
            </w:pPr>
            <w:r>
              <w:rPr>
                <w:i/>
                <w:sz w:val="24"/>
                <w:szCs w:val="24"/>
              </w:rPr>
              <w:t>-</w:t>
            </w:r>
            <w:r>
              <w:rPr>
                <w:b/>
                <w:i/>
                <w:sz w:val="24"/>
                <w:szCs w:val="24"/>
              </w:rPr>
              <w:t xml:space="preserve">Проверьте работу. Кто допустил ошибку? 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Поставьте знак «?».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Какую ошибку допустили и почему?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Кто выполнил задание правильно?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-Молодцы! Поставьте себе «+» 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</w:rPr>
              <w:t>Ребята, где вы можете использовать полученные знания?</w:t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рочитайте  и проанализируйте задачу 6,с 104 (устно) Выполните её самостоятельно</w:t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  <w:r>
              <w:rPr>
                <w:b/>
                <w:i/>
                <w:sz w:val="24"/>
                <w:szCs w:val="24"/>
              </w:rPr>
              <w:t>Выполните действия с именованными числами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-Вспомните тему урока.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Зачем нужно уметь делать перевод единиц?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Сколько килограммов в 1 т, в 1 ц?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Какие действия надо выполнять при переходе к большим или меньшим единицам измерения?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Как вы работали на уроке?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Что на уроке вам больше всего понравилось?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В чём были затруднения? Кок их преодолеть?</w:t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Спасибо за урок!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>Умножение и делени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При переходе к меньшим единицам измерения выполняем умножение, а при переходе к большим –деление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зывают соотношение устно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В  большие, так как выполняли де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или единицы массы в другие единицы измер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 условию, надо перевести массу слона в более крупные единицы ,чем  килограмм, а мы таких единиц не зна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м надо узнать большие единицы измерения массы, чем килограмм и установить между ними соотнош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чащиеся высказывают свои предположени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Тонна  и центнер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-Учебником, энциклопедией и.т.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текст учебн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Используют две единицы массы- тонна, равная 1 000 кг, и центн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, равный 100 к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ют записи в тетрад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ют свои выводы с таблиц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ыполняют задание на доске с 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ментарием.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ц 23 кг 400 г ;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 ц 80 кг = 4 т. 6 ц 80 кг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упраж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льзуясь опорной схемой, выполняют задания в тетрадях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омментированием по цепочк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роводят самопроверку, исправляют найденные ошибки, оценивают свою деятельность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 решении задач и преобразовании единиц в жизненных ситуациях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-В задаче известно, что из 1 кг макулатуры можно приготовить 25 тетрадей. Надо узнать, сколько тетрадей получится из 1 и 1 т макулатуры. Так как 1 и в 100 раз 1 кг, а 1 т в 1 000 раз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 1 кг, то для ответа на вопрос задачи надо 25 увеличить в 100 и 1 000 раз. Значит, из 1 и получится: 25 * 100 -= 2 500 тетрадей, а из 1 т : 25 * 1 000= 25 00 тетрадей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е учащихся решают  на обратной стороне доски, остальные – самостоятельно в тетради. После этого проводится взаимопроверка по образцу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череди выходят к доске и выполняют задание с комментированием. Другие записывают решение в тетрадь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, анализируют активность во время урока , оценивают свою деятельность и деятельность одноклассников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егулятивные: </w:t>
            </w:r>
            <w:r>
              <w:rPr>
                <w:b/>
                <w:i/>
                <w:sz w:val="24"/>
                <w:szCs w:val="24"/>
              </w:rPr>
              <w:t>самостоятельно формулируют цели урока после предварительного обсуждения; составляют план решения проблемы (задачи) совместно с учителем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  <w:r>
              <w:rPr>
                <w:b/>
                <w:i/>
                <w:sz w:val="24"/>
                <w:szCs w:val="24"/>
              </w:rPr>
              <w:t>осуществляют поиск и выделение необходимой информаци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ммуникативные:</w:t>
            </w:r>
            <w:r>
              <w:rPr>
                <w:b/>
                <w:i/>
                <w:sz w:val="24"/>
                <w:szCs w:val="24"/>
              </w:rPr>
              <w:t xml:space="preserve"> отвечают на вопросы учителя; соблюдают простейшие нормы речевого этикета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:</w:t>
            </w:r>
            <w:r>
              <w:rPr>
                <w:b/>
                <w:i/>
                <w:sz w:val="24"/>
                <w:szCs w:val="24"/>
              </w:rPr>
              <w:t xml:space="preserve"> проявляют познавательный интерес к математике; положительное   адекватное представление об учебной деятельности.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устанавливают причинно- следственные связи</w:t>
            </w:r>
            <w:r>
              <w:rPr>
                <w:b/>
                <w:i/>
                <w:sz w:val="24"/>
                <w:szCs w:val="24"/>
              </w:rPr>
              <w:t>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лушают и вступают в диалог, участвуют в коллективном обсуждени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:  </w:t>
            </w:r>
            <w:r>
              <w:rPr>
                <w:sz w:val="24"/>
                <w:szCs w:val="24"/>
              </w:rPr>
              <w:t>определяют цель выполнения заданий на уроке; отличают верно выполненное задание от неверного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строят  логическую  цепочку рассуждений; анализируют текст учебника; выявляют соотношения между единицами измерения масс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ммуникативные:</w:t>
            </w:r>
            <w:r>
              <w:rPr>
                <w:i/>
                <w:sz w:val="24"/>
                <w:szCs w:val="24"/>
              </w:rPr>
              <w:t xml:space="preserve"> слушают и вступают в диалог; участвуют в коллективном обсужден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Личностные: </w:t>
            </w:r>
            <w:r>
              <w:rPr>
                <w:i/>
                <w:sz w:val="24"/>
                <w:szCs w:val="24"/>
              </w:rPr>
              <w:t>дают оценку ответам одноклассников на основе заданных критериев успешности учебной деятельност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 xml:space="preserve">                                                      </w:t>
            </w:r>
            <w:r>
              <w:rPr>
                <w:b/>
                <w:i/>
                <w:sz w:val="24"/>
                <w:szCs w:val="24"/>
              </w:rPr>
              <w:t>Личностные:</w:t>
            </w:r>
            <w:r>
              <w:rPr>
                <w:i/>
                <w:sz w:val="24"/>
                <w:szCs w:val="24"/>
              </w:rPr>
              <w:t xml:space="preserve"> осознают важность сохранения и укрепления здоровья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:</w:t>
            </w:r>
            <w:r>
              <w:rPr>
                <w:i/>
                <w:sz w:val="24"/>
                <w:szCs w:val="24"/>
              </w:rPr>
              <w:t xml:space="preserve"> осознают важность сохранения и укрепления здоровь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i/>
                <w:sz w:val="24"/>
                <w:szCs w:val="24"/>
              </w:rPr>
              <w:t>определяют цель</w:t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олнения заданий на уроке; отличают верно выполненное задание от неверного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сравнивают различные единицы массы; выполняют с ними  математические действ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учитывают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разные мнения и стремятся к координации разных позиций в сотрудничестве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Личностные: </w:t>
            </w:r>
            <w:r>
              <w:rPr>
                <w:i/>
                <w:sz w:val="24"/>
                <w:szCs w:val="24"/>
              </w:rPr>
              <w:t>осознают необходимость самосовершенствования; понимают значение границ собственного знания и незнания</w:t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егулятивные; </w:t>
            </w:r>
            <w:r>
              <w:rPr>
                <w:sz w:val="24"/>
                <w:szCs w:val="24"/>
              </w:rPr>
              <w:t>адекватно оценивают правильность своих учебных действ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  <w:r>
              <w:rPr>
                <w:i/>
                <w:sz w:val="24"/>
                <w:szCs w:val="24"/>
              </w:rPr>
              <w:t>осуществляют поиск существенной информации для  выполнения учебных заданий.</w:t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.Коммуникативные: </w:t>
            </w:r>
            <w:r>
              <w:rPr>
                <w:i/>
                <w:sz w:val="24"/>
                <w:szCs w:val="24"/>
              </w:rPr>
              <w:t>вступают в диалог (отвечают на вопросы, задают их, уточняют непонятное); договариваются и приходят к общему решению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sz w:val="24"/>
                <w:szCs w:val="24"/>
              </w:rPr>
              <w:t xml:space="preserve">Личностные </w:t>
            </w:r>
            <w:r>
              <w:rPr>
                <w:i/>
                <w:sz w:val="24"/>
                <w:szCs w:val="24"/>
              </w:rPr>
              <w:t>: осознают необходимость самосовершенствования; понимают значение границ собственного знания и незнания.</w:t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слушают  и вступают в диалог; участвуют в коллективном обсужден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дают оценку ответам одноклассников на основе заданных критериев успешност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 деятельност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:  </w:t>
            </w:r>
            <w:r>
              <w:rPr>
                <w:i/>
                <w:sz w:val="24"/>
                <w:szCs w:val="24"/>
              </w:rPr>
              <w:t>самостоятельно оценивают правильность выполнения действий на уроке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sz w:val="24"/>
                <w:szCs w:val="24"/>
              </w:rPr>
              <w:t>Коммуникативные:</w:t>
            </w:r>
            <w:r>
              <w:rPr>
                <w:i/>
                <w:sz w:val="24"/>
                <w:szCs w:val="24"/>
              </w:rPr>
              <w:t xml:space="preserve"> слушают и вступают в диалог ; участвуют в коллективном обсуждении.</w:t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ичностные: дают оценку своей работе на уроке и деятельности одноклассников на основе заданных критериев успешности учебной деятельности.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4:55:00Z</dcterms:created>
  <dc:creator>Admin</dc:creator>
  <dc:description/>
  <cp:keywords/>
  <dc:language>en-US</dc:language>
  <cp:lastModifiedBy>ЧойганМаадыр-ооловна</cp:lastModifiedBy>
  <cp:lastPrinted>2015-01-30T21:55:00Z</cp:lastPrinted>
  <dcterms:modified xsi:type="dcterms:W3CDTF">2015-02-02T03:24:00Z</dcterms:modified>
  <cp:revision>28</cp:revision>
  <dc:subject/>
  <dc:title/>
</cp:coreProperties>
</file>