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правление образования Бай-Тайгинского кожуу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емчикская средняя общеобразовательная школа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5.95pt;width:430.95pt;height:45.85pt;mso-wrap-style:none;v-text-anchor:middle;mso-position-vertical:top" type="_x0000_t136">
            <v:path textpathok="t"/>
            <v:textpath on="t" fitshape="t" string="Исследовательская работ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69pt;width:401pt;height:68.9pt;mso-wrap-style:none;v-text-anchor:middle;mso-position-vertical:top" type="_x0000_t136">
            <v:path textpathok="t"/>
            <v:textpath on="t" fitshape="t" string="Откуда пришли комнатные расте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полнил: Салчак Кудер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ащийся 3 класса</w:t>
      </w:r>
    </w:p>
    <w:p>
      <w:pPr>
        <w:pStyle w:val="Normal"/>
        <w:tabs>
          <w:tab w:val="clear" w:pos="708"/>
          <w:tab w:val="left" w:pos="5920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уководитель: Салчак Ш.Б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Хемчик 2014г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…………………………………………….. с.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комнатных растениях …………………………….. с.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…………………………………. с.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 ………………………………………………… с. 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 с. 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сегда ощущает потребность в общении с природой: одни испытывают необычайную тягу к земле и с увлечением что-нибудь сажают или пропалывают; другие предпочитают любоваться красивыми цветами и необычными растениями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тобы почаще радовать себя, человек научился выращивать любимые цветы в комнатных условиях. Это была кропотливая работа, но зато теперь на своём подоконнике, на лоджии, балконе, в зимнем саду, в террариуме и даже в бутылке можно создать чудесный райский сад, который постоянно, в любую минуту, будет радовать вас своей неповторимой красото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 чтобы эти красивые растения радовали нас всегда, надо чтобы растения чувствовали себя в помещении «как дома». Поэтому, прежде чем озеленять то или иное помещение, нужно ознакомиться с основными условиями, в которых будут находиться растения. А значит помнить, что их благополучие прежде всего зависит от света, тепла, влажности воздуха и полива. Всё это в основном зависит от происхождения растений. И поэтому очень важно знать родину каждого комнатного растени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нашего исследования состоит в том, что в нашей школе не соблюдались основные условия содержания растений, т.е не все знали требования каждого растения к свету, температуре, влажности воздуха и поливу так как не знали родину и даже названия цветк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И  мы не случайно выбрали </w:t>
      </w:r>
      <w:r>
        <w:rPr>
          <w:b/>
          <w:sz w:val="28"/>
          <w:szCs w:val="28"/>
        </w:rPr>
        <w:t>тему</w:t>
      </w:r>
      <w:r>
        <w:rPr>
          <w:sz w:val="28"/>
          <w:szCs w:val="28"/>
        </w:rPr>
        <w:t xml:space="preserve"> нашего исследования </w:t>
      </w:r>
      <w:r>
        <w:rPr>
          <w:b/>
          <w:sz w:val="28"/>
          <w:szCs w:val="28"/>
        </w:rPr>
        <w:t>«Откуда пришли комнатные растения»</w:t>
      </w:r>
      <w:r>
        <w:rPr>
          <w:sz w:val="28"/>
          <w:szCs w:val="28"/>
        </w:rPr>
        <w:t xml:space="preserve">. Не каждый цветовод – любитель задумывался о том, откуда в их дом пришли такие чудесные растения.  А ведь это очень интересный, и к тому же очень важный  цветоводу-любителю вопрос.  Узнав, происхождение каждого комнатного растения нашей школы мы можем определить условия, в которых они должны расти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 xml:space="preserve">Объект </w:t>
      </w:r>
      <w:r>
        <w:rPr>
          <w:sz w:val="28"/>
          <w:szCs w:val="28"/>
        </w:rPr>
        <w:t>исследо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натные растения Хемчикской средней общеобразовательной школы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 xml:space="preserve">Предмет </w:t>
      </w:r>
      <w:r>
        <w:rPr>
          <w:sz w:val="28"/>
          <w:szCs w:val="28"/>
        </w:rPr>
        <w:t>исследования: родина комнатных растени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исследования: определить родину комнатных растени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Изучить литературу (справочники, энциклопедии) по данной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Выписать интересующие нас матери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Провести анкет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Сделать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 исследования: На основе определения названия и родины комнатных растений нашей школы, мы можем определить, откуда к нам пришли комнатные растения и создать благоприятные для них условия.</w:t>
      </w:r>
    </w:p>
    <w:p>
      <w:pPr>
        <w:pStyle w:val="Normal"/>
        <w:tabs>
          <w:tab w:val="clear" w:pos="708"/>
          <w:tab w:val="left" w:pos="17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исслед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комнатных раст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ение комнатных растений довольно велико. Они не только радуют нас своей красотой, но и очищают воздух от пыли и грязи, обогащают кислородом, повышают его влаж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которые экзотические растения насыщают воздух приятными ароматическими веществами, которые хорошо влияют на жизнедеятельность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натные растения в квартире и школе – зелёная лаборатория, в которой дети, особенно младшего возраста, ближе знакомятся с живой природой, приобретают много полезных знаний и навыков. Для людей пожилого и преклонного возраста комнатные растения иногда становятся единственными друзьями, скрашивающими их одинокую жизнь. И конечно, они очень дорожат каждым растением, радуются появлению на них первых бутонов и пл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тения, правильно подобранные и размещённые с хорошим вкусом, создают психологически благоприятную среду, положительно влияют на настроение людей, придают помещению определённый комфор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ьно стоящее крупное декоративно-листное растение или удачно составленная композиция из нескольких растений радуют взор и превращают комнату, холл или офис в оазис, где господствует красота и уют, где царствует гармония природы 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натные растения радуют нас красотой, очищают воздух, являются зелёной лабораторией, «другом» человека, являются создателями гармонии природы и человек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боты  мы провели анкетирование среди учителей нашей школы. Анкета содержала следующие вопрос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ие комнатные растения растут в нашей школе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наете ли вы откуда они к нам пришли (их родину)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Если знаете родину растения, то создаёте ли вы определённую для них обстановк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участвовали 15 учителей.  Результаты анкетирования мы занесли в Таблицу 1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Таблица 1. Результаты анкетирования</w:t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61"/>
        <w:gridCol w:w="659"/>
        <w:gridCol w:w="900"/>
        <w:gridCol w:w="540"/>
        <w:gridCol w:w="900"/>
        <w:gridCol w:w="720"/>
        <w:gridCol w:w="1076"/>
        <w:gridCol w:w="54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тв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                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знаем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а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акие комнатные растения растут в нашей школе?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ете ли вы откуда они к нам пришли (их родину)?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сли знаете родину растения, то создаёте ли вы определённую для них обстановку?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отчётливо видны на Диаграмм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1. Результаты анкет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object w:dxaOrig="7380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75pt;height:152.75pt" filled="f" o:ole="">
            <v:imagedata r:id="rId3" o:title=""/>
          </v:shape>
          <o:OLEObject Type="Embed" ProgID="" ShapeID="ole_rId2" DrawAspect="Content" ObjectID="_1790332608" r:id="rId2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и диаграммы видно, что большинство учителей не знают родину растений; из названий цветов знают только названия традесканций, алоэ, кактусов, гераней (пеларгонии); в основном все, даже те, кто знали родину (2 учителя) не учитывая, то из каких условий к нам пришли растения просто ограничиваются регулярным поливом, размещают цветы в основном на подоконни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ы должны, определив названия растений определить их родину и ознакомить всех учителей с результатами нашей работ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ы сначала подсчитали количество растений (по посаженным горшкам) в нашей школе и разделили их на отдельные группы по названиям раст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мы подсчитали всего 148 комнатных растений. И пользуясь атласом-определителем «От земли до неба» А.А.Плешакова и книжкой-альбомом Т.М. Клевенской «Цветы в интерьере» определили названия растений, и результаты  занесли в Таблицу  2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Таблица 2. Названия комнатных растен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комнатного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ариллис белладо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пидистра высо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о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.Бегония всегдацвету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.Бегония Грифф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комнатного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Бегония Королев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Бегония фи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альзам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брина висяч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анхо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окольчик равноли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токакт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ролепис возвыш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у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ларгония зон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ансевь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по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литиция коро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деска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лст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орофитум хохла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во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пифилл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таблицы видно, что в нашей школе 20 разных видов комнатных растений, среди которых преоблад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ларгония зональн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лорофитум хохлат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адескан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токакту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ьше, определив названия растений, мы, пользуясь теми же источниками, выяснили страну, откуда пришло каждое комнатное растение. Результаты занесли в Таблицу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3.Родина раст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комнатного раст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на раст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ариллис белладонн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пидистра высок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точная Аз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оэ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.Бегония всегдацветущ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зия, Африка, Аме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.Бегония Гриффи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//-//-/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.Бегония Королевск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-//-/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.Бегония фис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-//-/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ьзами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точ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брина висяч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опики 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анхоэ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фрика, Южная Америка, Аз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окольчик равнолист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иземномор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токакту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стыня Южной Амер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ролепис возвышен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оп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у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ерная и Южная Аме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ларгония зональн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ансевьера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пол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точная Азия,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елитция королевск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еска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и Южная Аме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ян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Афр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фитум хохлат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Африка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ворт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Африка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филлум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и Южная Америк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ем, распределив, растения по странам выявили, откуда же они к нам пришли  (см. Таблицу 4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4. Группировка растений по их родин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84"/>
        <w:gridCol w:w="4500"/>
        <w:gridCol w:w="10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раст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раст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фр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мариллис белладон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лоэ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ларгония зональн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релитция королевск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олстянк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Хаворт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Хлорофитум хохлаты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фр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альзамин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гон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ланхоэ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ансевьер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нпол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з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спидистра высок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енпол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гон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брина висяча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и Южная Амер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гон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ланхоэ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отокактус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пунц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Традесканц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Эпифиллу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земноморь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окольчик равнолистн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фролепис возвышенн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%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аблицы мы видим, что основную растительность нашей школы составляют растения родиной, которых является Африка, Северная и Южная Амери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в, все эти данные мы сделали мини-раскладушку «Цветы нашей школы». И провели урок для учителей, где ознакомили с результатами нашей работы. А чтобы потом все пользовались этой раскладушкой, подарили её нашей библиоте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этого мы провели повторное анкетирование, которое содержало те же вопросы. Результаты анкетирования занесли в Таблицу 5 и сделали Диаграмму 2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Таблица 5. Результаты повторного анкетирования</w:t>
      </w:r>
    </w:p>
    <w:tbl>
      <w:tblPr>
        <w:tblW w:w="1000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360"/>
        <w:gridCol w:w="1020"/>
        <w:gridCol w:w="780"/>
        <w:gridCol w:w="1200"/>
        <w:gridCol w:w="420"/>
        <w:gridCol w:w="900"/>
        <w:gridCol w:w="7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Не знаем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Да, знаем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4" w:hanging="164"/>
              <w:jc w:val="center"/>
              <w:rPr/>
            </w:pPr>
            <w:r>
              <w:rPr/>
              <w:t>«нет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7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1. Какие комнатные растения растут в нашей школе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2. Знаете ли вы откуда они к нам пришли (их родину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3. Если знаете родину растения, то создаёте ли вы определённую для них обстановку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2. Результаты повторного анкетирова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object w:dxaOrig="960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65pt;height:144.7pt" filled="f" o:ole="">
            <v:imagedata r:id="rId5" o:title=""/>
          </v:shape>
          <o:OLEObject Type="Embed" ProgID="" ShapeID="ole_rId4" DrawAspect="Content" ObjectID="_417999916" r:id="rId4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сделали сравнительную Диаграмму 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3. Сравнение результатов анкетирова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7754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pt;height:143.75pt" filled="f" o:ole="">
            <v:imagedata r:id="rId7" o:title=""/>
          </v:shape>
          <o:OLEObject Type="Embed" ProgID="" ShapeID="ole_rId6" DrawAspect="Content" ObjectID="_396471988" r:id="rId6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данной диаграммы видно, что после того как мы ознакомили учителей нашей школы с результатами нашей работы, они  теперь стали знать родину растения, и сказали, что будут стараться соблюдать определённые условия жизни раст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е изучения и определения названий и родины растений нашей школы мы смогли узнать то, откуда к нам пришли комнатные раст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как мы видим,  в основном все растения нашей школы  пришли к нам из Центральной, Южной, Северной Америки; Южной, Восточной Африки; Восточной Азии. В основном преобладают растения из Африки. И на основе этой работы можно сказать что растения украшающие нашу школу, дом,  офис являются иностран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мы должны отказаться от мысли, что любое растение может расти в любом помещении – надо только регулярно его поливать. Каждое растение имеет свой «характер». И мы учитывая родину растения, должны создать для них определённую , родную для них обстанов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огда… за подаренную любовь и постоянную заботу растения отблагодарят нас своим здоровым видом, необычайной окраской листьев и яркими, радующими глаз цве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оэтому очень важно знать родину каждого комнатного раст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Плешаков От земли до неба (атлас-определитель).-М.-200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В. Воронцов комнатные растения. –М.-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И.Клинковская, В.В.Пасечник Комнатные растения в школе-М.-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М.Клевенская Цветы в интерьере. –М.-199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4:13:00Z</dcterms:created>
  <dc:creator>Admin</dc:creator>
  <dc:description/>
  <cp:keywords/>
  <dc:language>en-US</dc:language>
  <cp:lastModifiedBy>Шонча</cp:lastModifiedBy>
  <cp:lastPrinted>2005-10-11T12:32:00Z</cp:lastPrinted>
  <dcterms:modified xsi:type="dcterms:W3CDTF">2015-02-02T18:45:00Z</dcterms:modified>
  <cp:revision>4</cp:revision>
  <dc:subject/>
  <dc:title/>
</cp:coreProperties>
</file>