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лайд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рмы об охране природы можно найти уже в первых нормативных актах российского государства. Вопрос об истории развития нормативного регулирования защиты прав собственности на природные ресурсы, охраны природы и природопользования в России целесообразно рассмотреть применительно к трем этапам: до 1917 г.; в советский период и на современном этапе.</w:t>
      </w:r>
    </w:p>
    <w:p>
      <w:pPr>
        <w:pStyle w:val="Normal"/>
        <w:jc w:val="both"/>
        <w:rPr>
          <w:rFonts w:ascii="Times New Roman" w:hAnsi="Times New Roman" w:cs="Times New Roman"/>
          <w:color w:val="3E3E3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 слайд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E3E3D"/>
          <w:sz w:val="24"/>
          <w:szCs w:val="24"/>
          <w:shd w:fill="FFFFFF" w:val="clear"/>
        </w:rPr>
        <w:t>Первый этап охватил 1917-1968 гг. Это было до принятия Основ законодательства о земле, которые отделили иные природно-ресурсовые отрасли (горное, водное, лесное) от земельного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E3E3D"/>
          <w:sz w:val="24"/>
          <w:szCs w:val="24"/>
          <w:shd w:fill="FFFFFF" w:val="clear"/>
        </w:rPr>
        <w:t xml:space="preserve">3 слайд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и в других древних или средневековых государствах, охрана природных ресурсов осуществлялась, прежде всего, через защиту прав собственности, экономических, военных и налоговых интересов государства.</w:t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, в «Русской правде» (1016 г.) предусматривалась охрана общинной собственности, объектом которой, к примеру, был лес, или собственности князя. В «Русской правде» устанавливался штраф за кражу дров. Здесь же предусматривался штраф за уничтожение или повреждение борти, т.е. дупла, наполненного сотами с мед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4: Статья 69 «Пространной правды» за покражу бобра предусматривала штраф в 12 гривен, т.е. такое же наказание, как и за убийство холопа. В соответствии с Соборным уложением 1649 г. ловля рыбы в чужом пруду или садке, бобров и выдр также рассматривалась как кража имуще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5: Особое отношение к охране лесных ресурсов проявилось и по военным соображениям. Уже с XIV в. был установлен заповедный характер оборонительных лесных засек, служивших средством защиты от набегов татар. («Засека» – преграда из срубленных и наваленных деревьев.) Законодательством того времени строго запрещалась вырубка деревьев в засечной черте. Такие леса охранялись специальными сторож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усском законодательстве средних веков предусматривался довольно широкий набор санкций за нарушение правил, касающихся природных объектов: штраф, отсечение кисти левой руки. При наказании принимался во внимание факт повторности нарушения. Широко применялась смертная казнь (за порубку деревьев в заповедном засечном лесу, лов мелкой сельди и др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6: С XVII в. охрана лесных массивов в Сибири была связана с пушным промыслом. В XVII в. в России появилась потребность в регулировании добычи объектов животного мира как мере по предотвращению их истощения. При этом регламентировались и способы добычи, и размеры добываемых видов, например, рыб. В XVII в., когда соболиный промысел становился хищническим и при добыче свыше трети осенней численности соболей прекращался их естественный рост, для регулирования соболиной охоты в Сибири были объявлены заповедными целые район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7:  </w:t>
      </w:r>
      <w:r>
        <w:rPr>
          <w:rFonts w:cs="Arial" w:ascii="Arial" w:hAnsi="Arial"/>
          <w:b/>
          <w:bCs/>
          <w:color w:val="252525"/>
          <w:sz w:val="20"/>
          <w:szCs w:val="20"/>
          <w:shd w:fill="FFFFFF" w:val="clear"/>
        </w:rPr>
        <w:t>Столыпинская аграрная реформа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 — обобщённое название широкого комплекса мероприятий в области сельского хозяйства, проводившихся правительством России под руководством</w:t>
      </w:r>
      <w:r>
        <w:rPr>
          <w:rStyle w:val="Appleconvertedspace"/>
          <w:rFonts w:cs="Arial" w:ascii="Arial" w:hAnsi="Arial"/>
          <w:color w:val="252525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П. А. Столыпина</w:t>
        </w:r>
      </w:hyperlink>
      <w:r>
        <w:rPr>
          <w:rFonts w:cs="Arial" w:ascii="Arial" w:hAnsi="Arial"/>
          <w:color w:val="252525"/>
          <w:sz w:val="20"/>
          <w:szCs w:val="20"/>
          <w:shd w:fill="FFFFFF" w:val="clear"/>
        </w:rPr>
        <w:t>, начиная с 1906 года. Основными направлениями реформы были передача надельных земель в собственность крестьян, постепенное упразднение</w:t>
      </w:r>
      <w:r>
        <w:rPr>
          <w:rStyle w:val="Appleconvertedspace"/>
          <w:rFonts w:cs="Arial" w:ascii="Arial" w:hAnsi="Arial"/>
          <w:color w:val="252525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сельской общины</w:t>
        </w:r>
      </w:hyperlink>
      <w:r>
        <w:rPr>
          <w:rStyle w:val="Appleconvertedspace"/>
          <w:rFonts w:cs="Arial" w:ascii="Arial" w:hAnsi="Arial"/>
          <w:color w:val="252525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как коллективного собственника земель, широкое кредитование крестьян, скупка помещичьих земель для перепродажи крестьянам на льготных условиях, землеустройство, позволяющее оптимизировать крестьянское хозяйство за счёт ликвидации</w:t>
      </w:r>
      <w:r>
        <w:rPr>
          <w:rStyle w:val="Appleconvertedspace"/>
          <w:rFonts w:cs="Arial" w:ascii="Arial" w:hAnsi="Arial"/>
          <w:color w:val="252525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чересполосицы</w:t>
        </w:r>
      </w:hyperlink>
      <w:r>
        <w:rPr>
          <w:rFonts w:cs="Arial" w:ascii="Arial" w:hAnsi="Arial"/>
          <w:color w:val="252525"/>
          <w:sz w:val="20"/>
          <w:szCs w:val="20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8: В XVII же в. было введено ограничение права собственности на природные объекты и право пользования ими в интересах государства, а позже и третьих лиц. Так, Петр I запрещал своими указами уничтожать леса вдоль рек, удобных для лесосплава. Некоторые особо ценные леса и деревья объявлялись заповедными, т.е. неприкосновенными, запретны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9: </w:t>
      </w:r>
      <w:r>
        <w:rPr>
          <w:rFonts w:cs="Times New Roman" w:ascii="Times New Roman" w:hAnsi="Times New Roman"/>
          <w:color w:val="3E3E3D"/>
          <w:sz w:val="24"/>
          <w:szCs w:val="24"/>
          <w:shd w:fill="FFFFFF" w:val="clear"/>
        </w:rPr>
        <w:t>Второй этап - период с 1969 по 1988 гг. Это были годы создания многочисленных законодательных актов, вовлекающих в сферу регулирования природопользования и охраны различных природных объектов (Закон об охране атмосферного воздуха, Закон об охране и использовании животного мира и др.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особенности развития правового регулирования природопользования и охраны природы в России в советский период проявились в следующ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10: Вплоть до 1970-х гг. в развитии законодательства рассматриваемой сферы господствующим был природоресурсный подход. Это означает, что регулирование природопользования и охраны природы осуществлялось применительно к отдельным природным ресурсам. В начале 1920-х гг. был принят ряд законов и декретов Правительства, включая Земельный кодекс РСФСР (1922 г.), Лесной кодекс РСФСР (1923 г.), декрет СНК РСФСР «О недрах земли» (1920 г.), постановление ЦИК и СНК СССР «Об основах организации рыбного хозяйства Союза ССР» (1924 г.), декрет СНК РСФСР «Об охоте» (1920 г.), декрет СНК РСФСР. «Об охране памятников природы, садов и парков» (1921 г.), декрет СНК РСФСР «О санитарной охране жилищ» (1919 г.) и д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11: Что касается отношений собственности на природные ресурсы, то они находились в исключительной собственности государства. Декретом о земле, принятым II Всероссийским съездом Советов 26 октября (8 ноября) 1917 г., была проведена сплошная национализация земли вместе с другими природными богатствами. Частная собственность на землю и другие природные ресурсы была отменена, они были изъяты из гражданского оборо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12:  Массив кодификационного природоресурсного законодательства сложился в основном в период с 1970 по 1982 г. Он включал такие акты, как Земельный кодекс РСФСР (1970 г.), Водный кодекс РСФСР (1972 г.). Кодекс РСФСР о недрах (1976 г.), Лесной кодекс РСФСР (1978 г.), Закон РСФСР об охране атмосферного воздуха (1982 г.), Закон РСФСР об охране и использовании животного мира (1982 г.). Эти законы были приняты в соответствии с Основами земельного, водного, лесного и горного законодательства Союза ССР и союзных республик, Законами СССР об охране атмосферного воздуха и об охране и использовании животного мира. С принятием в 1968 г. Основ земельного законодательства Союза ССР и союзных республик стали развиваться как самостоятельные водное, лесное, горное отрасли права и законодательства, получив научное и официальное признание в качестве таковых. Однако в тот период и до сих пор не получило требуемого развития право о регулировании использования и охраны растительного мира вне л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13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 января 1988 г. ЦК КПСС и Совет Министров СССР приняли постановление «О коренной перестройке дела охраны природы в стране». Оно давало ряд существенных директив. Основные из ни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консолидация государственного управления природопользованием и охраной окружающей среды путем образования Государственного комитета СССР по охране природы (на основе подразделений природоресурсных министерств и ведомств, которые дублировали друг друга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совершенствование экономического механизма, обеспечивающего эффективное использование и охрану природных богатств (прежде всего путем регулирования платы за природные ресурсы и загрязнение окружающей среды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решение о подготовке проекта Закона СССР об охране прир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14: </w:t>
      </w:r>
      <w:r>
        <w:rPr>
          <w:rFonts w:cs="Times New Roman" w:ascii="Times New Roman" w:hAnsi="Times New Roman"/>
          <w:color w:val="3E3E3D"/>
          <w:sz w:val="24"/>
          <w:szCs w:val="24"/>
          <w:shd w:fill="FFFFFF" w:val="clear"/>
        </w:rPr>
        <w:t xml:space="preserve">.). Третий период начался в 1989 г., когда было издано первое пособие по экологическому прав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15: Новые подходы к развитию экологического права получают реализацию на современном этапе развития российского общества. Переход к рыночным отношениям в экономике, отказ от идеологических догм в праве, стремление российского общества к созданию в перспективе правового и социального государства, к установлению правовых норм по природопользованию и охране окружающей среды преимущественно в законах, а не в подзаконных актах – это те явления в экологическом праве, которые знаменуют начало нового этапа в его развит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6;&#1083;&#1099;&#1087;&#1080;&#1085;,_&#1055;&#1105;&#1090;&#1088;_&#1040;&#1088;&#1082;&#1072;&#1076;&#1100;&#1077;&#1074;&#1080;&#1095;" TargetMode="External"/><Relationship Id="rId3" Type="http://schemas.openxmlformats.org/officeDocument/2006/relationships/hyperlink" Target="http://ru.wikipedia.org/wiki/&#1057;&#1077;&#1083;&#1100;&#1089;&#1082;&#1086;&#1077;_&#1086;&#1073;&#1097;&#1077;&#1089;&#1090;&#1074;&#1086;_(&#1056;&#1086;&#1089;&#1089;&#1080;&#1081;&#1089;&#1082;&#1072;&#1103;_&#1080;&#1084;&#1087;&#1077;&#1088;&#1080;&#1103;)" TargetMode="External"/><Relationship Id="rId4" Type="http://schemas.openxmlformats.org/officeDocument/2006/relationships/hyperlink" Target="http://ru.wikipedia.org/wiki/&#1063;&#1077;&#1088;&#1077;&#1089;&#1087;&#1086;&#1083;&#1086;&#1089;&#1080;&#1094;&#107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8:00Z</dcterms:created>
  <dc:creator>ggg</dc:creator>
  <dc:description/>
  <cp:keywords/>
  <dc:language>en-US</dc:language>
  <cp:lastModifiedBy>ggg</cp:lastModifiedBy>
  <dcterms:modified xsi:type="dcterms:W3CDTF">2013-11-04T15:47:00Z</dcterms:modified>
  <cp:revision>2</cp:revision>
  <dc:subject/>
  <dc:title/>
</cp:coreProperties>
</file>