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сформировать у родителей воспитанников педагогические знания  по вопросу участия семьи в преодолении дефектов речи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4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 у родителей воспитанников знаний  о роли семьи в преодолении дефектов реч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4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тие положительных стороны обучения и воспитание детей в логопедической групп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оска,  маркер, карандаши или ручки на каждого родителя, бумага, планшеты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114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 необходимых бланков  для родителей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ложение№1, приложение№2, придложенгие№3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114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помещения к проведению собрания. (Стулья для  родителей  расставлены в форме полукруга. Доска для записей стоит в месте проведения собрания)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руглый стол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 родительского собр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одители  воспитанников, учитель-логопед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проведения собра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ительная часть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техникой шкалирова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ь семьи в преодолении речевых нарушений у семь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43" w:leader="none"/>
        </w:tabs>
        <w:spacing w:lineRule="auto" w:line="360" w:before="0" w:after="0"/>
        <w:ind w:left="0" w:firstLine="14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домашних логопедических заданий 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ика «Масштаб цели. Шаги вверх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ое окружение ребенка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ика «Быть. Делать. Имет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ельные стороны обучения и воспитания детей в логопедической группе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 работы. Техника шкалирования.</w:t>
      </w:r>
    </w:p>
    <w:p>
      <w:pPr>
        <w:pStyle w:val="Normal"/>
        <w:spacing w:lineRule="auto" w:line="360" w:before="0" w:after="0"/>
        <w:ind w:left="72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родительского собрания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им для всех детей старшей логопедической группы №9 является нарушение, называющееся Общее Недоразвитие Речи. Для данного нарушения характерны такие особенности, как несформированность грамматического строя речи, бедный словарный запас, неумение составлять полный рассказ с развернутыми предложениями, несовершенство грамматических процессов. То есть при этом нарушении страдают все компоненты речи ребенк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 сейчас возьмите, пожалуйста, каждый по листу бумаг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см. приложение 1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Я попрошу Вас оценить, как Вам кажется, насколько велика роль семьи в преодолении речевого дефекта ребенка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ед Вами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шка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делениями от 1 до 10, на которой 1 – минимальная роль семьи (или ее полное отсутствие), 10 – абсолютная, преобладающая роль. Итак, оцените, насколько, по вашему мнению, велика роль семьи в преодолении речевого дефекта ребенк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290830</wp:posOffset>
                </wp:positionV>
                <wp:extent cx="41408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7pt;margin-top:2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                                                                                        10  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 надо думать, что речевые дефекты исчезнут сами собой со временем. Для их преодоления необходима систематическая, длительная коррекционная работа, в которой родителям отводится значительная роль, поскольку большее время ребенок проводит дома с близкими ему людьми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дители должны формировать правильное отношение к речевому нарушению у ребенка: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 ругать ребенка за неправильную речь;</w:t>
        <w:br/>
        <w:t>- ненавязчиво исправлять неправильное произношение;</w:t>
        <w:br/>
        <w:t>- не заострять внимание на запинках и повторах слогов и слов;</w:t>
        <w:br/>
        <w:t>- осуществлять позитивный настрой ребенка на занятия с педагогами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оме того, родители сами должны научиться выполнять и показывать ребенку простые артикуляционные упражнения для подготовки речевого аппарата к правильному звукопроизношению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обое внимание родители должны уделять выполнению домашних заданий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Предлагаю  вашему вниманию технику «Масштаб цели. Шаги вверх»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ьмите, пожалуйста, бланк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см. приложение 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Итак, у вас есть цель -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Регулярное выполнение с ребенком домашних логопедических заданий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умайте, для чего нужно достижение данной цели? … А для чего нужно достижение этой цели?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мечу, что существуют определенные правила работы в домашних тетрадях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етради забираются на выходные, возвращаются в понедельник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дания на развитие мелкой моторики рук (рисование, штриховка и пр.) выполняются карандашами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есь речевой материал должен быть отработан, т.е. родители должны добиваться правильного и четкого выполнения ребенком задания, даже путем заучивания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дания должны быть прочитаны ребенку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се задания выполняются до конц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ты, замечания и рекомендации логопед записывает в индивидуальном порядк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обходимо учитывать также важность речевого окружения ребенка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Предлагаю  вашему вниманию технику «Быть. Делать. Иметь»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 пребывания детей в логопедической группе – формирование речи, соответствующей возрастной норме. 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ьмите бланк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см. приложение 3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в третьей колонке, которая называется «Иметь», запишите эту цель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«Ребенок с нормальным речевым развитием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Вы считаете, какими качествами обладает ребенок с нормальным речевым развитием, какой он?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в первой колонке, которая называется «Быть», напишите те качества, которыми должен обладать родитель, чтобы иметь ребенка с нормальной речью. Каким должен быть родитель?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во второй колонке, которая называется «Делать», напишите, что  должен делать родитель для того, чтобы его ребенок имел полноценно развитую речь. Что должен делать родитель?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одители должны следить за правильностью собственной речи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чь должна быть четкой, ясной, грамотной, выразительной. Дома чаще читайте стихи, сказки, загадки, пойте песенки. На улице наблюдайте за птицами, деревьями, людьми, явлениями природы, обсуждайте с детьми увиденное. Избегайте частого просмотра телепрограмм, особенно взрослого содержания. Играйте вместе с ребенком, налаживайте речевой, эмоциональный контакт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ие же плюсы в том, что Ваш ребенок посещает логопедическую группу? Это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ррекция звукопроизношения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 грамотной, выразительной речи;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учение чтению (с III периода старшей группы) и письму в подготовительной группе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звитие мелкой моторики рук, подготовка руки к письму в школе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силенная подготовка к школе за счет дополнительных занятий по развитию речи, чтению и письму, графике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дивидуальный подход к ребенку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вершенствование психических процессов восприятия, внимания, памяти, воображения и мышления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 теперь я Вас попрошу еще раз начертить оценочную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шкалу</w:t>
      </w:r>
      <w:r>
        <w:rPr>
          <w:rFonts w:eastAsia="Times New Roman" w:cs="Times New Roman" w:ascii="Times New Roman" w:hAnsi="Times New Roman"/>
          <w:sz w:val="28"/>
          <w:szCs w:val="28"/>
        </w:rPr>
        <w:t>. А как сейчас Вы оцениваете роль семьи в преодолении дефектов речи у ребенка?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283210</wp:posOffset>
                </wp:positionV>
                <wp:extent cx="37414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7pt;margin-top:22.3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                                                                              10    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завершении хочется отметить, что только в тесном сотрудничестве семьи  и педагогов, можно достичь хорошего, качественного и относительно быстрого результата в исправлении и развитии речи ребенка. Преемственность в работе семьи и детского сада осуществляется через индивидуальные консультации, наглядную информацию для родителей и на занятиях, которые родители могут посещать по договоренности с педагогами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пасибо вам за плодотворную работу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ложение №1.</w:t>
      </w:r>
    </w:p>
    <w:p>
      <w:pPr>
        <w:pStyle w:val="Normal"/>
        <w:tabs>
          <w:tab w:val="clear" w:pos="709"/>
          <w:tab w:val="left" w:pos="6157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200660</wp:posOffset>
                </wp:positionV>
                <wp:extent cx="47898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5pt;margin-top:15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740</wp:posOffset>
                </wp:positionH>
                <wp:positionV relativeFrom="paragraph">
                  <wp:posOffset>156210</wp:posOffset>
                </wp:positionV>
                <wp:extent cx="45085" cy="45085"/>
                <wp:effectExtent l="15875" t="16510" r="1651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12.3pt;width:3.5pt;height:3.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0185</wp:posOffset>
                </wp:positionH>
                <wp:positionV relativeFrom="paragraph">
                  <wp:posOffset>156210</wp:posOffset>
                </wp:positionV>
                <wp:extent cx="45085" cy="45085"/>
                <wp:effectExtent l="17145" t="16510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55pt;margin-top:12.3pt;width:3.5pt;height:3.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545</wp:posOffset>
                </wp:positionH>
                <wp:positionV relativeFrom="paragraph">
                  <wp:posOffset>156210</wp:posOffset>
                </wp:positionV>
                <wp:extent cx="45085" cy="45085"/>
                <wp:effectExtent l="16510" t="16510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35pt;margin-top:12.3pt;width:3.5pt;height:3.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1865</wp:posOffset>
                </wp:positionH>
                <wp:positionV relativeFrom="paragraph">
                  <wp:posOffset>155575</wp:posOffset>
                </wp:positionV>
                <wp:extent cx="45085" cy="45085"/>
                <wp:effectExtent l="17145" t="16510" r="1587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95pt;margin-top:12.25pt;width:3.5pt;height:3.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3425</wp:posOffset>
                </wp:positionH>
                <wp:positionV relativeFrom="paragraph">
                  <wp:posOffset>156210</wp:posOffset>
                </wp:positionV>
                <wp:extent cx="45085" cy="45085"/>
                <wp:effectExtent l="17145" t="16510" r="1587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75pt;margin-top:12.3pt;width:3.5pt;height:3.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3465</wp:posOffset>
                </wp:positionH>
                <wp:positionV relativeFrom="paragraph">
                  <wp:posOffset>156210</wp:posOffset>
                </wp:positionV>
                <wp:extent cx="45085" cy="45085"/>
                <wp:effectExtent l="16510" t="16510" r="1587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5pt;margin-top:12.3pt;width:3.5pt;height:3.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0065</wp:posOffset>
                </wp:positionH>
                <wp:positionV relativeFrom="paragraph">
                  <wp:posOffset>156210</wp:posOffset>
                </wp:positionV>
                <wp:extent cx="45085" cy="45085"/>
                <wp:effectExtent l="17145" t="16510" r="1587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95pt;margin-top:12.3pt;width:3.5pt;height:3.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6665</wp:posOffset>
                </wp:positionH>
                <wp:positionV relativeFrom="paragraph">
                  <wp:posOffset>156210</wp:posOffset>
                </wp:positionV>
                <wp:extent cx="45085" cy="45085"/>
                <wp:effectExtent l="16510" t="16510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5pt;margin-top:12.3pt;width:3.5pt;height:3.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6390</wp:posOffset>
                </wp:positionH>
                <wp:positionV relativeFrom="paragraph">
                  <wp:posOffset>156210</wp:posOffset>
                </wp:positionV>
                <wp:extent cx="45085" cy="45085"/>
                <wp:effectExtent l="16510" t="16510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7pt;margin-top:12.3pt;width:3.5pt;height:3.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1                                                                                                      10</w:t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№2. </w:t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27420</wp:posOffset>
                </wp:positionH>
                <wp:positionV relativeFrom="paragraph">
                  <wp:posOffset>275590</wp:posOffset>
                </wp:positionV>
                <wp:extent cx="252095" cy="777240"/>
                <wp:effectExtent l="6350" t="254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00" cy="777240"/>
                        </a:xfrm>
                        <a:custGeom>
                          <a:avLst/>
                          <a:gdLst>
                            <a:gd name="textAreaLeft" fmla="*/ 19080 w 142920"/>
                            <a:gd name="textAreaRight" fmla="*/ 123840 w 142920"/>
                            <a:gd name="textAreaTop" fmla="*/ 77040 h 440640"/>
                            <a:gd name="textAreaBottom" fmla="*/ 319680 h 44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6pt;margin-top:21.7pt;width:19.8pt;height:61.1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</wp:posOffset>
                </wp:positionH>
                <wp:positionV relativeFrom="paragraph">
                  <wp:posOffset>145415</wp:posOffset>
                </wp:positionV>
                <wp:extent cx="5854065" cy="5988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960" cy="59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65pt;margin-top:11.45pt;width:460.9pt;height:47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егулярное выполнение с ребенком домашних логопедических заданий</w:t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№3. </w:t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84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57" w:leader="none"/>
              </w:tabs>
              <w:spacing w:lineRule="auto" w:line="36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ы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57" w:leader="none"/>
              </w:tabs>
              <w:spacing w:lineRule="auto" w:line="36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ла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57" w:leader="none"/>
              </w:tabs>
              <w:spacing w:lineRule="auto" w:line="36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еть</w:t>
            </w:r>
          </w:p>
        </w:tc>
      </w:tr>
      <w:tr>
        <w:trPr>
          <w:trHeight w:val="482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57" w:leader="none"/>
              </w:tabs>
              <w:snapToGrid w:val="false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57" w:leader="none"/>
              </w:tabs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57" w:leader="none"/>
              </w:tabs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57" w:leader="none"/>
              </w:tabs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57" w:leader="none"/>
              </w:tabs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57" w:leader="none"/>
              </w:tabs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57" w:leader="none"/>
              </w:tabs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57" w:leader="none"/>
              </w:tabs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57" w:leader="none"/>
              </w:tabs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57" w:leader="none"/>
              </w:tabs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57" w:leader="none"/>
              </w:tabs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57" w:leader="none"/>
              </w:tabs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57" w:leader="none"/>
              </w:tabs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57" w:leader="none"/>
              </w:tabs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57" w:leader="none"/>
              </w:tabs>
              <w:snapToGrid w:val="false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57" w:leader="none"/>
              </w:tabs>
              <w:snapToGrid w:val="false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6157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8:10:00Z</dcterms:created>
  <dc:creator>Валерия</dc:creator>
  <dc:description/>
  <dc:language>en-US</dc:language>
  <cp:lastModifiedBy>оппа</cp:lastModifiedBy>
  <cp:lastPrinted>2013-12-19T22:07:00Z</cp:lastPrinted>
  <dcterms:modified xsi:type="dcterms:W3CDTF">2013-12-19T18:10:00Z</dcterms:modified>
  <cp:revision>2</cp:revision>
  <dc:subject/>
  <dc:title/>
</cp:coreProperties>
</file>