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стория памятников станицы Абадзехской.</w:t>
      </w:r>
    </w:p>
    <w:p>
      <w:pPr>
        <w:pStyle w:val="Normal"/>
        <w:jc w:val="right"/>
        <w:rPr/>
      </w:pPr>
      <w:r>
        <w:rPr>
          <w:b/>
          <w:i/>
        </w:rPr>
        <w:t>(</w:t>
      </w:r>
      <w:r>
        <w:rPr>
          <w:b/>
          <w:i/>
          <w:sz w:val="20"/>
          <w:szCs w:val="20"/>
        </w:rPr>
        <w:t>Р</w:t>
      </w:r>
      <w:r>
        <w:rPr>
          <w:i/>
          <w:sz w:val="20"/>
          <w:szCs w:val="20"/>
        </w:rPr>
        <w:t>АБОТА</w:t>
      </w:r>
      <w:r>
        <w:rPr>
          <w:b/>
          <w:i/>
          <w:sz w:val="20"/>
          <w:szCs w:val="20"/>
        </w:rPr>
        <w:t xml:space="preserve"> </w:t>
      </w:r>
      <w:r>
        <w:rPr>
          <w:i/>
          <w:sz w:val="20"/>
          <w:szCs w:val="20"/>
        </w:rPr>
        <w:t>УЧЕНИКА</w:t>
      </w:r>
      <w:r>
        <w:rPr>
          <w:b/>
          <w:i/>
        </w:rPr>
        <w:t xml:space="preserve"> 10 </w:t>
      </w:r>
      <w:r>
        <w:rPr>
          <w:i/>
        </w:rPr>
        <w:t xml:space="preserve"> класса МОУ СШ №3 станицы Абадзехской </w:t>
      </w:r>
    </w:p>
    <w:p>
      <w:pPr>
        <w:pStyle w:val="Normal"/>
        <w:jc w:val="right"/>
        <w:rPr/>
      </w:pPr>
      <w:r>
        <w:rPr>
          <w:i/>
        </w:rPr>
        <w:t xml:space="preserve">Карагозян Александра, </w:t>
      </w:r>
    </w:p>
    <w:p>
      <w:pPr>
        <w:pStyle w:val="Normal"/>
        <w:jc w:val="right"/>
        <w:rPr/>
      </w:pPr>
      <w:r>
        <w:rPr>
          <w:i/>
        </w:rPr>
        <w:t>руководитель – учитель истории Гобечия Зинаида Алексеевна)</w:t>
      </w:r>
    </w:p>
    <w:p>
      <w:pPr>
        <w:pStyle w:val="Normal"/>
        <w:jc w:val="center"/>
        <w:rPr>
          <w:i/>
          <w:i/>
        </w:rPr>
      </w:pPr>
      <w:r>
        <w:rPr>
          <w:i/>
        </w:rPr>
      </w:r>
    </w:p>
    <w:p>
      <w:pPr>
        <w:pStyle w:val="Normal"/>
        <w:ind w:left="5580" w:hanging="0"/>
        <w:rPr/>
      </w:pPr>
      <w:r>
        <w:rPr/>
        <w:t xml:space="preserve">Уносит время дни и даты, </w:t>
      </w:r>
    </w:p>
    <w:p>
      <w:pPr>
        <w:pStyle w:val="Normal"/>
        <w:ind w:left="5580" w:hanging="0"/>
        <w:rPr/>
      </w:pPr>
      <w:r>
        <w:rPr/>
        <w:t>Но надо б людям всей Земли</w:t>
      </w:r>
    </w:p>
    <w:p>
      <w:pPr>
        <w:pStyle w:val="Normal"/>
        <w:ind w:left="5580" w:hanging="0"/>
        <w:rPr/>
      </w:pPr>
      <w:r>
        <w:rPr/>
        <w:t>Не забывать о тех солдатах,</w:t>
      </w:r>
    </w:p>
    <w:p>
      <w:pPr>
        <w:pStyle w:val="Normal"/>
        <w:ind w:left="5580" w:hanging="0"/>
        <w:rPr/>
      </w:pPr>
      <w:r>
        <w:rPr/>
        <w:t>Что мир от гибели спасли.</w:t>
      </w:r>
    </w:p>
    <w:p>
      <w:pPr>
        <w:pStyle w:val="Normal"/>
        <w:ind w:firstLine="708"/>
        <w:jc w:val="both"/>
        <w:rPr/>
      </w:pPr>
      <w:r>
        <w:rPr/>
        <w:t xml:space="preserve">Памятники… Как много стоит их по всей нашей стране, как много повидали те места, где установлены эти памятники. Памятники – связующее звено времени, обеспечивающее непрерывность духовной и культурной традиции народа. Созданный в прошлом, он устремлён в будущее. Все великие события истории родины отражены в памятниках, и до нас доходят свидетельства далёкого прошлого. Нет настоящего без прошлого, не будет будущего без настоящего, всё великое живёт благодаря памяти поколений. </w:t>
      </w:r>
    </w:p>
    <w:p>
      <w:pPr>
        <w:pStyle w:val="Normal"/>
        <w:ind w:firstLine="708"/>
        <w:jc w:val="both"/>
        <w:rPr/>
      </w:pPr>
      <w:r>
        <w:rPr/>
        <w:t xml:space="preserve">Не так давно, в 2008 году в Эстонии  был уничтожен памятник Советскому солдату, освободителю  Европы от фашистского гнёта. В те весенние дни молодые люди, не знавшие войны, вышли на площадь, где стоял памятник, и не жалея своих жизней, пытались отстоять бронзового солдата. События привлекли внимание всего миролюбивого населения земного шара. </w:t>
      </w:r>
    </w:p>
    <w:p>
      <w:pPr>
        <w:pStyle w:val="Normal"/>
        <w:ind w:firstLine="708"/>
        <w:jc w:val="both"/>
        <w:rPr/>
      </w:pPr>
      <w:r>
        <w:rPr/>
        <w:t>Удивительное дело, все завоеватели, которые приходили на нашу землю, с удивительным постоянством стремились уничтожить наши архитектурные и исторические памятники.  Монголо-татарские завоеватели сжигали храмы, польские захватчики в период великой Смуты глумились над нашими христианскими святынями, устраивая в них конюшни. При Наполеоне была сожжена Москва, исчезли в огне пожарища её уникальные памятники. Изощрённо уничтожали наши памятники фашисты, в этом им не было равных. Отчего здания, статуи, улицы вызывали такую неприязнь? Ответ прост: нас стремились лишить исторической памяти, чтобы ослабить наш дух, стереть то светлое, чистое, доброе, что даёт эта память, что позволяет чувствовать за своей спиной дыхание столетий.</w:t>
      </w:r>
    </w:p>
    <w:p>
      <w:pPr>
        <w:pStyle w:val="Normal"/>
        <w:ind w:firstLine="708"/>
        <w:jc w:val="both"/>
        <w:rPr/>
      </w:pPr>
      <w:r>
        <w:rPr/>
        <w:t xml:space="preserve">На территории нашей станицы Абадзехской много памятников, которыми гордится каждый житель нашей станицы. Памятники различные: археологические, природные, топонимические, исторические. Особенно большой любовью пользуются памятники, которые посвящены Великой Отечественной войне. В нашей станице их несколько. </w:t>
      </w:r>
    </w:p>
    <w:p>
      <w:pPr>
        <w:pStyle w:val="Normal"/>
        <w:ind w:firstLine="708"/>
        <w:jc w:val="both"/>
        <w:rPr/>
      </w:pPr>
      <w:r>
        <w:rPr/>
        <w:t>На территории Абадзехской средней школы №3 находится мемориал, посвящённый детям – героям Великой отечественной войны. На двух плитах высечены имена школьников – самых юных участников войны. Среди них имя школьника-партизана, Феди Токарева, погибшего от рук фашистов. Шёл 1942 год.</w:t>
      </w:r>
      <w:r>
        <w:rPr>
          <w:u w:val="single"/>
        </w:rPr>
        <w:t xml:space="preserve"> Г</w:t>
      </w:r>
      <w:r>
        <w:rPr/>
        <w:t>итлеровские полчища прорвались к предгорьям Кавказа, к Волге, во вражеском кольце Ленинград. Тяжёлые кровопролитные бои вела Советская армия. В августе фашисты оказались и на территории Майкопского района. Война, до этого казавшаяся пятнадцатилетнему Феде Токареву далёкой, подошла к порогу родного дома. В этот суровый для Родины час не дрогнуло юное сердце. Вместе с братом Гришей, после оккупации станицы Абадзехской, он ушёл на Войкину поляну, где в сторожке жил его дед Илья Егорович Артюхов. Дед знал все тропинки в лесу, был связан с партизанами. Стал партизанским разведчиком и Федя Токарев. Он часто появлялся в родной станице, а также окрестных селения, доставал нужные сведения и передавал их в партизанский отряд. Вместе с Ильёй Егоровичем юный партизан спас колхозных коров, угнав их в горы. Они вывели из окружения бойцов и командиров Советской Армии, направив их по горным тропам через перевал, спасли от плена обгоревшего лётчика. Федя и Гриша подорвали гранатами машину с фашистскими солдатами, а потом устроили засаду и из карабинов уничтожили двух немецких мотоциклистов. 7 октября 1942 года гестапо напало на след партизан. Илья Егорович Артюхов и Федя Токарев были схвачены и брошены в застенок. Фашисты применяли к ним изощрённые пытки, стремясь выведать партизанскую тайну, но Федя ничего не сказал. 15 октября 1942 года, измученных пытками, И.Е.Артюхова и Федю Токарева палачи вывели за станцию Хаджох и живыми закопали в землю. Так погиб Федя Токарев. После изгнания фашистов трупы были перенесены и захоронены в братской могиле в посёлке Хаджох. Вместе с Федей и дедом Артюховым покоится в этой могиле прах более трёхсот женщин, детей, стариков убитых фашистами. Пионерской дружине Абадзехской СШ№3, где учился Федя Токарев, было присвоено его имя. Рядом со школой установлена стела, где выбито его имя. У этой стелы проходят школьные праздники, линейки, постоянно стоят цветы.</w:t>
      </w:r>
    </w:p>
    <w:p>
      <w:pPr>
        <w:pStyle w:val="Normal"/>
        <w:ind w:firstLine="708"/>
        <w:jc w:val="both"/>
        <w:rPr/>
      </w:pPr>
      <w:r>
        <w:rPr/>
        <w:t>На гражданском кладбище – памятник герою Советского Союза Гредину Петру Трофимовичу. Родился Гредин Петр Трофимович в 1925 году в станице Севастопольской Адыгейской Автономной области. В годы Великой Отечественной войны был связистом стрелковой роты. 1 января 1944 года рота выбила противника с высоты 133,7, что у села Назаровка Днепропетровской области. А на другой день немцы перешли в контратаку при поддержке танков и самоходных пушек «Фердинанд». Два дня шёл жестокий бой. Семь контратак фашистов были отбиты. На третьи сутки, воспользовавшись туманом, немецкие танки обошли защитников высоты с флангов и ворвались в расположение роты. Защитники высоты мужественно сражались. В неравном бою погибли все командиры и бойцы роты, кроме связистов Гредина Петра  и Тезина Семёна. Гредин поддерживал телефонную связь с командиром батареи, докладывал о сложившейся обстановке. Тезин автоматным огнём оборонял блиндаж, где стоял телефон. Когда фашистам ценой больших потерь удалось захватить высоту, рядовой Пётр Гредин стал корректировать огонь нашей артиллерии. Запылали три немецких танка, было уничтожено до двухсот фашистов. Поспевшие подразделения вновь заняли высоту. За проявленное мужество и героизм в этом бою рядовой П.Т. Гредин 19 марта 1944 года был удостоен звания Героя Советского Союза. Гредин несколько месяцев находился в госпитале, а потом был отправлен на офицерские курсы. Вернулся в часть на должность радиотехника. После демобилизации из армии он вернулся в родную станицу. Работал в Абадзехском плодосовхозе. Позднее переехал жить в станицу Абадзехскую. После смерти героя на его могиле была установлена обычная гробница – из металла,  а на пирамидке – звезда, на ней же надпись: фамилия, имя, отчество, даты жизни и смерти. Памятник Герою советского Союза  П.Т.Гредину в виде громадой мраморной глыбы, был поставлен позже по инициативе Абадзехского сельского совета. На огромной гранитной глыбе  высечен портрет героя, надпись с датами рождения и смерти.</w:t>
      </w:r>
      <w:r>
        <w:rPr>
          <w:b/>
          <w:i/>
        </w:rPr>
        <w:t xml:space="preserve"> </w:t>
      </w:r>
      <w:r>
        <w:rPr/>
        <w:t xml:space="preserve"> Родственники умершего возражали против такой формы памятника, им хотелось, чтобы он не отличался от других. Но замысел создателей такого надгробия нёс определённую смысловую нагрузку, поскольку человек, совершивший подвиг во имя Родины, принадлежит не только его семье, его подвиг громаден и значим. Он не просто человек – он человек-глыба, громадина, как и его подвиг.</w:t>
      </w:r>
      <w:r>
        <w:rPr>
          <w:rStyle w:val="FootnoteCharacters"/>
          <w:rStyle w:val="FootnoteAnchor"/>
        </w:rPr>
        <w:footnoteReference w:id="2"/>
      </w:r>
    </w:p>
    <w:p>
      <w:pPr>
        <w:pStyle w:val="Normal"/>
        <w:ind w:firstLine="708"/>
        <w:jc w:val="both"/>
        <w:rPr/>
      </w:pPr>
      <w:r>
        <w:rPr/>
        <w:t>На территории станичного парка  напротив центрального входа в Дом культуры стоит памятник В.И. Ленину, создателю и руководителю партии большевиков, вождя Октябрьской революции. История этого памятника тоже не проста. Первоначально в станице Абадзехской стоял бюст вождя Октябрьской революции. Находился он с противоположной стороны от центрального входа дома культуры, на том месте, где сейчас проложена асфальтовая дорожка в сторону сберкассы. Этот памятник был огорожен невысокой оградой из штакета. Внутри ограды – клумбы, на которых высажены цветы.  До сих пор сохранились их остатки. Бюст вождя стоял на прямоугольном пьедестале. Около него, на площадке с южной стороны клуба, проводились все школьные праздники, здесь принимали детей в пионеры и октябрята, встречали первоклассников и провожали выпускников в жизнь.</w:t>
      </w:r>
      <w:r>
        <w:rPr>
          <w:rStyle w:val="FootnoteCharacters"/>
          <w:rStyle w:val="FootnoteAnchor"/>
        </w:rPr>
        <w:footnoteReference w:id="3"/>
      </w:r>
      <w:r>
        <w:rPr/>
        <w:t xml:space="preserve"> Это было удобно, поскольку школьные здания, а их было 12, располагались в этом же районе. В 1967 году, одновременно с открытием мемориального комплекса погибшим станичникам, по инициативе Абадзехской СШ №3 был установлен и открыт памятник В.И. Ленину. По имени  вождя названа центральная улица станицы Абадзехской, именно на неё обращено лицо вождя. В дни празднования всех советских праздников мимо памятника проходили праздничные колонны жителей нашей станицы. На территории парка работал тир, в котором проходили соревнования по стрельбе, посвященные советским праздникам. На «сцене», которая была составлена кузовами двух автомобилей, проходили праздничные концерты. Жители очень любили выступления своих местных артистов: Любы Некрыловой (в замужестве Биктюшиной), исполнительницы русских песен «Валенки», «Сапожки русские», «Синий платочек» и других, а также местных юмористов-пародистов – Эрлиша Владимира Алексеевича и Черненко Владимира Александровича (по кличке «Карась»). </w:t>
      </w:r>
    </w:p>
    <w:p>
      <w:pPr>
        <w:pStyle w:val="Normal"/>
        <w:ind w:firstLine="708"/>
        <w:jc w:val="both"/>
        <w:rPr/>
      </w:pPr>
      <w:r>
        <w:rPr/>
        <w:t>Здесь же, в парке – мемориальный комплекс из бетона – памятник станичникам, погибшим в  Великой Отечественной войне.  Современный мемориал сооружён в 1967 году по проекту скульптора В.П. Ганжа из города Майкопа. Инициатором создания памятника был Абадзехский сельский совет, который возглавлял Мадушников Георгий Иванович. В центре барельеф воина Советской армии. Солдата вернувшегося с войны, скорбящего по своим товарищам. Опущена голова солдата-освободителя, одетого в военную форму, в левой руке – каска, спасавшая его на войне, в правой – автомат, не снял солдат шинель, словно шагнул к нам из тех далёких военных лет. Глаза полны грусти. Фигура солдата практически не отличается от живого человека.  Он установлен на небольшом в форме пирамиды пьедестале, позади него прямоугольная стена  чёрного цвета, что ещё больше усиливает скорбь по погибшим. У его ног на  гранитной плите надпись: «Вечная память павшим героям в Гражданской и Отечественной войне». На чёрной плите позади солдата надпись: 1941 – 1945, а ниже даты войны – венок. Фигура солдата как будто объединяет две громадные плиты, расположенные по обе стороны от него. На мощных серых бетонных плитах, которые стоят на двойных перевёрнутых трапециях, укреплены шестнадцать  скорбных  мемориальных досок с  именами 336 станичников, сложивших головы в боях за родину. Над досками в верхней части  надпись: «Вечная память станичникам, павшим в боях за Родину». Первоначально справа и слева от солдата были установлены мраморные чаши для цветов, сейчас их нет.</w:t>
      </w:r>
    </w:p>
    <w:p>
      <w:pPr>
        <w:pStyle w:val="Normal"/>
        <w:ind w:firstLine="708"/>
        <w:jc w:val="both"/>
        <w:rPr/>
      </w:pPr>
      <w:r>
        <w:rPr/>
        <w:t>Но это не просто мемориал – это и братская могила, в которой покоятся двадцать восемь станичников, которые в 1918 году принимали активное участие в установлении Советской власти в станице Абадзехской и были замучены белыми. В центре мемориала,  на братской могиле  чугунная плита, на которой на двух мраморных плитах, расположенных одна ниже другой, сделана надпись: «Спите вечно, герои гражданской войны. Ваше дело продолжили ваши сыны. Внуки и правнуки дело продолжат отцов. Спите вечно, спокойных вам снов». И имена: И.Ф. Доценко, М. Перков, Сосна, Казанцев, Копанёв, П. Бавыкин, Андрющенко, Чубликонев, Кокорин, Чесноков… Вокруг плиты клумба, на которой всегда цветут цветы. Здесь же устроена ниша, благодаря которой, на каждый День Победы зажигают огонь.</w:t>
      </w:r>
    </w:p>
    <w:p>
      <w:pPr>
        <w:pStyle w:val="Normal"/>
        <w:ind w:firstLine="708"/>
        <w:jc w:val="both"/>
        <w:rPr/>
      </w:pPr>
      <w:r>
        <w:rPr/>
        <w:t xml:space="preserve"> </w:t>
      </w:r>
      <w:r>
        <w:rPr/>
        <w:t xml:space="preserve">В апреле 1918 года в станице бывшими фронтовиками, жителями станицы была сделана попытка установить советскую власть. Однако попытка успеха не имела, поскольку большинство станичников поддержали генерала  Геймана. Его  штаб и отряд, состоявший из казаков станицы Абадзехской, находился неподалёку от станицы в районе Шевырёва сада (назван так по фамилии  казака Шевырёва из станицы Дагестанской, которому  этот сад принадлежал). Станица в 1918 году находилась под контролем ставленника Геймана – атамана Медведева (он последний из станичных атаманов, в 1920 году бежал за границу). </w:t>
      </w:r>
    </w:p>
    <w:p>
      <w:pPr>
        <w:pStyle w:val="Normal"/>
        <w:ind w:firstLine="708"/>
        <w:jc w:val="both"/>
        <w:rPr/>
      </w:pPr>
      <w:r>
        <w:rPr/>
        <w:t>Весь мемориальный комплекс занимает небольшую площадку, огороженную мощными цепями чёрного цвета, прикреплёнными к невысоким чёрным  металлическим столбикам с куполообразными навершиями. Площадка, выложенная бетонными плитами, приподнята над прилегающей территорией. От неё, через парк,  проложена асфальтированная дорожка к с/с.  Когда шла разработка композиции памятника и подготовка к его установлению, к работе были привлечены различные организации, работавшие на территории станицы и района. Металлические цепи и столбики были, заказаны в городе Майкопе на заводе. Мраморные плиты на стелы и надгробие –  в посёлке Хаджах на заводе «Русские самоцветы».</w:t>
      </w:r>
      <w:r>
        <w:rPr>
          <w:rStyle w:val="FootnoteCharacters"/>
          <w:rStyle w:val="FootnoteAnchor"/>
        </w:rPr>
        <w:footnoteReference w:id="4"/>
      </w:r>
      <w:r>
        <w:rPr/>
        <w:t xml:space="preserve"> Поисковые отряды учащихся Абадзехской СШ №3 восстановили списки погибших в Великой Отечественной войне. В работе принимали участие все учителя, руководила работой организатор школы Пламеневская Ленина Борисовна. Художники Эрлиш Виктор Сергеевич и Куценко Дмитрий Александрович после дополнительного уточнения списков погибших добавили имена погибших на мраморные плиты, поэтому они нарушают алфавитный порядок имён, нанесённых раньше. Расходы по сооружению мемориального комплекса, его установку взял на себя Абадзехский плодовый совхоз, возглавляемый Образцовай Надеждой  Михайловной.  </w:t>
      </w:r>
    </w:p>
    <w:p>
      <w:pPr>
        <w:pStyle w:val="Normal"/>
        <w:ind w:firstLine="708"/>
        <w:jc w:val="both"/>
        <w:rPr/>
      </w:pPr>
      <w:r>
        <w:rPr/>
        <w:t>Жители всегда помнили тех, кто пал за власть советов и при защите Родины от немецко-фашитских захватчиков. До революции на месте современного дома культуры стояла станичная Покровская церковь, а по периметру  парка – церковная ограда. Место, где стоит памятник, раньше находилось за церковной оградой, считалось самым почётным, чистым, святым. Первый памятник, поставленный убитым в Гражданскую войну, был изготовлен из дерева, а сверху обшит металлом. Он имел форму пятиступенчатой пирамиды,  окрашенной в коричневый цвет, на которой возвышалась  шестая в форме усечённого конуса, светлого цвета. На вершине этой пирамиды на шпиле – шар – символ Земли, а над ним красная пятиконечная звезда – символ единства народов пяти континентов.</w:t>
      </w:r>
      <w:r>
        <w:rPr>
          <w:rStyle w:val="FootnoteCharacters"/>
          <w:rStyle w:val="FootnoteAnchor"/>
        </w:rPr>
        <w:footnoteReference w:id="5"/>
      </w:r>
      <w:r>
        <w:rPr/>
        <w:t xml:space="preserve"> Форма памятника создавала впечатление стремительности, полёта, высоты помыслов и мечтаний тех, кто здесь похоронен. В дни торжеств у этого памятника собирались все жители станицы, здесь проходили митинги и демонстрации, отсюда провожали тех, кто шёл защищать Родину от фашистов. Как вспоминает бывший учитель нашей школы Новиков Михаил Захарович, «памятник был высотой более десяти метров, ступени были настолько широкими, что мы, ученики, бегали по ним по кругу, пока нас взрослые не поругают. Под памятником мы прятали книги, а сами рядом играли в футбол тряпичным мячом. Играли в красных и белых. Там же прятали и поджиги-самопалы, такая была у нас болезнь - стрелять …за памятником с востока была установлена трибуна, с которой начальство выступало во время праздников».</w:t>
      </w:r>
      <w:r>
        <w:rPr>
          <w:rStyle w:val="FootnoteCharacters"/>
          <w:rStyle w:val="FootnoteAnchor"/>
        </w:rPr>
        <w:footnoteReference w:id="6"/>
      </w:r>
      <w:r>
        <w:rPr/>
        <w:t xml:space="preserve"> В музее, в одном из альбомов, есть фотография 1929 года, на которой на фоне первого памятника погибшим в Гражданской войне изображены жители станицы, сформировавшие «красный обоз». Торжественность момента подчёркивают многочисленные красные флаги. Среди изображённых на фотографии первые комсомольцы – Блощицын Д., Колесникова Ульяна, Хорошилов А., председатель с\с Шматов, Исартьева С., Алдошин, Хаткин, Войтикова и многие другие, чьи фамилии восстановить практически невозможно.</w:t>
      </w:r>
      <w:r>
        <w:rPr>
          <w:rStyle w:val="FootnoteCharacters"/>
          <w:rStyle w:val="FootnoteAnchor"/>
        </w:rPr>
        <w:footnoteReference w:id="7"/>
      </w:r>
      <w:r>
        <w:rPr/>
        <w:t xml:space="preserve">   </w:t>
      </w:r>
    </w:p>
    <w:p>
      <w:pPr>
        <w:pStyle w:val="Normal"/>
        <w:ind w:firstLine="708"/>
        <w:jc w:val="both"/>
        <w:rPr/>
      </w:pPr>
      <w:r>
        <w:rPr/>
        <w:t>Когда  в августе 1942 года в станицу вошли немцы, первое, что они сделали – это уничтожили памятник участникам Гражданской войны. Можно уничтожить памятник, но стереть из памяти имена тех, кто жизни для народа не щадил, невозможно. На этом месте фашисты сделали захоронение своих приспешников из числа полицейских и убитых немцев. Видимо рассчитывали остаться здесь надолго. В декабре 1942 года начался второй этап битвы под Сталинградом и битва за Кавказ. В результате контрнаступления Советских войск немцы  были разбиты. После изгнания фашистов останки фашистов были вырыты из братской могилы и закопаны под кручей. Памятник вновь был восстановлен. Он был установлен на том же месте, что и первый, сделан в форме пирамиды, но теперь он был сделан из камня, а сверху отштукатурен. В братской могиле были захоронены  воины, павшие при защите станицы в 1942 году: И.Я. Самарцев, И.Н. Горкин, П.Я.Прокопенко, П.М.Сулимко, Я.И. Кудрявцев, В.С. Смоляков, И.Т.Ус, А.В.Халин, Хамид Шарипов, партизан Великой Отечественной войны Г.Д.Шубин, неизвестный солдат Советской Армии. Этот солдат осенью 1942 года пробирался к перевалам, чтобы соединиться с Красной армией и снова громить фашистских захватчиков. На окраине станицы он был убит местным полицаем. Прах его был похоронен людьми, а после освобождения станицы, перезахоронен в братской могиле. По словам Пламеневской Л.Б., одной из жительниц нашей станицы – Кондратенко, «при немцах были похоронены несколько Советских солдат в районе реки Фьюнт»</w:t>
      </w:r>
      <w:r>
        <w:rPr>
          <w:rStyle w:val="FootnoteCharacters"/>
          <w:rStyle w:val="FootnoteAnchor"/>
        </w:rPr>
        <w:footnoteReference w:id="8"/>
      </w:r>
      <w:r>
        <w:rPr/>
        <w:t xml:space="preserve">, но точно указать это место никто не может.  </w:t>
      </w:r>
    </w:p>
    <w:p>
      <w:pPr>
        <w:pStyle w:val="Normal"/>
        <w:tabs>
          <w:tab w:val="clear" w:pos="708"/>
          <w:tab w:val="left" w:pos="1440" w:leader="none"/>
        </w:tabs>
        <w:ind w:firstLine="708"/>
        <w:jc w:val="both"/>
        <w:rPr/>
      </w:pPr>
      <w:r>
        <w:rPr/>
        <w:t xml:space="preserve">Здесь, в братской могиле покоится прах лейтенанта Винника, погибшего в 1942 на плато Лагонаки в урочище Сухой Яр. Фашисты рвались к горному перевалу Кавказского хребта, но на их пути непроходимой стеной стояли наши воины. В неравной схватке пали все бойцы роты, которой командовал отважный лейтенант. Оставшись один, тяжело раненый Винник удерживал узкий проход через перевал до тех пор, пока не подошла помощь. Смертью храбрых пал лейтенант Винник И.В. Он был похоронен после боя на высокой скале под сосной, на которой была выжжена дата его гибели, номер части, в которой он служил. Похоронив погибшего, бойцы погнали немцев дальше, на запад. Очень долго никто не знал о том, где находится его могила и родственники считали его без вести пропавшим. И только в конце 60-х годов </w:t>
      </w:r>
      <w:r>
        <w:rPr>
          <w:lang w:val="en-US"/>
        </w:rPr>
        <w:t>XX</w:t>
      </w:r>
      <w:r>
        <w:rPr/>
        <w:t xml:space="preserve"> века была обнаружена его могила и документы, спрятанные в дупле сосны, под которой он был похоронен. В те годы на горные пастбища плато Лагонаки каждое лето гоняли пасти колхозный скот. Вместе с пастухами из колхоза «Верный путь» был и главный ветеринарный врач колхоза Ширяев Александр Стефанович. Именно он и обнаружил документы и могилу отважного лейтенанта Ильи Винника. Ему пришлось обивать пороги многих учреждений, прежде чем он добился разрешения на перезахоронение праха воина, выполнившего свой солдатский долг. В 1966 году, в августе месяце останки лейтенанта Винника Ильи были перевезены в станицу Абадзехскую и перезахоронены в братской могиле на главной площади станицы. Прежде чем это произошло, после  получения разрешения, специально созданная группа очень ответственных людей в составе Сечина Ивана Филипповича, Забелина Якова Алексеевича, Ширяева А.С., Козьменко Зинаиды Макаровны, Цепилова Якова Давыдовича и других членов группы выехала на Лагонаки к месту, где обнаружена была могила погибшего. Подъехать к могиле близко невозможно из-за горного рельефа, около километра шли пешком, Ширяев показывал тропу. Дерево, под которым похоронен герой очень приметное, надпись сохранилась хорошо. Как предполагает Сечин И.Ф. «сделана она была не обычным ножом, а ковочным, или штыком, что более вероятно».</w:t>
      </w:r>
      <w:r>
        <w:rPr>
          <w:rStyle w:val="FootnoteCharacters"/>
          <w:rStyle w:val="FootnoteAnchor"/>
        </w:rPr>
        <w:footnoteReference w:id="9"/>
      </w:r>
      <w:r>
        <w:rPr/>
        <w:t xml:space="preserve"> По мнению Зинаиды Макаровны Козьменко, «надпись была выжжена раскаленным предметом».</w:t>
      </w:r>
      <w:r>
        <w:rPr>
          <w:rStyle w:val="FootnoteCharacters"/>
          <w:rStyle w:val="FootnoteAnchor"/>
        </w:rPr>
        <w:footnoteReference w:id="10"/>
      </w:r>
      <w:r>
        <w:rPr/>
        <w:t xml:space="preserve"> Останки погибшего героя сложили в мешок, а потом в специальную урны. На месте захоронения посадили новое дерево – елку. Прах привезли в станицу. На время оставили в  бригаде «Заготскот», расположенной за мостом. В назначенный день все школьника, жители станицы, гости вышли к «Парникам» (у Катунчихи), где построились в траурную колонну. От моста к месту, где ждала колонна прах несли воины Майкопской в/ч. Родной брат Винника Ильи (он и другие родственники погибшего жили на Украине – это было выяснено по документам погибшего лейтенанта),  присутствовал на траурной церемонии перезахоронения. Лейтенанту были отданы последние воинские почести: солдаты дали залп из автоматов, были приспущены красные знамёна всех организаций, расположенных на территории станицы Абадзехской, прошёл траурный митинг, на котором выступали ветераны Великой Отечественной войны, руководители районных организаций – райкома КПСС, районного исполкома, пионеров и комсомольцев Абадзехской школы №3. Братская могила была буквально завалена живыми цветами. Улице Больничной, одной  из центральных улиц нашей станицы, пролегающей против мемориального комплекса, присвоено  имя лейтенанта Винника.</w:t>
      </w:r>
      <w:r>
        <w:rPr>
          <w:rStyle w:val="FootnoteCharacters"/>
          <w:rStyle w:val="FootnoteAnchor"/>
        </w:rPr>
        <w:footnoteReference w:id="11"/>
      </w:r>
      <w:r>
        <w:rPr/>
        <w:t xml:space="preserve">  Погиб отважный лейтенант, но имя его живёт в названии улицы, в памяти всех жителей нашей станицы.</w:t>
      </w:r>
    </w:p>
    <w:p>
      <w:pPr>
        <w:pStyle w:val="Normal"/>
        <w:ind w:firstLine="708"/>
        <w:jc w:val="both"/>
        <w:rPr>
          <w:lang w:val="en-US"/>
        </w:rPr>
      </w:pPr>
      <w:r>
        <w:rPr/>
        <w:t xml:space="preserve"> </w:t>
      </w:r>
      <w:r>
        <w:rPr/>
        <w:t>Таким образом, памятник – это место, где находят отражение все великие события истории нашей Родины. Благодаря им, до нас доходят свидетельства далёкого прошлого. Нет настоящего без прошлого, не будет будущего без настоящего, ведь всё великое живёт благодаря памяти поколений. Место памятника – святое место. Для россиян любого возраста это место первой встречи с  подвигом. У памятников назначают свидания, у них происходит встреча с первой любовью. К памятникам возлагают цветы, отдавая дань тем, кто дал нам возможность жить в мире и согласии.</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Список использованной литературы и источник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исано со слов бывшего председателя с\с Е.Ф. Ильиновой</w:t>
      </w:r>
    </w:p>
  </w:footnote>
  <w:footnote w:id="3">
    <w:p>
      <w:pPr>
        <w:pStyle w:val="Footnote"/>
        <w:rPr/>
      </w:pPr>
      <w:r>
        <w:rPr>
          <w:rStyle w:val="FootnoteCharacters"/>
        </w:rPr>
        <w:footnoteRef/>
      </w:r>
      <w:r>
        <w:rPr/>
        <w:t xml:space="preserve"> </w:t>
      </w:r>
      <w:r>
        <w:rPr/>
        <w:t>Записано со слов Селивановой Натальи Ивановны, жительницы станицы Абадзехской, 1951 года рождения</w:t>
      </w:r>
    </w:p>
  </w:footnote>
  <w:footnote w:id="4">
    <w:p>
      <w:pPr>
        <w:pStyle w:val="Footnote"/>
        <w:rPr/>
      </w:pPr>
      <w:r>
        <w:rPr>
          <w:rStyle w:val="FootnoteCharacters"/>
        </w:rPr>
        <w:footnoteRef/>
      </w:r>
      <w:r>
        <w:rPr/>
        <w:t xml:space="preserve"> </w:t>
      </w:r>
      <w:r>
        <w:rPr/>
        <w:t>Из воспоминаний жителя станицы Абадзехской Соколова Владимира Александровича</w:t>
      </w:r>
    </w:p>
  </w:footnote>
  <w:footnote w:id="5">
    <w:p>
      <w:pPr>
        <w:pStyle w:val="Footnote"/>
        <w:rPr/>
      </w:pPr>
      <w:r>
        <w:rPr>
          <w:rStyle w:val="FootnoteCharacters"/>
        </w:rPr>
        <w:footnoteRef/>
      </w:r>
      <w:r>
        <w:rPr/>
        <w:t xml:space="preserve"> </w:t>
      </w:r>
      <w:r>
        <w:rPr/>
        <w:t>Из воспоминаний Новикова М.З., бывшего участника Вов, учителя АСШ №3</w:t>
      </w:r>
    </w:p>
  </w:footnote>
  <w:footnote w:id="6">
    <w:p>
      <w:pPr>
        <w:pStyle w:val="Footnote"/>
        <w:rPr/>
      </w:pPr>
      <w:r>
        <w:rPr>
          <w:rStyle w:val="FootnoteCharacters"/>
        </w:rPr>
        <w:footnoteRef/>
      </w:r>
      <w:r>
        <w:rPr/>
        <w:t xml:space="preserve"> </w:t>
      </w:r>
      <w:r>
        <w:rPr/>
        <w:t>Из письма Новикова М.З., бывшего участника Вов, учителя АСШ №3</w:t>
      </w:r>
    </w:p>
  </w:footnote>
  <w:footnote w:id="7">
    <w:p>
      <w:pPr>
        <w:pStyle w:val="Footnote"/>
        <w:rPr/>
      </w:pPr>
      <w:r>
        <w:rPr>
          <w:rStyle w:val="FootnoteCharacters"/>
        </w:rPr>
        <w:footnoteRef/>
      </w:r>
      <w:r>
        <w:rPr/>
        <w:t xml:space="preserve"> </w:t>
      </w:r>
      <w:r>
        <w:rPr/>
        <w:t>Фотография из альбома, подаренного школьному историко-краеведческому музею «Память», Пламеневской Л.Б., жительницей станицы Абадзехской, бывшей учительницы, организатора внеклассной работы в школе</w:t>
      </w:r>
    </w:p>
  </w:footnote>
  <w:footnote w:id="8">
    <w:p>
      <w:pPr>
        <w:pStyle w:val="Footnote"/>
        <w:rPr/>
      </w:pPr>
      <w:r>
        <w:rPr>
          <w:rStyle w:val="FootnoteCharacters"/>
        </w:rPr>
        <w:footnoteRef/>
      </w:r>
      <w:r>
        <w:rPr/>
        <w:t xml:space="preserve"> </w:t>
      </w:r>
      <w:r>
        <w:rPr/>
        <w:t>Из воспоминаний старейшей учительницы Абадзехской МОУ СШ №3 Пламеневской Ленины Борисовны организатора внеклассной работы в школе</w:t>
      </w:r>
    </w:p>
  </w:footnote>
  <w:footnote w:id="9">
    <w:p>
      <w:pPr>
        <w:pStyle w:val="Footnote"/>
        <w:rPr/>
      </w:pPr>
      <w:r>
        <w:rPr>
          <w:rStyle w:val="FootnoteCharacters"/>
        </w:rPr>
        <w:footnoteRef/>
      </w:r>
      <w:r>
        <w:rPr/>
        <w:t xml:space="preserve"> </w:t>
      </w:r>
      <w:r>
        <w:rPr/>
        <w:t>Записано со слов Сечина Ивана Филипповича, жителя станицы Абадзехской, участника Вов, 1927 года рождения</w:t>
      </w:r>
    </w:p>
  </w:footnote>
  <w:footnote w:id="10">
    <w:p>
      <w:pPr>
        <w:pStyle w:val="Footnote"/>
        <w:rPr/>
      </w:pPr>
      <w:r>
        <w:rPr>
          <w:rStyle w:val="FootnoteCharacters"/>
        </w:rPr>
        <w:footnoteRef/>
      </w:r>
      <w:r>
        <w:rPr/>
        <w:t xml:space="preserve"> </w:t>
      </w:r>
      <w:r>
        <w:rPr/>
        <w:t>Записано со слов Козьменко З.М., жительницы станицы Абадзехской, 1926 года рождения</w:t>
      </w:r>
    </w:p>
  </w:footnote>
  <w:footnote w:id="11">
    <w:p>
      <w:pPr>
        <w:pStyle w:val="Footnote"/>
        <w:rPr/>
      </w:pPr>
      <w:r>
        <w:rPr>
          <w:rStyle w:val="FootnoteCharacters"/>
        </w:rPr>
        <w:footnoteRef/>
      </w:r>
      <w:r>
        <w:rPr/>
        <w:t xml:space="preserve"> </w:t>
      </w:r>
      <w:r>
        <w:rPr/>
        <w:t>Записано со слов Селивановой Натальи Ивановны, жительницы станицы Абадзехской, 1951 года рождения</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38:00Z</dcterms:created>
  <dc:creator>teddy</dc:creator>
  <dc:description/>
  <cp:keywords/>
  <dc:language>en-US</dc:language>
  <cp:lastModifiedBy>Пользователь</cp:lastModifiedBy>
  <dcterms:modified xsi:type="dcterms:W3CDTF">2015-02-02T13:29:00Z</dcterms:modified>
  <cp:revision>46</cp:revision>
  <dc:subject/>
  <dc:title/>
</cp:coreProperties>
</file>