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лассный час «Я-гражданин России» (8класс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pacing w:val="-1"/>
          <w:sz w:val="28"/>
          <w:szCs w:val="28"/>
        </w:rPr>
        <w:t>Цели:</w:t>
      </w:r>
      <w:r>
        <w:rPr>
          <w:sz w:val="28"/>
          <w:szCs w:val="28"/>
        </w:rPr>
        <w:t xml:space="preserve"> создать условия для усвоения блока новой информации по теме занятия через наблюдения, связь с жизнью, развитие внутренних мотиваций поведения школьник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64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 Образовательны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здать условия для размышления детей о человеческих ценностях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ормировать представления учащихся о государственных символах России, о Конституции РФ, основных правах и обязанностях гражд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Коррекционные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особствовать развитию речи, памяти, логического мыш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коммуникативные навыки в ходе групповой работы, помочь детям осознать их значимость в достижении общей ц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здать условия для развития самостоятельности и практической активности учащихся.</w:t>
      </w:r>
    </w:p>
    <w:p>
      <w:pPr>
        <w:pStyle w:val="Normal"/>
        <w:shd w:fill="FFFFFF" w:val="clear"/>
        <w:spacing w:lineRule="auto" w:line="360"/>
        <w:ind w:right="960" w:hanging="0"/>
        <w:rPr/>
      </w:pPr>
      <w:r>
        <w:rPr>
          <w:sz w:val="28"/>
          <w:szCs w:val="28"/>
        </w:rPr>
        <w:t>- развивать психические процессы, память, мышление, воображение, восприятие, внимание, речь.</w:t>
      </w:r>
    </w:p>
    <w:p>
      <w:pPr>
        <w:pStyle w:val="Normal"/>
        <w:shd w:fill="FFFFFF" w:val="clear"/>
        <w:spacing w:lineRule="auto" w:line="360"/>
        <w:ind w:right="480" w:hanging="0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оспитательные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480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воспитывать нравственные качества: патриотизм, гордость за свою </w:t>
      </w:r>
      <w:r>
        <w:rPr>
          <w:sz w:val="28"/>
          <w:szCs w:val="28"/>
        </w:rPr>
        <w:t>Родину, любовь и уважение к роди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здать   условия   для   воспитания   культуры   речевого   общения, потребности нести людям добро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тупительное сл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свободою го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сердца для чести ж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друг, Отчизне посвя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 прекрасные поры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у нас сегодня необычный классный час. Он очень важен для каждого из нас, поэтому мне бы хотелось, чтобы вы были очень внимательны, и чтобы каждый открыл для себя что-то новое, интерес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, пожалуйста, тему нашего занятия: « Я - гражданин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интересного заметили? (Пропущенное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обуйте догадаться, какое слово пропущено. (России)</w:t>
      </w:r>
    </w:p>
    <w:p>
      <w:pPr>
        <w:pStyle w:val="Normal"/>
        <w:rPr/>
      </w:pPr>
      <w:r>
        <w:rPr>
          <w:sz w:val="28"/>
          <w:szCs w:val="28"/>
        </w:rPr>
        <w:t>-Тема нашего классного часа « Я - гражданин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 внимание, я не поставила никакого знака в конце предложения. Что же ставить: утвердительную точку, сомневающийся вопросительный знак или восхитительный  восклицательный знак? Давайте решим это вместе в конце зан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гра «Камушки». Раздаю учащимся  камушки и предлагает рассмотре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ссмотрите, какие камушки у вас в руках? (Все камушки разные, как люди. И у каждого свои достоинства) </w:t>
      </w:r>
    </w:p>
    <w:p>
      <w:pPr>
        <w:pStyle w:val="Normal"/>
        <w:rPr/>
      </w:pPr>
      <w:r>
        <w:rPr>
          <w:sz w:val="28"/>
          <w:szCs w:val="28"/>
        </w:rPr>
        <w:t>-Правильно, и хотя все люди разные, но нас объединяет одно, то, что живем мы в одно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А. Некрасов сказал: «Поэтом можешь ты не быть, но гражданином быть обязан!». Кто же такой гражданин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 же называют гражданином? (составлении из пазлов)</w:t>
      </w:r>
    </w:p>
    <w:p>
      <w:pPr>
        <w:pStyle w:val="Style1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ловаре слово гражданин определяется так: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ражданин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принадлежащее к постоянному населению данного государства, пользующееся его защитой и наделенное совокупностью политических и иных прав и обязанностей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человек, мужчина, а также форма обращения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какими качествами должен обладать гражданин? Я предлагаю вам по определению определить  качества гражданина,  которыми он должен обл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юбовь ко всем людям, человечность.(Гуманизм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сли люди тебя уважаю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асто просят дать им сов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тебя очень многие знаю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чит, завоевал ты… (Авторитет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Это качество ассоциируется, прежде всего, с мамой, которая оберегает вас всю жизнь. (Заботливость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чтительное отношение, основанное на признании человеческих достоинств. (Уважение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чество, характеризующее человека на которого всегда можно положиться. (Надежность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ое чувство испытывает человек к другому человеку за оказанную помощь, поддержку. (Благодарность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дбери те синоним к слову правдивость. ( Честность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еловек, обладающий яркой индивидуальностью. (Личность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1"/>
        </w:numPr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ставьте, вам поручили оформить кабинет к Новому году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Вы бы отложили все дела и занялись оформлением кабинет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Оформили бы кабинет, когда будет свободное врем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Перепоручили бы другому одноклассник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при ответе А, учитель задает вопрос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Каким качеством обладает каждый из вас? (Ответственность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ind w:left="0" w:hanging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Еще раз озвучим качества настоящего гражданина. Гражданин должен быт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уманный, заботливый, надежный, ответственный, уважать всех окружающих, быть честным, и конечно быть личностью с большой букв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что нас объединяет и делает гражданами одной страны? (Общая территория, единый язык, культура, зако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цы читают стих-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ышишь песенку ручь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– Родина тво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ышишь голос соловь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– Родина тво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, где твои друз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– Родина тво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матери тво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он дожд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шум ветв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саду смороди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тоже Родин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ждый гражданин должен знать основные символы своего государства, законы, свои права и обязанности.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основные символы государства.(Герб, флаг, гимн)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общения учащих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rPr/>
      </w:pPr>
      <w:r>
        <w:rPr>
          <w:sz w:val="28"/>
          <w:szCs w:val="28"/>
        </w:rPr>
        <w:t xml:space="preserve">- Слава К.: герб Росс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Лена С. : флаг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дик  П.: флаг Комсомольска – на – Ам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на М.: Герб Комсомольска – на – Ам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ние «Составь пословицу о Родине»</w:t>
      </w:r>
      <w:r>
        <w:rPr>
          <w:sz w:val="28"/>
          <w:szCs w:val="28"/>
        </w:rPr>
        <w:t xml:space="preserve"> (работа в парах)- дано начало пословицы, надо найти вторую часть. Прочит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а Родину горой, тот истинный геро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ужбине и калач не в радость, а на родине и чёрный хлеб в сладос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жбина — калина, родина — малина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Родной край – сердцу рай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дна у человека мать, одна у него и родина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одина – мать, чужбина – мачеха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Береги Родину, как зеницу ока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воё молоко – ребёнку, свою жизнь – Родине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Если дружба велика, будет Родина крепка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Если народ един, он непобедим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ез корня трава не растёт, без Родины человек не живёт.</w:t>
        <w:br/>
      </w:r>
    </w:p>
    <w:p>
      <w:pPr>
        <w:pStyle w:val="Normal"/>
        <w:rPr/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 в какой вы стране живете? (Росс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ткая информация : В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я – огромная и необъятная страна. В состав Российской Федерации входит 89 субъектов. Это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 xml:space="preserve">21 </w:t>
      </w:r>
      <w:r>
        <w:rPr>
          <w:sz w:val="28"/>
          <w:szCs w:val="28"/>
        </w:rPr>
        <w:t>республи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краё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49</w:t>
      </w:r>
      <w:r>
        <w:rPr>
          <w:sz w:val="28"/>
          <w:szCs w:val="28"/>
        </w:rPr>
        <w:t xml:space="preserve"> областе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автономная област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 xml:space="preserve">10 </w:t>
      </w:r>
      <w:r>
        <w:rPr>
          <w:sz w:val="28"/>
          <w:szCs w:val="28"/>
        </w:rPr>
        <w:t>автономных округо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города федерального значения  (Москва, Санкт-Петербур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читают стих-е  С. Василь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Россия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люблю тебя моя Росс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ясный свет твоих оч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ум за подвиги свят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олос звонкий как ручей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лю твои луга и н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рачный звон твоих равн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оде склонившиеся 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а пылающих ряб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лю тебя с твоей тайг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оспетым трижды камыш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еликой Волгою – ре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могучим быстрым Ирты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лю глубоко поним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и задумчивую гр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лю все то, что назы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широким словом “Русь”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 каждого гражданина есть свои права и обязанности, их много. Все права и обязанности записаны в основном законе нашего государства. Как он называется? </w:t>
      </w:r>
      <w:r>
        <w:rPr>
          <w:i/>
          <w:sz w:val="28"/>
          <w:szCs w:val="28"/>
        </w:rPr>
        <w:t>На слайде из рассыпавшися букв соберите слово: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ЯНСТИКЦУТИО (конституция)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Работа с конституцией?)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rPr/>
      </w:pPr>
      <w:r>
        <w:rPr>
          <w:sz w:val="28"/>
          <w:szCs w:val="28"/>
        </w:rPr>
        <w:t>-  В Конституции расписаны права и обязанности граждан РФ. А на что мы имеем пра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доровье, свободу, равенство перед законом, гражданство, свободу мысли, труд, отдых, образова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амое главное, самое важное - право человека на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ова ваша главная обязанность? Хорошо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н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себе, как бы вы поступили в подоб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оседей случился пожа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чно потребовалось сдать кровь больном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ла необходимость съездить за лекарствами постороннему человеку…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ожно ли назвать следующие действия гражданскими поступками?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еники провели субботник по очистке рощи и подготовили обращение к жителям бережнее относиться к зеленым островкам своего город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лодые люди участвуют в восстановлении храм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еники взяли шефство над госпиталем ветеранов войны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ведите примеры гражданского повед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Если он гражданин, он не может равнодушно смотреть как гибнет природа его родного края- он работает в экологическом отряде и сажает деревья. Он помогает содержать в порядке свой двор и никогда не бросает бумажки на землю. Вечером в парке он не сидит с ногами на скамейке и не разламывает ее перед уход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ражданин хранит прошлое своей страны и участвует в восстановлении памятников старин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ражданин понимает, что люди никогда не были равны и поэтому бессмысленно завидовать обеспеченным людям. Материального благосостояния и независимости он может достичь, проявляя настойчивость, целеустремленность, работоспособность и профессионализ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ученик читает стихотворение М. Пляцковского "Родина”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на, 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Родина” - мы произносим тих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глазах задумчивых у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ленно качается гречи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ымится луч в рассветный 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чка вспоминается, наверн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ая, прозрачная до д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ережки светятся на верб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траве тропинка не вид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на! Отечество свято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лески. Рощи. Бере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, от пшеницы золот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убые от луны ст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дкий запах скошенного се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говор в деревне нараспе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звезда на ставенку прис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земли чуть-чуть не долетев.</w:t>
      </w:r>
    </w:p>
    <w:p>
      <w:pPr>
        <w:pStyle w:val="Normal"/>
        <w:spacing w:before="280" w:after="280"/>
        <w:rPr/>
      </w:pPr>
      <w:r>
        <w:rPr>
          <w:b/>
          <w:i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Таким образом, гражданские поступки люди могут совершать и не в чрезвычайных ситуациях Все зависит от самого человека, его гражданской позиции. Стремления направить свои способности, чувства не только на собственное благо, но и на благо других людей, на благо своей Родины, ибо каждый должен понимать, что “ Россия без нас обойтись может, но никто из нас без нее не может обойтись”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Спасибо, дорогие ребята за то, что у вас есть добрая струна отзывчивости, ответственности. И я уверен, что вы станете настоящими гражданами Росс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 итогов</w:t>
      </w:r>
    </w:p>
    <w:p>
      <w:pPr>
        <w:pStyle w:val="Normal"/>
        <w:rPr/>
      </w:pPr>
      <w:r>
        <w:rPr>
          <w:sz w:val="28"/>
          <w:szCs w:val="28"/>
        </w:rPr>
        <w:t>Вернемся к началу классного часа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Что же ставить в предложении «Я- гражданин России»: утвердительную точку, сомневающийся вопросительный знак или восхитительный  восклицательный знак?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флексия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Детям предлагается 3 карточки(красная, синяя, зеленая)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sz w:val="28"/>
          <w:szCs w:val="28"/>
        </w:rPr>
        <w:t>Когда я вырасту, уеду жить в  другой город.(красная)</w:t>
      </w:r>
    </w:p>
    <w:p>
      <w:pPr>
        <w:pStyle w:val="Normal"/>
        <w:shd w:fill="FFFFFF" w:val="clear"/>
        <w:spacing w:before="139" w:after="0"/>
        <w:rPr>
          <w:sz w:val="28"/>
          <w:szCs w:val="28"/>
        </w:rPr>
      </w:pPr>
      <w:r>
        <w:rPr>
          <w:sz w:val="28"/>
          <w:szCs w:val="28"/>
        </w:rPr>
        <w:t>Пока ещё не решил, где буду жить, когда вырасту: уеду вдругой  город или останусь в родном городе. (синяя)</w:t>
      </w:r>
    </w:p>
    <w:p>
      <w:pPr>
        <w:pStyle w:val="Normal"/>
        <w:shd w:fill="FFFFFF" w:val="clear"/>
        <w:spacing w:before="158" w:after="0"/>
        <w:rPr>
          <w:sz w:val="28"/>
          <w:szCs w:val="28"/>
        </w:rPr>
      </w:pPr>
      <w:r>
        <w:rPr>
          <w:sz w:val="28"/>
          <w:szCs w:val="28"/>
        </w:rPr>
        <w:t>Когда я вырасту, останусь жить и работать в родном городе, чтобы он стал ещё краше. (зеленая)</w:t>
      </w:r>
    </w:p>
    <w:p>
      <w:pPr>
        <w:pStyle w:val="Normal"/>
        <w:shd w:fill="FFFFFF" w:val="clear"/>
        <w:spacing w:before="158" w:after="0"/>
        <w:ind w:left="58" w:hanging="0"/>
        <w:rPr/>
      </w:pPr>
      <w:r>
        <w:rPr>
          <w:spacing w:val="-1"/>
          <w:sz w:val="28"/>
          <w:szCs w:val="28"/>
        </w:rPr>
        <w:t xml:space="preserve">Ребята, но где бы вы не жили- в селе, городе, поселке вы всегда должны любить и беречь </w:t>
      </w:r>
      <w:r>
        <w:rPr>
          <w:sz w:val="28"/>
          <w:szCs w:val="28"/>
        </w:rPr>
        <w:t>свою Родину и помнить о своей малой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граждане России, именно от вас зависит будущ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Россию – нет России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50:00Z</dcterms:created>
  <dc:creator>.</dc:creator>
  <dc:description/>
  <cp:keywords/>
  <dc:language>en-US</dc:language>
  <cp:lastModifiedBy>.</cp:lastModifiedBy>
  <cp:lastPrinted>2014-12-22T20:29:00Z</cp:lastPrinted>
  <dcterms:modified xsi:type="dcterms:W3CDTF">2015-02-02T07:50:00Z</dcterms:modified>
  <cp:revision>2</cp:revision>
  <dc:subject/>
  <dc:title/>
</cp:coreProperties>
</file>